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24.7pt;width:468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24581484" r:id="rId2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hanging="0"/>
        <w:rPr/>
      </w:pPr>
      <w: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27pt;width:465pt;height:27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46914394" r:id="rId4"/>
        </w:object>
      </w: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7pt;margin-top:13pt;width:450.75pt;height:25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97189497" r:id="rId6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object w:dxaOrig="8960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.1pt;margin-top:14.4pt;width:434.25pt;height:273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271692087" r:id="rId8"/>
        </w:object>
      </w:r>
      <w:r>
        <w:rPr/>
        <w:tab/>
        <w:tab/>
        <w:tab/>
        <w:tab/>
        <w:tab/>
        <w:tab/>
        <w:tab/>
        <w:tab/>
        <w:tab/>
        <w:tab/>
        <w:tab/>
        <w:t xml:space="preserve">   </w:t>
        <w:tab/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object w:dxaOrig="8960" w:dyaOrig="5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5pt;margin-top:43.85pt;width:473.25pt;height:29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096941954" r:id="rId10"/>
        </w:object>
      </w:r>
    </w:p>
    <w:p>
      <w:pPr>
        <w:pStyle w:val="Normal"/>
        <w:ind w:left="7788" w:firstLine="708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.5pt;margin-top:347.8pt;width:471.7pt;height:260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895123966" r:id="rId1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8960" w:dyaOrig="53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.5pt;margin-top:6.4pt;width:474.75pt;height:274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982634105" r:id="rId1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10240" w:dyaOrig="51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.3pt;margin-top:6.35pt;width:485.25pt;height:256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616853141" r:id="rId1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           </w:t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8960" w:dyaOrig="537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2.7pt;margin-top:6.4pt;width:473.25pt;height:27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530824290" r:id="rId18"/>
        </w:objec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object w:dxaOrig="8960" w:dyaOrig="537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2.7pt;margin-top:19.5pt;width:473.25pt;height:273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758946898" r:id="rId20"/>
        </w:object>
      </w: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Graf č. 10</w:t>
        <w:tab/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</w:t>
      </w:r>
    </w:p>
    <w:sectPr>
      <w:headerReference w:type="default" r:id="rId22"/>
      <w:type w:val="nextPage"/>
      <w:pgSz w:w="11906" w:h="16838"/>
      <w:pgMar w:left="1418" w:right="282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</w:t>
    </w:r>
    <w:r>
      <w:rPr/>
      <w:drawing>
        <wp:inline distT="0" distB="0" distL="0" distR="0">
          <wp:extent cx="1172210" cy="584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8:32:00Z</dcterms:created>
  <dc:creator>NPU</dc:creator>
  <dc:description/>
  <dc:language>en-US</dc:language>
  <cp:lastModifiedBy>GR NUP Bratislava</cp:lastModifiedBy>
  <cp:lastPrinted>2003-04-16T14:15:00Z</cp:lastPrinted>
  <dcterms:modified xsi:type="dcterms:W3CDTF">2003-04-16T12:19:00Z</dcterms:modified>
  <cp:revision>3</cp:revision>
  <dc:subject/>
  <dc:title/>
</cp:coreProperties>
</file>