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24.7pt;width:473.25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3061970" r:id="rId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3.85pt;width:465pt;height:27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14536651" r:id="rId4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24.7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88741157" r:id="rId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37.55pt;width:434.2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46309459" r:id="rId8"/>
        </w:object>
      </w: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pt;margin-top:18pt;width:473.25pt;height:29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17011288" r:id="rId10"/>
        </w:object>
      </w: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359.35pt;width:473.25pt;height:27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84919209" r:id="rId12"/>
        </w:objec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5pt;width:474.7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19306772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pt;margin-top:6.35pt;width:485.25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15166416" r:id="rId1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16.45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380400271" r:id="rId18"/>
        </w:object>
      </w: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7pt;margin-top:42.4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037693912" r:id="rId20"/>
        </w:object>
      </w: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6:52:00Z</dcterms:created>
  <dc:creator>NPU</dc:creator>
  <dc:description/>
  <dc:language>en-US</dc:language>
  <cp:lastModifiedBy>GR NUP Bratislava</cp:lastModifiedBy>
  <cp:lastPrinted>2003-06-17T09:56:00Z</cp:lastPrinted>
  <dcterms:modified xsi:type="dcterms:W3CDTF">2003-06-17T08:02:00Z</dcterms:modified>
  <cp:revision>5</cp:revision>
  <dc:subject/>
  <dc:title/>
</cp:coreProperties>
</file>