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3pt;width:473.25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54395718" r:id="rId2"/>
        </w:objec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firstLine="708"/>
        <w:rPr/>
      </w:pPr>
      <w:r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15.3pt;width:465pt;height:27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708961999" r:id="rId4"/>
        </w:object>
      </w:r>
      <w:r>
        <w:rPr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7pt;margin-top:36.4pt;width:450.75pt;height:25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0075050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object w:dxaOrig="8960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.1pt;margin-top:25.85pt;width:434.25pt;height:273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197728143" r:id="rId8"/>
        </w:object>
      </w: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  <w:tab/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/>
      </w:pPr>
      <w:r>
        <w:object w:dxaOrig="8960" w:dyaOrig="58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5pt;margin-top:6.55pt;width:473.25pt;height:29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602426104" r:id="rId10"/>
        </w:objec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8960" w:dyaOrig="53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.5pt;margin-top:21.25pt;width:473.25pt;height:27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238678453" r:id="rId12"/>
        </w:objec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object w:dxaOrig="8960" w:dyaOrig="53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.5pt;margin-top:16.45pt;width:474.75pt;height:274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886074316" r:id="rId14"/>
        </w:objec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10240" w:dyaOrig="51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.3pt;margin-top:17.8pt;width:485.25pt;height:256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304919297" r:id="rId16"/>
        </w:objec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8960" w:dyaOrig="53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2.7pt;margin-top:25.1pt;width:473.25pt;height:273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585443803" r:id="rId18"/>
        </w:objec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             </w:t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object w:dxaOrig="8960" w:dyaOrig="537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2.7pt;margin-top:53.9pt;width:473.25pt;height:273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248848502" r:id="rId20"/>
        </w:object>
      </w:r>
      <w:r>
        <w:rPr>
          <w:rFonts w:cs="Arial" w:ascii="Arial" w:hAnsi="Arial"/>
          <w:i/>
        </w:rPr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Graf č. 10</w:t>
        <w:tab/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</w:t>
      </w:r>
    </w:p>
    <w:sectPr>
      <w:headerReference w:type="default" r:id="rId22"/>
      <w:type w:val="nextPage"/>
      <w:pgSz w:w="11906" w:h="16838"/>
      <w:pgMar w:left="1418" w:right="282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</w:t>
    </w:r>
    <w:r>
      <w:rPr/>
      <w:drawing>
        <wp:inline distT="0" distB="0" distL="0" distR="0">
          <wp:extent cx="1172210" cy="584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2:31:00Z</dcterms:created>
  <dc:creator>NPU</dc:creator>
  <dc:description/>
  <dc:language>en-US</dc:language>
  <cp:lastModifiedBy>GR NUP Bratislava</cp:lastModifiedBy>
  <cp:lastPrinted>2003-06-17T09:56:00Z</cp:lastPrinted>
  <dcterms:modified xsi:type="dcterms:W3CDTF">2003-07-16T12:45:00Z</dcterms:modified>
  <cp:revision>3</cp:revision>
  <dc:subject/>
  <dc:title/>
</cp:coreProperties>
</file>