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OKTÓBER   2004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30861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42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0 7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0 7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7 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7 1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 05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 05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-9 058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-9 058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3175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2.5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31750</wp:posOffset>
                </wp:positionV>
                <wp:extent cx="1371600" cy="365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2.5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0.8pt" to="38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11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113665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33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9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33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72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72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16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16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10287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1pt" to="323.3pt,8.1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914900"/>
                <wp:effectExtent l="5715" t="5080" r="52705" b="895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9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25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8909"/>
                              </a:lnTo>
                              <a:arcTo wR="3600" hR="3600" stAng="10800000" swAng="-5400000"/>
                              <a:lnTo>
                                <a:pt x="18000" y="725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70 7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9 0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,3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2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42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8 0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13 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31,6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7 1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5 5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2,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2,3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86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70 7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9 0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,3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2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42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8 0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13 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31,6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7 1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5 5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2,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2,35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9664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0 7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 0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3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6 32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9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3 11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0 97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19 %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1 77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18 923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02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4 4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,5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6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0 7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 0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3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6 32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9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3 11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0 97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19 %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1 77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18 923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02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4 4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,5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0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8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7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4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0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16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18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7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4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0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16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18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42545</wp:posOffset>
                </wp:positionV>
                <wp:extent cx="635" cy="267335"/>
                <wp:effectExtent l="114300" t="635" r="1143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3.35pt" to="413.3pt,24.3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335</wp:posOffset>
                </wp:positionV>
                <wp:extent cx="457200" cy="456565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0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12827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0.1pt" to="413.35pt,31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8 0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3 0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1,6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 67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ôb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8 0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3 0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1,6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 670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ôb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3302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6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14668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.55pt" to="413.3pt,32.5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 10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5 5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9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7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 10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5 5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9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7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92075</wp:posOffset>
                </wp:positionV>
                <wp:extent cx="457200" cy="45656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2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9545</wp:posOffset>
                </wp:positionH>
                <wp:positionV relativeFrom="paragraph">
                  <wp:posOffset>26035</wp:posOffset>
                </wp:positionV>
                <wp:extent cx="635" cy="267335"/>
                <wp:effectExtent l="114300" t="0" r="1143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2.05pt" to="413.35pt,23.0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10. 2004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0:19:00Z</dcterms:created>
  <dc:creator>NUP</dc:creator>
  <dc:description/>
  <dc:language>en-US</dc:language>
  <cp:lastModifiedBy>martvonova</cp:lastModifiedBy>
  <cp:lastPrinted>2004-10-13T13:36:00Z</cp:lastPrinted>
  <dcterms:modified xsi:type="dcterms:W3CDTF">2004-11-15T09:32:00Z</dcterms:modified>
  <cp:revision>52</cp:revision>
  <dc:subject/>
  <dc:title>Generálne riaditeľstvo NÚP</dc:title>
</cp:coreProperties>
</file>