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NOVEMBER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1510</wp:posOffset>
                </wp:positionH>
                <wp:positionV relativeFrom="paragraph">
                  <wp:posOffset>219710</wp:posOffset>
                </wp:positionV>
                <wp:extent cx="635" cy="267335"/>
                <wp:effectExtent l="114300" t="0" r="1143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.3pt" to="251.3pt,38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1 5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1 5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 4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 4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 3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 3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1510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0.6pt" to="251.3pt,31.6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29 3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29 3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58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58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19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19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68850"/>
                <wp:effectExtent l="5715" t="5080" r="52705" b="889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755"/>
                              </a:lnTo>
                              <a:arcTo wR="3600" hR="3600" stAng="10800000" swAng="-5400000"/>
                              <a:lnTo>
                                <a:pt x="18000" y="70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71 5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+ 8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0,2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2,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31 3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3 2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11,5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0 4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6 6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7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3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5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71 5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+ 8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0,2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2,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31 3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3 2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11,5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0 48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6 6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7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31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1 56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1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8 6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5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9 32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7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1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7 34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5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14 868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05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2 80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,3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1 56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1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8 6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5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9 32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7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1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7 34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5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14 868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05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2 80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,3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5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19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86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5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19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86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317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25pt" to="413.3pt,21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1 3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 25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5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 84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2,0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1 3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 25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5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 84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2,0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14668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.55pt" to="413.3pt,32.5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 48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6 62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,8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 49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9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 48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6 62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,8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 49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9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55880</wp:posOffset>
                </wp:positionV>
                <wp:extent cx="457200" cy="45656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4.4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3.35pt" to="413.3pt,34.3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11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0:34:00Z</dcterms:created>
  <dc:creator>NUP</dc:creator>
  <dc:description/>
  <dc:language>en-US</dc:language>
  <cp:lastModifiedBy>martvonova</cp:lastModifiedBy>
  <cp:lastPrinted>2004-12-14T09:35:00Z</cp:lastPrinted>
  <dcterms:modified xsi:type="dcterms:W3CDTF">2004-12-14T08:36:00Z</dcterms:modified>
  <cp:revision>90</cp:revision>
  <dc:subject/>
  <dc:title>Generálne riaditeľstvo NÚP</dc:title>
</cp:coreProperties>
</file>