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0"/>
        <w:rPr>
          <w:caps w:val="false"/>
          <w:smallCaps w:val="false"/>
          <w:shadow w:val="false"/>
        </w:rPr>
      </w:pPr>
      <w:r>
        <w:rPr>
          <w:caps w:val="false"/>
          <w:smallCaps w:val="false"/>
          <w:shadow w:val="false"/>
        </w:rPr>
        <w:t>Pokles nezamestnanosti pokračuje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  <w:t>Miera evidovanej nezamestnanosti dosiahla v mesiaci apríl 2004 úroveň 15,25%.</w:t>
      </w:r>
      <w:r>
        <w:rPr>
          <w:i/>
          <w:sz w:val="28"/>
          <w:szCs w:val="28"/>
          <w:lang w:val="sk-SK"/>
        </w:rPr>
        <w:t xml:space="preserve"> Je to najnižšia aprílová miera nezamestnanosti od roku 1998. V porovnaní s rovnakým období minulého roku poklesla nezamestnanosť o 0,19%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sk-SK"/>
        </w:rPr>
        <w:t>Úrady práce, sociálnych vecí a rodiny evidovali v apríli 399 309 osôb, ktoré bezprostredne môžu nastúpiť do pracovného pomeru. Je to o takmer 20 000 osôb menej ako v predchádzajúcom mesiaci. Až 80% z celkového odtoku 47 102 osôb z evidencie nezamestnaných v mesiaci apríl tvorili uchádzači o zamestnanie vyradení z iného dôvodu ako pre nespoluprácu, pričom takmer dve tretiny z vyradených bolo umiestnených na trhu práce. 226 evidovaných uchádzačov o zamestnanie bolo vyradených z dôvodu, že začali poberať starobný dôchodok. Kumulatívne od začiatku roka odišlo z tohto dôvodu z evidencie iba 621 osôb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Priemerná miera nezamestnanosti za prvé štyri mesiace tohto roku dosiahla 16,09%, čo v medziročnom porovnaní predstavuje pokles o takmer 0,6%. Miera nezamestnanosti upravená o vplyv sezónnosti a ešte dobiehajúcich verejnoprospešných prác dosiahla v apríli hodnotu 15,47% v porovnaní s hodnotou 15,84% pred rokom a mierne poklesla aj oproti hodnote zistenej v predchádzajúcom mesiaci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Údaje v dvoch po sebe nasledujúcich mesiacoch teda čoraz presvedčivejšie signalizujú obnovenie tendencie poklesu nezamestnanosti po prechodnom zaváhaní na prelome rokov 2003-04. Deje sa to napriek tomu, že súčasný a podľa predpokladov aj budúci vývoj nezamestnanosti, je vo výraznej miere ovplyvnený negatívnymi faktormi z pohľadu nezamestnanosti ako napr. prehodnocovanie miery invalidity u časti v súčasnosti ekonomicky neaktívneho obyvateľstva, reštrukturalizácia v podnikoch a inštitúciách v štátnej sfére a  aj predlžovanie veku odchodu do dôchodku. Naopak, v súčasnom aj  nadchádzajúcom období by na nezamestnanosť mal pozitívne pôsobiť ekonomický rast sprevádzaný rastom zamestnanosti, podnietený hlavne investíciami v súkromnom sektore. Rezort práce a sociálnych vecí napriek uvedeným negatívnym vplyvom očakáva ďalší pokles miery nezamestnanosti. Prognózy naznačujú, že by miera evidovanej nezamestnanosti mohla v máji poklesnúť mierne pod hranicu 15%.</w:t>
      </w:r>
    </w:p>
    <w:sectPr>
      <w:type w:val="nextPage"/>
      <w:pgSz w:w="12240" w:h="15840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0"/>
      <w:jc w:val="center"/>
      <w:outlineLvl w:val="0"/>
    </w:pPr>
    <w:rPr>
      <w:b/>
      <w:smallCaps/>
      <w:shadow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jc w:val="both"/>
    </w:pPr>
    <w:rPr>
      <w:i/>
      <w:iCs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17:00Z</dcterms:created>
  <dc:creator>Michal Horvath</dc:creator>
  <dc:description/>
  <dc:language>en-US</dc:language>
  <cp:lastModifiedBy>Zemanik</cp:lastModifiedBy>
  <cp:lastPrinted>2004-05-14T16:20:00Z</cp:lastPrinted>
  <dcterms:modified xsi:type="dcterms:W3CDTF">2004-05-18T06:17:00Z</dcterms:modified>
  <cp:revision>2</cp:revision>
  <dc:subject/>
  <dc:title>Bratislava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3698839</vt:r8>
  </property>
  <property fmtid="{D5CDD505-2E9C-101B-9397-08002B2CF9AE}" pid="3" name="_AuthorEmail">
    <vt:lpwstr>Danko@employment.gov.sk</vt:lpwstr>
  </property>
  <property fmtid="{D5CDD505-2E9C-101B-9397-08002B2CF9AE}" pid="4" name="_AuthorEmailDisplayName">
    <vt:lpwstr>Danko Martin</vt:lpwstr>
  </property>
  <property fmtid="{D5CDD505-2E9C-101B-9397-08002B2CF9AE}" pid="5" name="_EmailSubject">
    <vt:lpwstr>tlacova sprava</vt:lpwstr>
  </property>
  <property fmtid="{D5CDD505-2E9C-101B-9397-08002B2CF9AE}" pid="6" name="_ReviewingToolsShownOnce">
    <vt:lpwstr/>
  </property>
</Properties>
</file>