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 Ú L  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2540</wp:posOffset>
                </wp:positionV>
                <wp:extent cx="6146800" cy="331216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312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0.2pt;width:483.95pt;height:260.7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220345</wp:posOffset>
                </wp:positionV>
                <wp:extent cx="45720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3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106045</wp:posOffset>
                </wp:positionV>
                <wp:extent cx="367030" cy="274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35pt;mso-position-vertical-relative:text;margin-left:39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215265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6.9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00965</wp:posOffset>
                </wp:positionV>
                <wp:extent cx="46037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95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215265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95pt" to="413.35pt,38.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215265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6.95pt" to="215.3pt,34.9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63645</wp:posOffset>
                </wp:positionH>
                <wp:positionV relativeFrom="paragraph">
                  <wp:posOffset>215265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.95pt" to="377.3pt,25.9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9461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45pt" to="89.3pt,28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2 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2 08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204470</wp:posOffset>
                </wp:positionV>
                <wp:extent cx="54991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 8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6.1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7 8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5 2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1pt;mso-position-vertical-relative:text;margin-left:39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5 2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-7 36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-7 36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449445</wp:posOffset>
                </wp:positionH>
                <wp:positionV relativeFrom="paragraph">
                  <wp:posOffset>193675</wp:posOffset>
                </wp:positionV>
                <wp:extent cx="1099185" cy="3651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77545</wp:posOffset>
                </wp:positionH>
                <wp:positionV relativeFrom="paragraph">
                  <wp:posOffset>193675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5.25pt;mso-position-vertical-relative:text;margin-left:5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392045</wp:posOffset>
                </wp:positionH>
                <wp:positionV relativeFrom="paragraph">
                  <wp:posOffset>79375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963545</wp:posOffset>
                </wp:positionH>
                <wp:positionV relativeFrom="paragraph">
                  <wp:posOffset>188595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4.8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792345</wp:posOffset>
                </wp:positionH>
                <wp:positionV relativeFrom="paragraph">
                  <wp:posOffset>6858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77.35pt;margin-top:5.4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20945</wp:posOffset>
                </wp:positionH>
                <wp:positionV relativeFrom="paragraph">
                  <wp:posOffset>18288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14.4pt" to="395.35pt,35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134745</wp:posOffset>
                </wp:positionH>
                <wp:positionV relativeFrom="paragraph">
                  <wp:posOffset>68580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9.35pt;margin-top:5.4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363345</wp:posOffset>
                </wp:positionH>
                <wp:positionV relativeFrom="paragraph">
                  <wp:posOffset>18288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4.4pt" to="107.35pt,35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192145</wp:posOffset>
                </wp:positionH>
                <wp:positionV relativeFrom="paragraph">
                  <wp:posOffset>6858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4pt" to="251.35pt,26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963545</wp:posOffset>
                </wp:positionH>
                <wp:positionV relativeFrom="paragraph">
                  <wp:posOffset>177800</wp:posOffset>
                </wp:positionV>
                <wp:extent cx="5486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4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58420</wp:posOffset>
                </wp:positionV>
                <wp:extent cx="5715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57 5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57 5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678045</wp:posOffset>
                </wp:positionH>
                <wp:positionV relativeFrom="paragraph">
                  <wp:posOffset>58420</wp:posOffset>
                </wp:positionV>
                <wp:extent cx="640080" cy="2743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6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6pt;mso-position-vertical-relative:text;margin-left:36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3,6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52705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15pt" to="323.3pt,4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06645</wp:posOffset>
                </wp:positionH>
                <wp:positionV relativeFrom="paragraph">
                  <wp:posOffset>83820</wp:posOffset>
                </wp:positionV>
                <wp:extent cx="1463675" cy="4533900"/>
                <wp:effectExtent l="5715" t="5080" r="5270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3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68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289"/>
                              </a:lnTo>
                              <a:arcTo wR="3600" hR="3600" stAng="10800000" swAng="-5400000"/>
                              <a:lnTo>
                                <a:pt x="18000" y="668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92 0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7 3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,8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3,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2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 8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  +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+2,7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5 2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3 2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8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5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6.6pt;width:115.2pt;height:35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92 0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7 3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,8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3,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2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 8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  +7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+2,7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5 25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3 2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8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54 mes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72453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92 08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 3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8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0 67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,2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27 116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 55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4 71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,4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5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92 08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 3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8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0 67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,2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27 116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 55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4 71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,4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045075</wp:posOffset>
                </wp:positionH>
                <wp:positionV relativeFrom="paragraph">
                  <wp:posOffset>6350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73040</wp:posOffset>
                </wp:positionH>
                <wp:positionV relativeFrom="paragraph">
                  <wp:posOffset>17653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3.9pt" to="415.2pt,34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0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8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6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84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97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2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9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6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84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97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2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9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42545</wp:posOffset>
                </wp:positionV>
                <wp:extent cx="635" cy="267335"/>
                <wp:effectExtent l="114300" t="635" r="1143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3.35pt" to="413.3pt,24.3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20945</wp:posOffset>
                </wp:positionH>
                <wp:positionV relativeFrom="paragraph">
                  <wp:posOffset>13335</wp:posOffset>
                </wp:positionV>
                <wp:extent cx="457200" cy="456565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0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248910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0.05pt" to="413.3pt,31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7 8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7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 90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,4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7 8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7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 90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,4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3302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6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5248910</wp:posOffset>
                </wp:positionH>
                <wp:positionV relativeFrom="paragraph">
                  <wp:posOffset>14668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.55pt" to="413.3pt,32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5 25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3 20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4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5 25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3 20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4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8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5022215</wp:posOffset>
                </wp:positionH>
                <wp:positionV relativeFrom="paragraph">
                  <wp:posOffset>156845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12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5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250815</wp:posOffset>
                </wp:positionH>
                <wp:positionV relativeFrom="paragraph">
                  <wp:posOffset>90805</wp:posOffset>
                </wp:positionV>
                <wp:extent cx="635" cy="267335"/>
                <wp:effectExtent l="114300" t="0" r="1143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7.15pt" to="413.45pt,28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szCs w:val="16"/>
          <w:lang w:val="sk-SK"/>
        </w:rPr>
      </w:pPr>
      <w:r>
        <w:rPr>
          <w:b/>
          <w:sz w:val="32"/>
          <w:szCs w:val="16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7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za celk. počty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23:00Z</dcterms:created>
  <dc:creator>NUP</dc:creator>
  <dc:description/>
  <dc:language>en-US</dc:language>
  <cp:lastModifiedBy>Martvonova</cp:lastModifiedBy>
  <cp:lastPrinted>2004-08-16T11:30:00Z</cp:lastPrinted>
  <dcterms:modified xsi:type="dcterms:W3CDTF">2004-08-16T09:41:00Z</dcterms:modified>
  <cp:revision>37</cp:revision>
  <dc:subject/>
  <dc:title>Generálne riaditeľstvo NÚP</dc:title>
</cp:coreProperties>
</file>