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SEPTEMBER    2004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6045</wp:posOffset>
                </wp:positionH>
                <wp:positionV relativeFrom="paragraph">
                  <wp:posOffset>2540</wp:posOffset>
                </wp:positionV>
                <wp:extent cx="6146800" cy="3312160"/>
                <wp:effectExtent l="12700" t="12700" r="1397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33120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35pt;margin-top:0.2pt;width:483.95pt;height:260.7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1684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9.2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111760</wp:posOffset>
                </wp:positionV>
                <wp:extent cx="3670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.8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8.3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220345</wp:posOffset>
                </wp:positionV>
                <wp:extent cx="45720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3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106045</wp:posOffset>
                </wp:positionV>
                <wp:extent cx="367030" cy="274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.35pt;mso-position-vertical-relative:text;margin-left:39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215265</wp:posOffset>
                </wp:positionV>
                <wp:extent cx="44386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16.9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0945</wp:posOffset>
                </wp:positionH>
                <wp:positionV relativeFrom="paragraph">
                  <wp:posOffset>100965</wp:posOffset>
                </wp:positionV>
                <wp:extent cx="46037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95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9545</wp:posOffset>
                </wp:positionH>
                <wp:positionV relativeFrom="paragraph">
                  <wp:posOffset>215265</wp:posOffset>
                </wp:positionV>
                <wp:extent cx="0" cy="270510"/>
                <wp:effectExtent l="114300" t="0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6.95pt" to="413.35pt,38.2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215265</wp:posOffset>
                </wp:positionV>
                <wp:extent cx="1143000" cy="228600"/>
                <wp:effectExtent l="2540" t="2794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6.95pt" to="215.3pt,34.9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763645</wp:posOffset>
                </wp:positionH>
                <wp:positionV relativeFrom="paragraph">
                  <wp:posOffset>215265</wp:posOffset>
                </wp:positionV>
                <wp:extent cx="1028700" cy="114300"/>
                <wp:effectExtent l="1905" t="12700" r="0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6.95pt" to="377.3pt,25.9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110</wp:posOffset>
                </wp:positionH>
                <wp:positionV relativeFrom="paragraph">
                  <wp:posOffset>94615</wp:posOffset>
                </wp:positionV>
                <wp:extent cx="635" cy="267335"/>
                <wp:effectExtent l="114300" t="0" r="1143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7.45pt" to="89.3pt,28.4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79 8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79 8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204470</wp:posOffset>
                </wp:positionV>
                <wp:extent cx="54991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1 05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6.1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1 05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2 6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1pt;mso-position-vertical-relative:text;margin-left:39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2 6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90170</wp:posOffset>
                </wp:positionV>
                <wp:extent cx="64008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-1 57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7.1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-1 57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449445</wp:posOffset>
                </wp:positionH>
                <wp:positionV relativeFrom="paragraph">
                  <wp:posOffset>193675</wp:posOffset>
                </wp:positionV>
                <wp:extent cx="1099185" cy="3651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677545</wp:posOffset>
                </wp:positionH>
                <wp:positionV relativeFrom="paragraph">
                  <wp:posOffset>193675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5.25pt;mso-position-vertical-relative:text;margin-left:5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79375</wp:posOffset>
                </wp:positionV>
                <wp:extent cx="14859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188595</wp:posOffset>
                </wp:positionV>
                <wp:extent cx="457200" cy="457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4.8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792345</wp:posOffset>
                </wp:positionH>
                <wp:positionV relativeFrom="paragraph">
                  <wp:posOffset>68580</wp:posOffset>
                </wp:positionV>
                <wp:extent cx="457200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77.35pt;margin-top:5.4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020945</wp:posOffset>
                </wp:positionH>
                <wp:positionV relativeFrom="paragraph">
                  <wp:posOffset>182880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5pt,14.4pt" to="395.35pt,35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134745</wp:posOffset>
                </wp:positionH>
                <wp:positionV relativeFrom="paragraph">
                  <wp:posOffset>68580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89.35pt;margin-top:5.4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363345</wp:posOffset>
                </wp:positionH>
                <wp:positionV relativeFrom="paragraph">
                  <wp:posOffset>182880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4.4pt" to="107.35pt,35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2145</wp:posOffset>
                </wp:positionH>
                <wp:positionV relativeFrom="paragraph">
                  <wp:posOffset>6858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4pt" to="251.35pt,26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177800</wp:posOffset>
                </wp:positionV>
                <wp:extent cx="662940" cy="249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4,51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14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4,51 %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134745</wp:posOffset>
                </wp:positionH>
                <wp:positionV relativeFrom="paragraph">
                  <wp:posOffset>58420</wp:posOffset>
                </wp:positionV>
                <wp:extent cx="571500" cy="342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344 0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344 0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678045</wp:posOffset>
                </wp:positionH>
                <wp:positionV relativeFrom="paragraph">
                  <wp:posOffset>58420</wp:posOffset>
                </wp:positionV>
                <wp:extent cx="640080" cy="2743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3,14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.6pt;mso-position-vertical-relative:text;margin-left:36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3,14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52705</wp:posOffset>
                </wp:positionV>
                <wp:extent cx="1714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4.15pt" to="323.3pt,4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83820</wp:posOffset>
                </wp:positionV>
                <wp:extent cx="1463675" cy="4667250"/>
                <wp:effectExtent l="5715" t="5080" r="52705" b="438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66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8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256"/>
                              </a:lnTo>
                              <a:arcTo wR="3600" hR="3600" stAng="10800000" swAng="-5400000"/>
                              <a:lnTo>
                                <a:pt x="18000" y="68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79 8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1 57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0,41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3,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10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41 0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18 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78,09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42 6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8 86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26,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2,30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-0,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6.6pt;width:115.2pt;height:367.4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79 8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1 57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0,41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3,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10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41 05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18 00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78,09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42 62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8 86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26,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2,30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-0,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72453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79 81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 57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4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7 82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6,8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21 950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 31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5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7 34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8,1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5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79 81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 57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4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7 82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6,8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21 950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 31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5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7 34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8,1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45075</wp:posOffset>
                </wp:positionH>
                <wp:positionV relativeFrom="paragraph">
                  <wp:posOffset>6350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73040</wp:posOffset>
                </wp:positionH>
                <wp:positionV relativeFrom="paragraph">
                  <wp:posOffset>176530</wp:posOffset>
                </wp:positionV>
                <wp:extent cx="635" cy="267335"/>
                <wp:effectExtent l="114300" t="635" r="1143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3.9pt" to="415.2pt,34.9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0945</wp:posOffset>
                </wp:positionH>
                <wp:positionV relativeFrom="paragraph">
                  <wp:posOffset>107950</wp:posOffset>
                </wp:positionV>
                <wp:extent cx="457200" cy="45720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8.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3,1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1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7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4,51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0,85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3,1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1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7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4,51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0,85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42545</wp:posOffset>
                </wp:positionV>
                <wp:extent cx="635" cy="267335"/>
                <wp:effectExtent l="114300" t="635" r="1143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3.35pt" to="413.3pt,24.3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13335</wp:posOffset>
                </wp:positionV>
                <wp:extent cx="457200" cy="456565"/>
                <wp:effectExtent l="635" t="635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.0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8910</wp:posOffset>
                </wp:positionH>
                <wp:positionV relativeFrom="paragraph">
                  <wp:posOffset>127635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0.05pt" to="413.3pt,31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1 0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8 00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8,0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6 606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9,1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1 05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18 00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8,0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6 606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9,1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3302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6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9545</wp:posOffset>
                </wp:positionH>
                <wp:positionV relativeFrom="paragraph">
                  <wp:posOffset>147320</wp:posOffset>
                </wp:positionV>
                <wp:extent cx="635" cy="267335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1.6pt" to="413.35pt,32.6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2 62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8 86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6,2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6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6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2 62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8 86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6,2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6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6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3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1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4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3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1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4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92075</wp:posOffset>
                </wp:positionV>
                <wp:extent cx="457200" cy="45656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2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8910</wp:posOffset>
                </wp:positionH>
                <wp:positionV relativeFrom="paragraph">
                  <wp:posOffset>25400</wp:posOffset>
                </wp:positionV>
                <wp:extent cx="635" cy="267335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2pt" to="413.3pt,23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/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00"/>
          <w:sz w:val="24"/>
          <w:szCs w:val="24"/>
          <w:lang w:val="sk-SK"/>
        </w:rPr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0. 9. 2004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mallCaps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1:08:00Z</dcterms:created>
  <dc:creator>NUP</dc:creator>
  <dc:description/>
  <dc:language>en-US</dc:language>
  <cp:lastModifiedBy>martvonova</cp:lastModifiedBy>
  <cp:lastPrinted>2004-10-13T13:36:00Z</cp:lastPrinted>
  <dcterms:modified xsi:type="dcterms:W3CDTF">2004-10-13T13:50:00Z</dcterms:modified>
  <cp:revision>48</cp:revision>
  <dc:subject/>
  <dc:title>Generálne riaditeľstvo NÚP</dc:title>
</cp:coreProperties>
</file>