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FEBRUÁR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9 4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9 4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 25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 25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7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 7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9 47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9 47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338 35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338 35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08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,08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67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67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68850"/>
                <wp:effectExtent l="5715" t="5080" r="52705" b="889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755"/>
                              </a:lnTo>
                              <a:arcTo wR="3600" hR="3600" stAng="10800000" swAng="-5400000"/>
                              <a:lnTo>
                                <a:pt x="18000" y="70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79 4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-9 4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2,4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3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31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0 7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17 4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45,6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0 2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2 2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6,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0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5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79 4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-9 47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2,4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3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31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0 77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17 4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45,6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0 2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2 23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6,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02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9 40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9 47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4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6 9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8 35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 94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2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3 93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,7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95 16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 2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2 4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7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9 40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9 47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4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6 98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8 35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 94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2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3 93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,7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95 16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 2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2 4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7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0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4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67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3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,14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0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4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67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3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,14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3810</wp:posOffset>
                </wp:positionV>
                <wp:extent cx="635" cy="267335"/>
                <wp:effectExtent l="114300" t="635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0.3pt" to="413.35pt,21.3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 7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4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5,6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33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3,3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 7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4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5,6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33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3,3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12446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9.8pt" to="413.3pt,30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 2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2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,8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 2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2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,8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1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13970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pt" to="413.3pt,3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28. 2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! Upozorňujeme na </w:t>
      </w:r>
      <w:r>
        <w:rPr>
          <w:b/>
          <w:bCs/>
          <w:sz w:val="24"/>
          <w:szCs w:val="24"/>
          <w:lang w:val="sk-SK"/>
        </w:rPr>
        <w:t>zmenu ekonomicky aktívneho obyvateľstva platného pre rok 2005</w:t>
      </w:r>
      <w:r>
        <w:rPr>
          <w:b/>
          <w:sz w:val="24"/>
          <w:szCs w:val="24"/>
          <w:lang w:val="sk-SK"/>
        </w:rPr>
        <w:t xml:space="preserve"> oproti roku 2004, ktorý tvorí podklad pre výpočet evidovanej nezamestnanosti v SR.  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18:00Z</dcterms:created>
  <dc:creator>NUP</dc:creator>
  <dc:description/>
  <dc:language>en-US</dc:language>
  <cp:lastModifiedBy>martvonova</cp:lastModifiedBy>
  <cp:lastPrinted>2005-03-14T11:48:00Z</cp:lastPrinted>
  <dcterms:modified xsi:type="dcterms:W3CDTF">2005-03-17T10:48:00Z</dcterms:modified>
  <cp:revision>20</cp:revision>
  <dc:subject/>
  <dc:title>Generálne riaditeľstvo NÚP</dc:title>
</cp:coreProperties>
</file>