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>MAREC  2005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139700</wp:posOffset>
                </wp:positionV>
                <wp:extent cx="6146800" cy="308610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11pt;width:483.95pt;height:242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1885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4.85pt" to="89.35pt,35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68 5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68 5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0 89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0 89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 07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0 07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0 8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-10 8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156210</wp:posOffset>
                </wp:positionV>
                <wp:extent cx="14859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31750</wp:posOffset>
                </wp:positionV>
                <wp:extent cx="1099185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2.5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31750</wp:posOffset>
                </wp:positionV>
                <wp:extent cx="1371600" cy="3651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2.5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65pt" to="251.35pt,31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0.8pt" to="38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8pt" to="11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113665</wp:posOffset>
                </wp:positionV>
                <wp:extent cx="5715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  <w:lang w:val="sk-SK"/>
                              </w:rPr>
                              <w:t xml:space="preserve">328 742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9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  <w:lang w:val="sk-SK"/>
                        </w:rPr>
                        <w:t xml:space="preserve">328 74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11366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71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,71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-635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4,25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-0.05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4,25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102870</wp:posOffset>
                </wp:positionV>
                <wp:extent cx="1714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1pt" to="323.3pt,8.1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68850"/>
                <wp:effectExtent l="5715" t="5080" r="52705" b="889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6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0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755"/>
                              </a:lnTo>
                              <a:arcTo wR="3600" hR="3600" stAng="10800000" swAng="-5400000"/>
                              <a:lnTo>
                                <a:pt x="18000" y="70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68 5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10 8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2,8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2,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37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0 0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 -6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3,3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0 8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+6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+2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2,06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+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5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68 59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10 8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2,8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2,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37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0 07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 -69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3,3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0 89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+64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+2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2,06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+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09664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09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68 59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0 81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,8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84 40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6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28 74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9 61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8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0 41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1,5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88 133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7 03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7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7 32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,8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86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68 59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0 81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,8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84 40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6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28 74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  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9 61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8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0 41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1,5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88 133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7 03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7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7 32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,8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0945</wp:posOffset>
                </wp:positionH>
                <wp:positionV relativeFrom="paragraph">
                  <wp:posOffset>-635</wp:posOffset>
                </wp:positionV>
                <wp:extent cx="457200" cy="4572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0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85pt" to="413.3pt,29.8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7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3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4,25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4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,05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7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3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4,25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4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,05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9525</wp:posOffset>
                </wp:positionV>
                <wp:extent cx="457200" cy="45656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7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9545</wp:posOffset>
                </wp:positionH>
                <wp:positionV relativeFrom="paragraph">
                  <wp:posOffset>3810</wp:posOffset>
                </wp:positionV>
                <wp:extent cx="635" cy="267335"/>
                <wp:effectExtent l="114300" t="635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0.3pt" to="413.35pt,21.3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0 07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9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,3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 00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5,8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0 07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9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,3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 004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5,8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10795</wp:posOffset>
                </wp:positionV>
                <wp:extent cx="457200" cy="456565"/>
                <wp:effectExtent l="635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8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9545</wp:posOffset>
                </wp:positionH>
                <wp:positionV relativeFrom="paragraph">
                  <wp:posOffset>12509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9.85pt" to="413.35pt,30.8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0 89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64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,1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9 57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3,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0 89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64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,1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9 579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3,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9545</wp:posOffset>
                </wp:positionH>
                <wp:positionV relativeFrom="paragraph">
                  <wp:posOffset>140335</wp:posOffset>
                </wp:positionV>
                <wp:extent cx="635" cy="267335"/>
                <wp:effectExtent l="114300" t="0" r="1143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1.05pt" to="413.35pt,32.0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rPr/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1. 3. 2005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sk-SK"/>
        </w:rPr>
      </w:pPr>
      <w:r>
        <w:rPr>
          <w:rFonts w:cs="Arial" w:ascii="Arial" w:hAnsi="Arial"/>
          <w:b/>
          <w:smallCaps/>
          <w:sz w:val="24"/>
          <w:szCs w:val="24"/>
          <w:lang w:val="sk-SK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26:00Z</dcterms:created>
  <dc:creator>NUP</dc:creator>
  <dc:description/>
  <dc:language>en-US</dc:language>
  <cp:lastModifiedBy>martvonova</cp:lastModifiedBy>
  <cp:lastPrinted>2005-04-14T11:38:00Z</cp:lastPrinted>
  <dcterms:modified xsi:type="dcterms:W3CDTF">2005-04-14T10:06:00Z</dcterms:modified>
  <cp:revision>49</cp:revision>
  <dc:subject/>
  <dc:title>Generálne riaditeľstvo NÚP</dc:title>
</cp:coreProperties>
</file>