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/>
      </w:pPr>
      <w:r>
        <w:rPr>
          <w:b/>
          <w:sz w:val="28"/>
          <w:u w:val="single"/>
          <w:lang w:val="sk-SK"/>
        </w:rPr>
        <w:t>MÁJ  2005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6045</wp:posOffset>
                </wp:positionH>
                <wp:positionV relativeFrom="paragraph">
                  <wp:posOffset>139700</wp:posOffset>
                </wp:positionV>
                <wp:extent cx="6146800" cy="3086100"/>
                <wp:effectExtent l="12700" t="12700" r="13970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664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35pt;margin-top:11pt;width:483.95pt;height:242.9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1684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9.2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111760</wp:posOffset>
                </wp:positionV>
                <wp:extent cx="367030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8.8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106045</wp:posOffset>
                </wp:positionV>
                <wp:extent cx="457200" cy="4572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8.3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110</wp:posOffset>
                </wp:positionH>
                <wp:positionV relativeFrom="paragraph">
                  <wp:posOffset>187960</wp:posOffset>
                </wp:positionV>
                <wp:extent cx="635" cy="267335"/>
                <wp:effectExtent l="114300" t="635" r="1143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14.8pt" to="89.3pt,35.8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flip: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30 7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330 7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36 113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36 113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2 68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2 68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9017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13 42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7.1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-13 42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156210</wp:posOffset>
                </wp:positionV>
                <wp:extent cx="1485900" cy="4572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31750</wp:posOffset>
                </wp:positionV>
                <wp:extent cx="1099185" cy="365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2.5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31750</wp:posOffset>
                </wp:positionV>
                <wp:extent cx="1371600" cy="36512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2.5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35255</wp:posOffset>
                </wp:positionV>
                <wp:extent cx="457200" cy="457200"/>
                <wp:effectExtent l="635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0.6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0.65pt" to="251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0.8pt" to="38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1016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0.8pt" to="116.35pt,21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113665</wp:posOffset>
                </wp:positionV>
                <wp:extent cx="57150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80"/>
                                <w:sz w:val="24"/>
                                <w:szCs w:val="24"/>
                                <w:lang w:val="sk-SK"/>
                              </w:rPr>
                              <w:t xml:space="preserve">293 071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.9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bCs/>
                          <w:color w:val="000080"/>
                          <w:sz w:val="24"/>
                          <w:szCs w:val="24"/>
                          <w:lang w:val="sk-SK"/>
                        </w:rPr>
                        <w:t xml:space="preserve">293 07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113665</wp:posOffset>
                </wp:positionV>
                <wp:extent cx="640080" cy="27432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33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8.9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33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-635</wp:posOffset>
                </wp:positionV>
                <wp:extent cx="6629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2,79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-0.05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2,79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102870</wp:posOffset>
                </wp:positionV>
                <wp:extent cx="17145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8.1pt" to="323.3pt,8.1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68850"/>
                <wp:effectExtent l="5715" t="5080" r="52705" b="889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6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35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6755"/>
                              </a:lnTo>
                              <a:arcTo wR="3600" hR="3600" stAng="10800000" swAng="-5400000"/>
                              <a:lnTo>
                                <a:pt x="18000" y="7035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30 7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13 42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3,90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1,3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54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2 68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+1 45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+6,84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36 1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9 5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0,8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97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+0,04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5.4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30 7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13 42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3,90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1,3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54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2 68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+1 45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+6,84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36 1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9 5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0,8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97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+0,04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09664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096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30 75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3 428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90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0 02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9,4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93 07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 92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6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85 757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2,64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74 167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6 66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57 85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3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,39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86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30 75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3 428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90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0 02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9,4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93 07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          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 92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6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85 757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2,64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74 167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6 66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57 85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3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,39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0945</wp:posOffset>
                </wp:positionH>
                <wp:positionV relativeFrom="paragraph">
                  <wp:posOffset>-635</wp:posOffset>
                </wp:positionV>
                <wp:extent cx="457200" cy="457200"/>
                <wp:effectExtent l="0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0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1239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8.85pt" to="413.3pt,29.8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3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5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14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2,79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0,5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2,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3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5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14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2,79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0,5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2,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9525</wp:posOffset>
                </wp:positionV>
                <wp:extent cx="457200" cy="45656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7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8910</wp:posOffset>
                </wp:positionH>
                <wp:positionV relativeFrom="paragraph">
                  <wp:posOffset>3175</wp:posOffset>
                </wp:positionV>
                <wp:extent cx="635" cy="267335"/>
                <wp:effectExtent l="114300" t="0" r="11430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0.25pt" to="413.3pt,21.25pt" stroked="t" o:allowincell="f" style="position:absolute;flip:xy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2 68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 45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+6,84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4 392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6,2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2 68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 45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+6,84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4 392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6,2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10795</wp:posOffset>
                </wp:positionV>
                <wp:extent cx="457200" cy="456565"/>
                <wp:effectExtent l="635" t="635" r="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0.85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12446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9.8pt" to="413.3pt,30.8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6 11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9 53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                 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0,88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 93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(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4,8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6 11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9 53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                 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0,88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 931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(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4,8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la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la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26670</wp:posOffset>
                </wp:positionV>
                <wp:extent cx="457200" cy="457200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2.1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13970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1pt" to="413.3pt,3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Župné námestie 5 - 6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Mgr. Daniela Ochránková (tel. č.: 02/59 203 749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rPr/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 31. 5. 2005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szCs w:val="22"/>
          <w:lang w:val="sk-SK"/>
        </w:rPr>
      </w:pPr>
      <w:r>
        <w:rPr>
          <w:rFonts w:cs="Arial"/>
          <w:sz w:val="22"/>
          <w:szCs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rPr>
          <w:rFonts w:ascii="Arial" w:hAnsi="Arial" w:cs="Arial"/>
          <w:b/>
          <w:b/>
          <w:smallCaps/>
          <w:sz w:val="24"/>
          <w:szCs w:val="24"/>
          <w:lang w:val="sk-SK"/>
        </w:rPr>
      </w:pPr>
      <w:r>
        <w:rPr>
          <w:rFonts w:cs="Arial" w:ascii="Arial" w:hAnsi="Arial"/>
          <w:b/>
          <w:smallCaps/>
          <w:sz w:val="24"/>
          <w:szCs w:val="24"/>
          <w:lang w:val="sk-SK"/>
        </w:rPr>
      </w:r>
    </w:p>
    <w:p>
      <w:pPr>
        <w:pStyle w:val="Normal"/>
        <w:spacing w:before="60" w:after="0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4:44:00Z</dcterms:created>
  <dc:creator>NUP</dc:creator>
  <dc:description/>
  <dc:language>en-US</dc:language>
  <cp:lastModifiedBy>martvonova</cp:lastModifiedBy>
  <cp:lastPrinted>2005-06-13T13:22:00Z</cp:lastPrinted>
  <dcterms:modified xsi:type="dcterms:W3CDTF">2005-06-13T11:51:00Z</dcterms:modified>
  <cp:revision>36</cp:revision>
  <dc:subject/>
  <dc:title>Generálne riaditeľstvo NÚP</dc:title>
</cp:coreProperties>
</file>