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JÚN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28575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8576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24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0955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19939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5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5.8pt" to="89.3pt,26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177800</wp:posOffset>
                </wp:positionV>
                <wp:extent cx="54991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4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 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5 4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5 4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 3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0 3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3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3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.65pt" to="38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65pt" to="11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124460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286 78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8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286 78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24460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09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8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09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58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58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32524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32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5 44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3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4 0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5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6 78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 28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1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7 41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,2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8 000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 16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1 67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3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104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5 44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3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4 0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5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6 78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 28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1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7 41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,2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8 000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 16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1 67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3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06645</wp:posOffset>
                </wp:positionH>
                <wp:positionV relativeFrom="paragraph">
                  <wp:posOffset>69850</wp:posOffset>
                </wp:positionV>
                <wp:extent cx="1463675" cy="4800600"/>
                <wp:effectExtent l="5715" t="5080" r="52705" b="2038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223"/>
                              </a:lnTo>
                              <a:arcTo wR="3600" hR="3600" stAng="10800000" swAng="-5400000"/>
                              <a:lnTo>
                                <a:pt x="18000" y="70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5 4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3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1,6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5 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2 3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10,2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0 3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5 8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6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9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3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5.5pt;width:115.2pt;height:377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5 4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3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1,6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5 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2 3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10,2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0 3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5 8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6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9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3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20945</wp:posOffset>
                </wp:positionH>
                <wp:positionV relativeFrom="paragraph">
                  <wp:posOffset>59055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4.6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0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8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58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2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6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0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o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8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58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2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6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48910</wp:posOffset>
                </wp:positionH>
                <wp:positionV relativeFrom="paragraph">
                  <wp:posOffset>317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25pt" to="413.3pt,21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6068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 0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 32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2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13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,8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8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 0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 32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2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13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,8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2446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9.8pt" to="413.3pt,30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 3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5 8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0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15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,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 3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5 8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0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15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,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020945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13970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pt" to="413.3pt,3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6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6:59:00Z</dcterms:created>
  <dc:creator>NUP</dc:creator>
  <dc:description/>
  <dc:language>en-US</dc:language>
  <cp:lastModifiedBy>martvonova</cp:lastModifiedBy>
  <cp:lastPrinted>2005-07-13T12:09:00Z</cp:lastPrinted>
  <dcterms:modified xsi:type="dcterms:W3CDTF">2005-07-13T10:14:00Z</dcterms:modified>
  <cp:revision>12</cp:revision>
  <dc:subject/>
  <dc:title>Generálne riaditeľstvo NÚP</dc:title>
</cp:coreProperties>
</file>