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sk-SK"/>
        </w:rPr>
        <w:t>AUGUST  2005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6045</wp:posOffset>
                </wp:positionH>
                <wp:positionV relativeFrom="paragraph">
                  <wp:posOffset>139700</wp:posOffset>
                </wp:positionV>
                <wp:extent cx="6146800" cy="2857500"/>
                <wp:effectExtent l="12700" t="1270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28576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35pt;margin-top:11pt;width:483.95pt;height:224.9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1684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9.2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111760</wp:posOffset>
                </wp:positionV>
                <wp:extent cx="367030" cy="2743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.8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209550</wp:posOffset>
                </wp:positionV>
                <wp:extent cx="45720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6.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8.3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199390</wp:posOffset>
                </wp:positionV>
                <wp:extent cx="44386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15.7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745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5.85pt" to="89.35pt,26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177800</wp:posOffset>
                </wp:positionV>
                <wp:extent cx="54991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1 54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4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1 54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18 6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18 6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5 31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5 31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963545</wp:posOffset>
                </wp:positionH>
                <wp:positionV relativeFrom="paragraph">
                  <wp:posOffset>9017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3 77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1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3 7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392045</wp:posOffset>
                </wp:positionH>
                <wp:positionV relativeFrom="paragraph">
                  <wp:posOffset>156210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1.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1.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.65pt" to="386.35pt,22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65pt" to="116.35pt,22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9635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1921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65pt" to="251.35pt,31.6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134745</wp:posOffset>
                </wp:positionH>
                <wp:positionV relativeFrom="paragraph">
                  <wp:posOffset>124460</wp:posOffset>
                </wp:positionV>
                <wp:extent cx="5715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  <w:lang w:val="sk-SK"/>
                              </w:rPr>
                              <w:t xml:space="preserve">281 549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8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  <w:lang w:val="sk-SK"/>
                        </w:rPr>
                        <w:t xml:space="preserve">281 54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124460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,88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9.8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,88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849245</wp:posOffset>
                </wp:positionH>
                <wp:positionV relativeFrom="paragraph">
                  <wp:posOffset>-635</wp:posOffset>
                </wp:positionV>
                <wp:extent cx="6629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32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-0.05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2,32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32524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32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18 65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 77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1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2 72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6,4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81 54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 72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3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%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65 19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8,80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56 968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5 22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7 30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5,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104.3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18 65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 77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1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2 72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6,4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81 54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 72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3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%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65 19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8,80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56 968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5 22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4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7 30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5,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906645</wp:posOffset>
                </wp:positionH>
                <wp:positionV relativeFrom="paragraph">
                  <wp:posOffset>69850</wp:posOffset>
                </wp:positionV>
                <wp:extent cx="1463675" cy="4914900"/>
                <wp:effectExtent l="5715" t="5080" r="52705" b="374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91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25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8909"/>
                              </a:lnTo>
                              <a:arcTo wR="3600" hR="3600" stAng="10800000" swAng="-5400000"/>
                              <a:lnTo>
                                <a:pt x="18000" y="725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18 65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3 77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1,1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0,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15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1 54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-2 8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11,7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5 3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2 1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7,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11,93 mes.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01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5.5pt;width:115.2pt;height:386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18 65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3 77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1,17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0,8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15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1 54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-2 86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11,73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5 3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2 1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7,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11,93 mes.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01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020945</wp:posOffset>
                </wp:positionH>
                <wp:positionV relativeFrom="paragraph">
                  <wp:posOffset>59055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4.6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-635</wp:posOffset>
                </wp:positionV>
                <wp:extent cx="457200" cy="45720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0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248910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635" r="1143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85pt" to="413.3pt,29.8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8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o 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1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3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32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0,1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,2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8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o  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1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3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32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0,1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,2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020945</wp:posOffset>
                </wp:positionH>
                <wp:positionV relativeFrom="paragraph">
                  <wp:posOffset>9525</wp:posOffset>
                </wp:positionV>
                <wp:extent cx="457200" cy="45656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7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249545</wp:posOffset>
                </wp:positionH>
                <wp:positionV relativeFrom="paragraph">
                  <wp:posOffset>3810</wp:posOffset>
                </wp:positionV>
                <wp:extent cx="635" cy="267335"/>
                <wp:effectExtent l="114300" t="635" r="1143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0.3pt" to="413.35pt,21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6068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1 54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 86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7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 512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6,5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8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1 54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 86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7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 512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6,5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020945</wp:posOffset>
                </wp:positionH>
                <wp:positionV relativeFrom="paragraph">
                  <wp:posOffset>70485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5.5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5 31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2 10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,6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8 44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5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5 31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2 10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,6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8 44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5,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4445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0.35pt" to="413.3pt,21.3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9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0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5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9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0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5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5020945</wp:posOffset>
                </wp:positionH>
                <wp:positionV relativeFrom="paragraph">
                  <wp:posOffset>85725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6.7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48910</wp:posOffset>
                </wp:positionH>
                <wp:positionV relativeFrom="paragraph">
                  <wp:posOffset>19685</wp:posOffset>
                </wp:positionV>
                <wp:extent cx="635" cy="267335"/>
                <wp:effectExtent l="114300" t="635" r="1143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.55pt" to="413.3pt,22.5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rPr/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1. 8. 2005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sk-SK"/>
        </w:rPr>
      </w:pPr>
      <w:r>
        <w:rPr>
          <w:rFonts w:cs="Arial" w:ascii="Arial" w:hAnsi="Arial"/>
          <w:b/>
          <w:smallCaps/>
          <w:sz w:val="24"/>
          <w:szCs w:val="24"/>
          <w:lang w:val="sk-SK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22:00Z</dcterms:created>
  <dc:creator>NUP</dc:creator>
  <dc:description/>
  <dc:language>en-US</dc:language>
  <cp:lastModifiedBy>martvonova</cp:lastModifiedBy>
  <cp:lastPrinted>2005-08-11T12:12:00Z</cp:lastPrinted>
  <dcterms:modified xsi:type="dcterms:W3CDTF">2005-09-13T08:07:00Z</dcterms:modified>
  <cp:revision>45</cp:revision>
  <dc:subject/>
  <dc:title>Generálne riaditeľstvo NÚP</dc:title>
</cp:coreProperties>
</file>