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OKTÓBER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28575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8576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24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209550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19939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5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5.85pt" to="89.35pt,26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177800</wp:posOffset>
                </wp:positionV>
                <wp:extent cx="54991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2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4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2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2 2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2 2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79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1 79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-5 56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-5 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.65pt" to="38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65pt" to="11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124460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282 82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8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282 82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24460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93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8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93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46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46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32524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32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2 23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 56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7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8 51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0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2 82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 79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,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50 2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48 59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 04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0 3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7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104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2 23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 56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7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8 51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0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2 82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 79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,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50 2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48 59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 04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0 33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7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06645</wp:posOffset>
                </wp:positionH>
                <wp:positionV relativeFrom="paragraph">
                  <wp:posOffset>69850</wp:posOffset>
                </wp:positionV>
                <wp:extent cx="1463675" cy="4914900"/>
                <wp:effectExtent l="5715" t="5080" r="5270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9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25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8909"/>
                              </a:lnTo>
                              <a:arcTo wR="3600" hR="3600" stAng="10800000" swAng="-5400000"/>
                              <a:lnTo>
                                <a:pt x="18000" y="725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22 2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5 5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1,7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0,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27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6 2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16 7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38,9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1 7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2 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5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1,88 mes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5.5pt;width:115.2pt;height:38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22 2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5 5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1,7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0,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27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6 2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16 7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38,9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1 7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2 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5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1,88 mes.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2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20945</wp:posOffset>
                </wp:positionH>
                <wp:positionV relativeFrom="paragraph">
                  <wp:posOffset>59055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4.6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9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7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46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2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9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o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7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46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2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49545</wp:posOffset>
                </wp:positionH>
                <wp:positionV relativeFrom="paragraph">
                  <wp:posOffset>3810</wp:posOffset>
                </wp:positionV>
                <wp:extent cx="635" cy="267335"/>
                <wp:effectExtent l="114300" t="635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0.3pt" to="413.35pt,21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6068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 2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6 71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8,9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 82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8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 2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6 71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8,9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 82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20945</wp:posOffset>
                </wp:positionH>
                <wp:positionV relativeFrom="paragraph">
                  <wp:posOffset>70485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5.5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1 7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 00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,9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 3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1 7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 00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,9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 3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,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35pt" to="413.3pt,21.3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8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0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8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0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020945</wp:posOffset>
                </wp:positionH>
                <wp:positionV relativeFrom="paragraph">
                  <wp:posOffset>85725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6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8910</wp:posOffset>
                </wp:positionH>
                <wp:positionV relativeFrom="paragraph">
                  <wp:posOffset>19685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55pt" to="413.3pt,22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10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7:00Z</dcterms:created>
  <dc:creator>NUP</dc:creator>
  <dc:description/>
  <dc:language>en-US</dc:language>
  <cp:lastModifiedBy>martvonova</cp:lastModifiedBy>
  <cp:lastPrinted>2005-11-11T14:14:00Z</cp:lastPrinted>
  <dcterms:modified xsi:type="dcterms:W3CDTF">2005-11-14T07:40:00Z</dcterms:modified>
  <cp:revision>36</cp:revision>
  <dc:subject/>
  <dc:title>Generálne riaditeľstvo NÚP</dc:title>
</cp:coreProperties>
</file>