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JANUÁR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1510</wp:posOffset>
                </wp:positionH>
                <wp:positionV relativeFrom="paragraph">
                  <wp:posOffset>219710</wp:posOffset>
                </wp:positionV>
                <wp:extent cx="635" cy="267335"/>
                <wp:effectExtent l="114300" t="0" r="1143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7.3pt" to="251.3pt,38.3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2 3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2 3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0 4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0 4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 0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 0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 5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 5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010</wp:posOffset>
                </wp:positionH>
                <wp:positionV relativeFrom="paragraph">
                  <wp:posOffset>134620</wp:posOffset>
                </wp:positionV>
                <wp:extent cx="635" cy="267335"/>
                <wp:effectExtent l="114300" t="635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10.6pt" to="386.3pt,31.6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0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pt" to="116.3pt,26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15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1.6pt" to="251.3pt,22.6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3,3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3,3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302 3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302 3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82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1,82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39640"/>
                <wp:effectExtent l="5715" t="5080" r="52705" b="264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3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9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324"/>
                              </a:lnTo>
                              <a:arcTo wR="3600" hR="3600" stAng="10800000" swAng="-5400000"/>
                              <a:lnTo>
                                <a:pt x="18000" y="699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42 3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+ 8 5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2,5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1,8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+0,46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39 0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+9 8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33,6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0 4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+12 4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+69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78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1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3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42 3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+ 8 5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2,5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1,8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+0,46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39 0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+9 8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33,6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0 45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+12 4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+69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78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11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42 39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 55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5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6 48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9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02 30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 50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89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3 99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7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36 527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87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5 8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3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42 39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8 55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5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6 48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9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02 30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8 50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89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3 99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7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36 527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87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5 88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3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9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0" r="1143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75pt" to="413.35pt,33.7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9545</wp:posOffset>
                </wp:positionH>
                <wp:positionV relativeFrom="paragraph">
                  <wp:posOffset>162560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8pt" to="413.35pt,33.8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8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4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5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38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65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8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4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5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38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4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65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9 0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9 82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3,6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810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1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9 0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9 82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3,6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810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1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 45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2 4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9,5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 02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,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 45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2 4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9,5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 02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,2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7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1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7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1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/>
      </w:pPr>
      <w:r>
        <w:rPr>
          <w:sz w:val="24"/>
          <w:lang w:val="sk-SK"/>
        </w:rPr>
        <w:t>Mgr. Daniela Ochránková (tel. č.: 02/57 291 217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1. 2006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31:00Z</dcterms:created>
  <dc:creator>NUP</dc:creator>
  <dc:description/>
  <dc:language>en-US</dc:language>
  <cp:lastModifiedBy>martvonova</cp:lastModifiedBy>
  <cp:lastPrinted>2006-02-14T08:40:00Z</cp:lastPrinted>
  <dcterms:modified xsi:type="dcterms:W3CDTF">2006-02-16T08:11:00Z</dcterms:modified>
  <cp:revision>45</cp:revision>
  <dc:subject/>
  <dc:title>Generálne riaditeľstvo NÚP</dc:title>
</cp:coreProperties>
</file>