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FEBRUÁR  2006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1885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4.85pt" to="89.35pt,35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37 2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37 27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 7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 74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1 6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1 63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5 1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5 1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5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0.65pt" to="386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85pt" to="116.35pt,26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.65pt" to="251.35pt,22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3,1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3,1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98 2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98 2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,66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1,66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39640"/>
                <wp:effectExtent l="5715" t="5080" r="52705" b="264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3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9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324"/>
                              </a:lnTo>
                              <a:arcTo wR="3600" hR="3600" stAng="10800000" swAng="-5400000"/>
                              <a:lnTo>
                                <a:pt x="18000" y="699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37 2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5 1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1,4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1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6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1 6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-17 38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44,5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6 7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3 7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12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70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08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3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37 27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5 1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1,4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1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6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1 6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-17 38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44,5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6 7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3 7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12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70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08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37 27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 11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4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2 12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1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98 22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 08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35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0 13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8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33 016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 51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2 15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7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37 27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 11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4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2 12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1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98 22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 08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35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0 13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8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33 016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 51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2 15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7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6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4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,18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49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6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4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,18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49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 6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7 38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4,5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853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,1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 63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7 38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4,5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853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,1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 74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3 70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1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 50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 74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3 70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1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 50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5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08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3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08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3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/>
      </w:pPr>
      <w:r>
        <w:rPr>
          <w:sz w:val="24"/>
          <w:lang w:val="sk-SK"/>
        </w:rPr>
        <w:t>Mgr. Daniela Ochránková (tel. č.: 02/59 330 30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28. 2. 2006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46:00Z</dcterms:created>
  <dc:creator>NUP</dc:creator>
  <dc:description/>
  <dc:language>en-US</dc:language>
  <cp:lastModifiedBy>martvonova</cp:lastModifiedBy>
  <cp:lastPrinted>2006-02-14T08:40:00Z</cp:lastPrinted>
  <dcterms:modified xsi:type="dcterms:W3CDTF">2006-03-13T12:21:00Z</dcterms:modified>
  <cp:revision>38</cp:revision>
  <dc:subject/>
  <dc:title>Generálne riaditeľstvo NÚP</dc:title>
</cp:coreProperties>
</file>