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SEPTEMBER  2006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4140</wp:posOffset>
                </wp:positionH>
                <wp:positionV relativeFrom="paragraph">
                  <wp:posOffset>139065</wp:posOffset>
                </wp:positionV>
                <wp:extent cx="6146800" cy="2961005"/>
                <wp:effectExtent l="13335" t="1397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46640" cy="2961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2pt;margin-top:10.95pt;width:483.95pt;height:233.1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0604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8.35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85090</wp:posOffset>
                </wp:positionV>
                <wp:extent cx="457200" cy="4572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6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110</wp:posOffset>
                </wp:positionH>
                <wp:positionV relativeFrom="paragraph">
                  <wp:posOffset>187960</wp:posOffset>
                </wp:positionV>
                <wp:extent cx="635" cy="267335"/>
                <wp:effectExtent l="114300" t="635" r="1143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4.8pt" to="89.3pt,35.8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79 9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79 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6 39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6 39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34 33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34 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5270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2 05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4.1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2 05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41910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9367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5.2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1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0.65pt" to="386.35pt,31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85pt" to="116.35pt,26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21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.65pt" to="251.35pt,22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124460</wp:posOffset>
                </wp:positionV>
                <wp:extent cx="662940" cy="24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,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9.8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,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227965</wp:posOffset>
                </wp:positionV>
                <wp:extent cx="1714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7.95pt" to="323.3pt,17.9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-635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49 44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0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49 4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-635</wp:posOffset>
                </wp:positionV>
                <wp:extent cx="640080" cy="2743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75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0.0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75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2990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79 9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2 0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0,7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9,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10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34 3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+15 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+77,64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6 3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+7 6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+26,7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1,04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05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79 9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2 05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0,73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9,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10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34 3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+15 00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+77,64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6 39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+7 68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+26,75 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1,04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05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79 91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 05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7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7 88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4,6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49 44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 67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0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0 17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3,8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12 965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 99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2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9 66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2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79 91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 05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7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7 88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4,6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49 44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 67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0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0 17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3,8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12 965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 99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2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9 66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2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2850</wp:posOffset>
                </wp:positionH>
                <wp:positionV relativeFrom="paragraph">
                  <wp:posOffset>48895</wp:posOffset>
                </wp:positionV>
                <wp:extent cx="457200" cy="457200"/>
                <wp:effectExtent l="635" t="0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45pt;margin-top:3.8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5pt" to="413.3pt,33.7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7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o 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4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94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73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7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o  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1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4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94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73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8910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85pt" to="413.3pt,26.8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4 3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5 00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7,6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 8 605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0,0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4 3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5 00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7,6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 8 605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0,0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9545</wp:posOffset>
                </wp:positionH>
                <wp:positionV relativeFrom="paragraph">
                  <wp:posOffset>7048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55pt" to="413.35pt,26.5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6 39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7 68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6,7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 59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7,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6 39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7 68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6,7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 59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7,6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0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8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0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8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/>
      </w:pPr>
      <w:r>
        <w:rPr>
          <w:sz w:val="24"/>
          <w:lang w:val="sk-SK"/>
        </w:rPr>
        <w:t>Mgr. Daniela Ochránková (tel. č.: 02/59 330 305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/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/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 30. 9. 2006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mallCaps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51:00Z</dcterms:created>
  <dc:creator>NUP</dc:creator>
  <dc:description/>
  <dc:language>en-US</dc:language>
  <cp:lastModifiedBy>martvonova</cp:lastModifiedBy>
  <cp:lastPrinted>2006-10-11T10:59:00Z</cp:lastPrinted>
  <dcterms:modified xsi:type="dcterms:W3CDTF">2006-10-13T08:49:00Z</dcterms:modified>
  <cp:revision>45</cp:revision>
  <dc:subject/>
  <dc:title>Generálne riaditeľstvo NÚP</dc:title>
</cp:coreProperties>
</file>