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OKTÓBE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1 0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1 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 17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 17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 28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 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8 8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8 88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7 1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7 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27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27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1 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8 8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,1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48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3 2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-11 0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32,1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 1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4 2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1,5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9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1 0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8 8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,1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48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3 2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-11 0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32,1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 1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4 2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1,59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93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1 0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88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1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1 2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8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7 1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2 3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5 67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1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8 69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26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3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9 89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4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1 0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88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1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1 2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8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7 1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2 3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5 67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1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8 69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26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3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9 89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4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2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8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2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8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 2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1 0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2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2 94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2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 28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1 0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2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2 944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2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 17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4 2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5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37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 17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4 2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5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37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,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9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9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9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9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10. 2006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54:00Z</dcterms:created>
  <dc:creator>NUP</dc:creator>
  <dc:description/>
  <dc:language>en-US</dc:language>
  <cp:lastModifiedBy>orsagova</cp:lastModifiedBy>
  <cp:lastPrinted>2006-11-14T11:20:00Z</cp:lastPrinted>
  <dcterms:modified xsi:type="dcterms:W3CDTF">2006-11-14T10:20:00Z</dcterms:modified>
  <cp:revision>8</cp:revision>
  <dc:subject/>
  <dc:title>Generálne riaditeľstvo NÚP</dc:title>
</cp:coreProperties>
</file>