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DECEMBER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1510</wp:posOffset>
                </wp:positionH>
                <wp:positionV relativeFrom="paragraph">
                  <wp:posOffset>219710</wp:posOffset>
                </wp:positionV>
                <wp:extent cx="635" cy="267335"/>
                <wp:effectExtent l="114300" t="0" r="1143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.3pt" to="251.3pt,38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73 43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73 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 39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 39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 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 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 6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4 62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010</wp:posOffset>
                </wp:positionH>
                <wp:positionV relativeFrom="paragraph">
                  <wp:posOffset>134620</wp:posOffset>
                </wp:positionV>
                <wp:extent cx="635" cy="267335"/>
                <wp:effectExtent l="114300" t="635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10.6pt" to="386.3pt,31.6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0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pt" to="116.3pt,26.8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15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.6pt" to="251.3pt,22.6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0 56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0 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40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40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73 4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+4 6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1,7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9,4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+0,28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1 0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-1 8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8,1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6 3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8 7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34,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0,8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73 4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+4 6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1,7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9,4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+0,28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1 0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-1 8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8,1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6 3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8 7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34,7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0,83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2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3 43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 62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7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0 39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0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0 56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7 18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,0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3 23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1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99 181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5 03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6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1 22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1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3 43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 62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7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0 39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0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0 56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7 18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,0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3 23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1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99 181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5 03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6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1 22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1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9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0" r="1143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75pt" to="413.35pt,33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9545</wp:posOffset>
                </wp:positionH>
                <wp:positionV relativeFrom="paragraph">
                  <wp:posOffset>162560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8pt" to="413.35pt,33.8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9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6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21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9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6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21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 0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 87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8,1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8 16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7,9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 0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 87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8,1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8 16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7,9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6 39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8 71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4,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 1 56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8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6 39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8 71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4,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 1 56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8,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8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,0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8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,0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12. 2006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01:00Z</dcterms:created>
  <dc:creator>NUP</dc:creator>
  <dc:description/>
  <dc:language>en-US</dc:language>
  <cp:lastModifiedBy>martvonova</cp:lastModifiedBy>
  <cp:lastPrinted>2007-01-10T09:21:00Z</cp:lastPrinted>
  <dcterms:modified xsi:type="dcterms:W3CDTF">2007-01-10T08:57:00Z</dcterms:modified>
  <cp:revision>43</cp:revision>
  <dc:subject/>
  <dc:title>Generálne riaditeľstvo NÚP</dc:title>
</cp:coreProperties>
</file>