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JANUÁR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1510</wp:posOffset>
                </wp:positionH>
                <wp:positionV relativeFrom="paragraph">
                  <wp:posOffset>219710</wp:posOffset>
                </wp:positionV>
                <wp:extent cx="635" cy="267335"/>
                <wp:effectExtent l="114300" t="0" r="1143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7.3pt" to="251.3pt,38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187960</wp:posOffset>
                </wp:positionV>
                <wp:extent cx="635" cy="267335"/>
                <wp:effectExtent l="114300" t="635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4.8pt" to="89.3pt,35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78 95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78 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8 81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8 81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4 33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4 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 5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5 5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010</wp:posOffset>
                </wp:positionH>
                <wp:positionV relativeFrom="paragraph">
                  <wp:posOffset>134620</wp:posOffset>
                </wp:positionV>
                <wp:extent cx="635" cy="267335"/>
                <wp:effectExtent l="114300" t="635" r="1143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10.6pt" to="386.3pt,31.6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0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pt" to="116.3pt,26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15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.6pt" to="251.3pt,22.6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5 63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5 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45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45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78 9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+5 5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+2,0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9,45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+0,05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4 3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+13 3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+63,3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8 8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+12 4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(+75,7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0,7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09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78 9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+5 5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+2,0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9,45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+0,05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4 3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+13 3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+63,3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8 8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+12 42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(+75,76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0,74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09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78 95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5 51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0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3 43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5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5 63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5 06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1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6 67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7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93 894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5 28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7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2 63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6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78 95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5 51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0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3 43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5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5 63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5 06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1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6 67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7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93 894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5 28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7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2 63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6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9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0" r="1143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75pt" to="413.35pt,33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9545</wp:posOffset>
                </wp:positionH>
                <wp:positionV relativeFrom="paragraph">
                  <wp:posOffset>162560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8pt" to="413.35pt,33.8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4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3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7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65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4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3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7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65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4 3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3 3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3,3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4 67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9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4 3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3 31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3,3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4 67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9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9545</wp:posOffset>
                </wp:positionH>
                <wp:positionV relativeFrom="paragraph">
                  <wp:posOffset>7048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55pt" to="413.35pt,26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 81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2 42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5,7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 1 64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5,3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 81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2 42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5,7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 1 64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5,3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7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,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7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,0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330 30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1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49:00Z</dcterms:created>
  <dc:creator>NUP</dc:creator>
  <dc:description/>
  <dc:language>en-US</dc:language>
  <cp:lastModifiedBy>martvonova</cp:lastModifiedBy>
  <cp:lastPrinted>2007-01-10T09:21:00Z</cp:lastPrinted>
  <dcterms:modified xsi:type="dcterms:W3CDTF">2007-02-15T08:36:00Z</dcterms:modified>
  <cp:revision>35</cp:revision>
  <dc:subject/>
  <dc:title>Generálne riaditeľstvo NÚP</dc:title>
</cp:coreProperties>
</file>