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FEBRUÁR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73 51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73 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4 292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4 292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85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5 44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5 44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,52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0,52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39 17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39 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2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2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73 5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5 44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95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9,2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8 8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-15 4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45,1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4 2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4 5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5,7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0,6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1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73 51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5 44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95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9,2 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8 8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-15 4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45,1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4 29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4 52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5,7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0,63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1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73 51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5 44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9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3 75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8,9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9 17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6 46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6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9 05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9,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8 581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5 31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8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4 43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,3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73 51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5 44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9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3 75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8,90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9 17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6 46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6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9 05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9,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8 581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5 31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8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4 43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,3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2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,4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5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66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2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,4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5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66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 85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 4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5,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2 780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,8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 85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 48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5,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2 780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,85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 29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4 52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7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 2 45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9,1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 29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4 52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7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 2 45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9,1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6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1,0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6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1,0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28. 2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14:00Z</dcterms:created>
  <dc:creator>NUP</dc:creator>
  <dc:description/>
  <dc:language>en-US</dc:language>
  <cp:lastModifiedBy>martvonova</cp:lastModifiedBy>
  <cp:lastPrinted>2007-03-13T12:15:00Z</cp:lastPrinted>
  <dcterms:modified xsi:type="dcterms:W3CDTF">2007-03-13T11:25:00Z</dcterms:modified>
  <cp:revision>44</cp:revision>
  <dc:subject/>
  <dc:title>Generálne riaditeľstvo NÚP</dc:title>
</cp:coreProperties>
</file>