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MAREC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988310</wp:posOffset>
                </wp:positionH>
                <wp:positionV relativeFrom="paragraph">
                  <wp:posOffset>220345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64 5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7.3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64 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10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7 09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7 09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8 9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8 98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7923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9pt" to="377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8205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9pt" to="143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1 16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1 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89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89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963545</wp:posOffset>
                </wp:positionH>
                <wp:positionV relativeFrom="paragraph">
                  <wp:posOffset>17780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17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1.4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17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64 5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8 9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,2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8,89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31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8 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-7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3,9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7 0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2 7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11,5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333399"/>
                                <w:lang w:val="cs-CZ" w:bidi="ar-SA"/>
                              </w:rPr>
                              <w:t xml:space="preserve">        10,5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3399"/>
                                <w:lang w:val="cs-CZ" w:bidi="ar-SA"/>
                              </w:rPr>
                              <w:t>-0,0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64 5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8 9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,2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8,89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31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8 1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-7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3,9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7 09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2 7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11,52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333399"/>
                          <w:lang w:val="cs-CZ" w:bidi="ar-SA"/>
                        </w:rPr>
                        <w:t xml:space="preserve">        10,5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3399"/>
                          <w:lang w:val="cs-CZ" w:bidi="ar-SA"/>
                        </w:rPr>
                        <w:t>-0,06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4 5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9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2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4 7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9,6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1 16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00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3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1 1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0,9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3 18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 39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8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6 55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1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4 53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98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2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4 7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9,6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1 16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00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3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1 1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0,9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3 18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 39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8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6 55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1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89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5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1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7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89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5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1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7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 1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4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9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4 61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0,3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 1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4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9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4 615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0,3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 09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 79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5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 3 6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11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 09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 79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5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 3 6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11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9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9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3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14:00Z</dcterms:created>
  <dc:creator>NUP</dc:creator>
  <dc:description/>
  <dc:language>en-US</dc:language>
  <cp:lastModifiedBy>martvonova</cp:lastModifiedBy>
  <cp:lastPrinted>2007-03-13T12:15:00Z</cp:lastPrinted>
  <dcterms:modified xsi:type="dcterms:W3CDTF">2007-04-13T09:56:00Z</dcterms:modified>
  <cp:revision>36</cp:revision>
  <dc:subject/>
  <dc:title>Generálne riaditeľstvo NÚP</dc:title>
</cp:coreProperties>
</file>