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MÁJ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7.1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13411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25pt" to="89.3pt,28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988310</wp:posOffset>
                </wp:positionH>
                <wp:positionV relativeFrom="paragraph">
                  <wp:posOffset>220345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7 37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7.3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7 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9 80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9 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 77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 77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5 96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5 96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637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3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7923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9pt" to="377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8205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9pt" to="143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6 73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6 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33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33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51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51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47 3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5 9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2,3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8,33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7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9 8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2 2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13,0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5 7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2 9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0,2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0,5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+0,0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47 37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5 96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2,3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8,33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7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9 8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2 2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13,0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5 77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2 95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0,28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0,57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+0,06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7 37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 96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3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5 26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2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16 73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 28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9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3 48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9,7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3 395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60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1 6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8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7 37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 96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3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5 26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2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16 73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 28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9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3 48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9,7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3 395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60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1 6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8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3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2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5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3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3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2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5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3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9 8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28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0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3 62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4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9 8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28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0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3 621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4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 77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2 95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2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0 59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29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 77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2 95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2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0 59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29,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249545</wp:posOffset>
                </wp:positionH>
                <wp:positionV relativeFrom="paragraph">
                  <wp:posOffset>7937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6.25pt" to="413.35pt,2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5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23:00Z</dcterms:created>
  <dc:creator>NUP</dc:creator>
  <dc:description/>
  <dc:language>en-US</dc:language>
  <cp:lastModifiedBy>martvonova</cp:lastModifiedBy>
  <cp:lastPrinted>2007-03-13T12:15:00Z</cp:lastPrinted>
  <dcterms:modified xsi:type="dcterms:W3CDTF">2007-06-13T12:52:00Z</dcterms:modified>
  <cp:revision>28</cp:revision>
  <dc:subject/>
  <dc:title>Generálne riaditeľstvo NÚP</dc:title>
</cp:coreProperties>
</file>