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JÚL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5 91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5 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28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 697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 697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4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4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205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9pt" to="143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923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9pt" to="377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5 78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5 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46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46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5 9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-4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0,1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8,3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03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 28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7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3,4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  6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1 4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5,9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 0,08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5 9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-4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0,17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8,3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03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 28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79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3,43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  6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1 4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5,93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 0,08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5 9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5 43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5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15 78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2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5 12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5 424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78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4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4 58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0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5 9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5 43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5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15 78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2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5 12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5 424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78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4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4 58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0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0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4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0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4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9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 28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7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4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4 147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6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 28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79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4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4 147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6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2 69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 43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,9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8 93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28,2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2 69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 43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,9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8 93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28,2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9545</wp:posOffset>
                </wp:positionH>
                <wp:positionV relativeFrom="paragraph">
                  <wp:posOffset>7937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6.25pt" to="413.35pt,2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7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7-07-12T10:49:00Z</cp:lastPrinted>
  <dcterms:modified xsi:type="dcterms:W3CDTF">2007-08-14T08:34:00Z</dcterms:modified>
  <cp:revision>34</cp:revision>
  <dc:subject/>
  <dc:title>Generálne riaditeľstvo NÚP</dc:title>
</cp:coreProperties>
</file>