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september</w:t>
      </w:r>
      <w:r>
        <w:rPr>
          <w:b/>
          <w:sz w:val="28"/>
          <w:u w:val="single"/>
          <w:lang w:val="sk-SK"/>
        </w:rPr>
        <w:t xml:space="preserve">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8600</wp:posOffset>
                </wp:positionV>
                <wp:extent cx="457200" cy="45720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pt;margin-top:17.95pt;width:35.95pt;height:35.95pt;mso-wrap-style:none;v-text-anchor:middle;rotation:25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6145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7.1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5 2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5 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4 94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4 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1 64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1 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 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 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37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3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19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2.7pt" to="143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5 97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5 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30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30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43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43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167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45 2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3 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1,36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8,30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0,11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4 9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16 4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(89,41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1 6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9 2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41,22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6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0,0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45 2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3 3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1,36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8,30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0,11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4 9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16 4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(89,41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1 6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9 2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41,22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66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0,04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45 253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 300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3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4 65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3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5 973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 06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4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3 47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4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9 2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 88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1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3 76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1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45 253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 300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3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4 65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3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5 973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 06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4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3 47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4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9 2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 88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1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3 76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1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4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4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3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51 perc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4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4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3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51 perc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9545</wp:posOffset>
                </wp:positionH>
                <wp:positionV relativeFrom="paragraph">
                  <wp:posOffset>21590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.7pt" to="413.35pt,22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4 9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 49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9,4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61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7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4 9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 49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9,4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610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7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1 64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9 23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1,2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4 7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13,0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1 64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9 23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1,2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4 7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13,0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6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3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6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3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0. 9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orsagova</cp:lastModifiedBy>
  <cp:lastPrinted>2007-10-12T11:46:00Z</cp:lastPrinted>
  <dcterms:modified xsi:type="dcterms:W3CDTF">2007-10-15T09:46:00Z</dcterms:modified>
  <cp:revision>47</cp:revision>
  <dc:subject/>
  <dc:title>Generálne riaditeľstvo NÚP</dc:title>
</cp:coreProperties>
</file>