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marec</w:t>
      </w:r>
      <w:r>
        <w:rPr>
          <w:b/>
          <w:sz w:val="28"/>
          <w:u w:val="single"/>
          <w:lang w:val="sk-SK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9 57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9 5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7 10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7 1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 54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 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7 43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7 43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20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75pt" to="143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8 01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8 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59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59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80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80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1828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9 5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-7 43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(-3,14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7,59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5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7 1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-1 33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7,26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4 54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69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2,93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3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-0,05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9 57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-7 43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(-3,14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7,59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5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7 1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-1 33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7,26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4 547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69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2,93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3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-0,05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29 579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 438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3,14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34 9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3,2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198 011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6 563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3,2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33 15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4,3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1 93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 913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1 24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4,5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29 579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o 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 438</w:t>
                      </w:r>
                      <w:r>
                        <w:rPr>
                          <w:kern w:val="2"/>
                          <w:b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3,14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34 9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3,2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198 011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6 563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3,2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33 15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4,3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1 93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 913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1 24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4,5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6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5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,3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80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,3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5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,3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80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,3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7 1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 33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7,26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997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,5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7 10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 33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7,26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997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,5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 54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9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,9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9,3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 54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9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,9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9,3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3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5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2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3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5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2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03. 2008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orsagova</cp:lastModifiedBy>
  <cp:lastPrinted>2008-04-14T09:41:00Z</cp:lastPrinted>
  <dcterms:modified xsi:type="dcterms:W3CDTF">2008-04-14T09:28:00Z</dcterms:modified>
  <cp:revision>92</cp:revision>
  <dc:subject/>
  <dc:title>Generálne riaditeľstvo NÚP</dc:title>
</cp:coreProperties>
</file>