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jÚN</w:t>
      </w:r>
      <w:r>
        <w:rPr>
          <w:b/>
          <w:sz w:val="28"/>
          <w:u w:val="single"/>
          <w:lang w:val="sk-SK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2 9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2 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 38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 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 73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 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  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  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6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20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75pt" to="143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3 4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3 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42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42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54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54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222 91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 65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0,3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23 406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9, 5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193 45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 512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0,2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23 06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0,6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5 39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 95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8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 82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5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222 917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 65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0,3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23 406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9, 5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193 455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 512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0,2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23 06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0,6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5 39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 95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8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 82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5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4914900"/>
                <wp:effectExtent l="5080" t="5080" r="53340" b="266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14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825"/>
                              </a:lnTo>
                              <a:arcTo wR="3600" hR="3600" stAng="10800000" swAng="-5400000"/>
                              <a:lnTo>
                                <a:pt x="18000" y="714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2 9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  6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( 0,30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7,42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 0,02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1 3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 6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3,1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0 7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 1 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 4,65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2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 0,0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386.95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</w:t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2 9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  65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( 0,30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7,42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 0,02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1 3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 6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3,14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0 7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 1 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 4,65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29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 0,01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5735</wp:posOffset>
                </wp:positionH>
                <wp:positionV relativeFrom="paragraph">
                  <wp:posOffset>202565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05pt;margin-top:15.95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7,4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 9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8,54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93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7,4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 9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8,54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93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8910</wp:posOffset>
                </wp:positionH>
                <wp:positionV relativeFrom="paragraph">
                  <wp:posOffset>210820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6.6pt" to="413.3pt,37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 3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65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3,1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 68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3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 3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65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3,1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 68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3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101600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pt" to="413.3pt,29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0 73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 0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,6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 39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4,0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0 73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 0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,6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 39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4,0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0858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55pt" to="413.3pt,29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color w:val="000000"/>
          <w:sz w:val="24"/>
          <w:lang w:val="sk-SK"/>
        </w:rPr>
      </w:pPr>
      <w:r>
        <w:rPr>
          <w:b w:val="false"/>
          <w:color w:val="000000"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2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,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2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0,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0. 06. 2008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8-07-11T10:53:00Z</cp:lastPrinted>
  <dcterms:modified xsi:type="dcterms:W3CDTF">2008-07-11T09:25:00Z</dcterms:modified>
  <cp:revision>117</cp:revision>
  <dc:subject/>
  <dc:title>Generálne riaditeľstvo NÚP</dc:title>
</cp:coreProperties>
</file>