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SEPTEMBER</w:t>
      </w:r>
      <w:r>
        <w:rPr>
          <w:b/>
          <w:sz w:val="28"/>
          <w:u w:val="single"/>
        </w:rPr>
        <w:t xml:space="preserve">  200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05510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pt;margin-top:17.1pt;width:34.9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34110</wp:posOffset>
                </wp:positionH>
                <wp:positionV relativeFrom="paragraph">
                  <wp:posOffset>92075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25pt" to="89.3pt,28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28 65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28 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 17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4 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7 85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7 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 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6 3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 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6 3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6 69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6 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,54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,54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76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76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28 659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sk-SK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32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84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6 594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,77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96 698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sk-SK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600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3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9 27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,9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30 61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 38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6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8 59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,0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28 659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FF"/>
                          <w:lang w:val="sk-SK" w:bidi="ar-SA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324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84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6 594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,77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96 698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FF"/>
                          <w:lang w:val="sk-SK" w:bidi="ar-SA"/>
                        </w:rPr>
                        <w:t>4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600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3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9 27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,9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30 61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 38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6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8 59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,0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863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28 65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 6 3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( 2,84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 7,54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0,18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4 1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16 9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( 98,70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7 8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8 2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 41,85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0,28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0,0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</w:t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28 65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 6 3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( 2,84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 7,54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0,18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4 17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16 9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( 98,70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7 85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8 2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 41,85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0,28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0,03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7,5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18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 7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8,76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2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67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7,5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18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 7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8,76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2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67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211455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65pt" to="413.35pt,37.6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4 1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6 97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98,7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76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2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4 17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6 97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98,7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76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2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101600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pt" to="413.3pt,29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7 85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8 2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1,85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3 79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11,9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7 85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8 2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1,85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3 79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11,9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11112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75pt" to="413.35pt,29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2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0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3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2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0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3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6666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8.9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94630</wp:posOffset>
                </wp:positionH>
                <wp:positionV relativeFrom="paragraph">
                  <wp:posOffset>9080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pt,7.15pt" to="416.9pt,28.1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upsvar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/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>
          <w:sz w:val="20"/>
        </w:rPr>
        <w:tab/>
      </w:r>
      <w:r>
        <w:rPr/>
        <w:t>Vývoj ukazovateľov trhu práce ku koncu sledovaného mesiaca 200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okresoch SR k 30. 09 . 2008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cp:keywords/>
  <dc:language>en-US</dc:language>
  <cp:lastModifiedBy>uhrik</cp:lastModifiedBy>
  <cp:lastPrinted>2008-10-13T10:36:00Z</cp:lastPrinted>
  <dcterms:modified xsi:type="dcterms:W3CDTF">2008-10-13T13:01:00Z</dcterms:modified>
  <cp:revision>140</cp:revision>
  <dc:subject/>
  <dc:title>Generálne riaditeľstvo NÚP</dc:title>
</cp:coreProperties>
</file>