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november</w:t>
      </w:r>
      <w:r>
        <w:rPr>
          <w:b/>
          <w:sz w:val="28"/>
          <w:u w:val="single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5530</wp:posOffset>
                </wp:positionH>
                <wp:positionV relativeFrom="paragraph">
                  <wp:posOffset>114300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9pt" to="83.9pt,30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5 2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35 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 3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 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 2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 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 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 0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 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 03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3 4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3 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80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80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02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02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35 23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 xml:space="preserve">7 0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3,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93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2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03 43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7 5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3,8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49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7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29 71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4 01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9,4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35 23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 xml:space="preserve">7 0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3,0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93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2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03 43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7 50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3,8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49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7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29 71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4 01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9,4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86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35 2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 7 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 3,08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7,80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0,29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6 3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2 4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10,07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9 2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-5 0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 -20,9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2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-0,0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35 2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 7 0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 3,08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7,80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0,29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6 3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2 4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10,07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9 2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-5 0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 -20,90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26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-0,05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,8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0,2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9,0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0,2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4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,8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0,29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9,02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0,27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4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6 3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 4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0,0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5 98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9,4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6 3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 40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0,0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5 98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9,4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9 2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5 0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0,9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3 77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6,3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9 2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5 0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0,9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3 77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16,3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2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2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6666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8.9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95900</wp:posOffset>
                </wp:positionH>
                <wp:positionV relativeFrom="paragraph">
                  <wp:posOffset>9017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7.1pt" to="417pt,28.1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0. 11. 2008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uhrik</cp:lastModifiedBy>
  <cp:lastPrinted>2008-12-11T11:41:00Z</cp:lastPrinted>
  <dcterms:modified xsi:type="dcterms:W3CDTF">2008-12-12T07:58:00Z</dcterms:modified>
  <cp:revision>157</cp:revision>
  <dc:subject/>
  <dc:title>Generálne riaditeľstvo NÚP</dc:title>
</cp:coreProperties>
</file>