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december</w:t>
      </w:r>
      <w:r>
        <w:rPr>
          <w:b/>
          <w:sz w:val="28"/>
          <w:u w:val="single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5530</wp:posOffset>
                </wp:positionH>
                <wp:positionV relativeFrom="paragraph">
                  <wp:posOffset>114300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9pt" to="83.9pt,30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48 5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48 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 7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 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 42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3 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 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 3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 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 3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8 9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8 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39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39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53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53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48 55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3 32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5,6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17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3,5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18 92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sk-SK" w:bidi="ar-SA"/>
                              </w:rPr>
                              <w:t>15 4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7,6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1 05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,32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30 4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7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3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0 50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,1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48 55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3 32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5,6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17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3,5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18 92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FF"/>
                          <w:lang w:val="sk-SK" w:bidi="ar-SA"/>
                        </w:rPr>
                        <w:t>15 49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7,6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1 05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,32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30 4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7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3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0 50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,1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147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48 5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3 3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5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8,39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0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6 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3 4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-5 8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-30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0,18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-0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</w:t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48 5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3 3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5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8,39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0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6 7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3 4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-5 8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-30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0,18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-0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8,3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0,5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9,53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0,5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30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8,3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0,59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4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9,53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0,51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30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6 7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,6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7 46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8,67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6 7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3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,6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7 460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8,67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3 42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5 85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0,3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 65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10,9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3 42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5 85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0,3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 65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10,9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1049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7pt" to="413.3pt,29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1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3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1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3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6666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8.9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95900</wp:posOffset>
                </wp:positionH>
                <wp:positionV relativeFrom="paragraph">
                  <wp:posOffset>9017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7.1pt" to="417pt,28.1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</w:rPr>
        <w:tab/>
      </w:r>
      <w:r>
        <w:rPr/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okresoch SR k 31. 12. 2008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cp:keywords/>
  <dc:language>en-US</dc:language>
  <cp:lastModifiedBy>uhrik</cp:lastModifiedBy>
  <cp:lastPrinted>2009-01-13T10:49:00Z</cp:lastPrinted>
  <dcterms:modified xsi:type="dcterms:W3CDTF">2009-01-13T13:14:00Z</dcterms:modified>
  <cp:revision>167</cp:revision>
  <dc:subject/>
  <dc:title>Generálne riaditeľstvo NÚP</dc:title>
</cp:coreProperties>
</file>