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jÚN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8 6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8 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 1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 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45710</wp:posOffset>
                </wp:positionH>
                <wp:positionV relativeFrom="paragraph">
                  <wp:posOffset>95250</wp:posOffset>
                </wp:positionV>
                <wp:extent cx="57150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 4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7.5pt;mso-position-vertical-relative:text;margin-left:39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 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11 7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11 7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3 07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3 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81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81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16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,16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8 628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1 7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4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5 71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6,3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13 07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 205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7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19 6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1,8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72 48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0 47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0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37 0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5,7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8 628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1 70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4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5 71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6,3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13 07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 205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7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19 6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1,8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72 48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0 47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0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37 0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5,7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410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8 6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1 7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11,81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 1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 1,0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 4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3,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70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8 6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1 7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11,81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 1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 1,00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 4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3,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70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8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4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entuálneho  bodu (p. b.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3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,1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4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6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8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4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entuálneho  bodu (p. b.)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3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,16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4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6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 1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,0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12 73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9,54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 12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,0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12 73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9,54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2 42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77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3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 69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1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2 42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77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3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 69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1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7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7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0. 6. 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9-07-14T07:42:00Z</cp:lastPrinted>
  <dcterms:modified xsi:type="dcterms:W3CDTF">2009-07-15T06:30:00Z</dcterms:modified>
  <cp:revision>222</cp:revision>
  <dc:subject/>
  <dc:title>Generálne riaditeľstvo NÚP</dc:title>
</cp:coreProperties>
</file>