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jÚl</w:t>
      </w:r>
      <w:r>
        <w:rPr>
          <w:b/>
          <w:sz w:val="28"/>
          <w:u w:val="single"/>
        </w:rPr>
        <w:t xml:space="preserve"> 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6165</wp:posOffset>
                </wp:positionH>
                <wp:positionV relativeFrom="paragraph">
                  <wp:posOffset>114935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9.05pt" to="83.95pt,30.0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710565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55 86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55 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 6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 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685800" cy="274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4 43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4 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 7 23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 7 23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616710</wp:posOffset>
                </wp:positionH>
                <wp:positionV relativeFrom="paragraph">
                  <wp:posOffset>36195</wp:posOffset>
                </wp:positionV>
                <wp:extent cx="8001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19 93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85pt;mso-position-vertical-relative:text;margin-left:1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19 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824865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07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,07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5400</wp:posOffset>
                </wp:positionV>
                <wp:extent cx="8915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,43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9.65pt;mso-wrap-distance-left:9.05pt;mso-wrap-distance-right:9.05pt;mso-wrap-distance-top:0pt;mso-wrap-distance-bottom:0pt;margin-top:2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3,43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55 862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7 23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07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31 092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8,32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19 937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 861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1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25 09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4,2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83 40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0 92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0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49 77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1,3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55 862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7 23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07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31 092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8,32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19 937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 861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1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25 09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4,2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83 40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0 92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0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49 77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1,3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4406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55 86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7 2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12,07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p. b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333399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1 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4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- 7,19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4 4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8,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0,89 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55 86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7 23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12,07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p. b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333399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1 6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45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- 7,19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4 4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8,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0,89 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,07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26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entuálneho  bodu (p. b.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6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p. b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3,43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2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81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,07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26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entuálneho  bodu (p. b.)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6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p. b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3,43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2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81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211455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65pt" to="413.35pt,37.6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1 6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5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7,1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9 37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2,07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1 6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5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7,1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9 37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2,07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05pt" to="413.35pt,29.0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4 43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 014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,9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3 99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9,5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4 43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 014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,9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3 99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9,5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11112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75pt" to="413.35pt,29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8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1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6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8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1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6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9545</wp:posOffset>
                </wp:positionH>
                <wp:positionV relativeFrom="paragraph">
                  <wp:posOffset>9588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13.35pt,28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</w:t>
      </w:r>
      <w:r>
        <w:rPr>
          <w:b/>
          <w:sz w:val="28"/>
        </w:rPr>
        <w:t xml:space="preserve">  </w:t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/>
        <w:t>Vývoj ukazovateľov trhu práce ku koncu sledovaného mesiaca 200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</w:tabs>
        <w:spacing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 7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8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Poradie regiónov podľa miery evidovanej nezamestnanosti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9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127" w:leader="none"/>
        </w:tabs>
        <w:ind w:left="284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sz w:val="22"/>
        </w:rPr>
        <w:t>Tabuľka č. 10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tabs>
          <w:tab w:val="clear" w:pos="708"/>
          <w:tab w:val="left" w:pos="2127" w:leader="none"/>
        </w:tabs>
        <w:ind w:left="22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before="120" w:after="0"/>
        <w:ind w:left="2127" w:hanging="1843"/>
        <w:rPr/>
      </w:pPr>
      <w:r>
        <w:rPr>
          <w:rFonts w:cs="Arial" w:ascii="Arial" w:hAnsi="Arial"/>
          <w:b/>
          <w:sz w:val="22"/>
        </w:rPr>
        <w:t>Tabuľka č. 1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left="2127" w:hanging="1843"/>
        <w:rPr/>
      </w:pPr>
      <w:r>
        <w:rPr>
          <w:rFonts w:cs="Arial" w:ascii="Arial" w:hAnsi="Arial"/>
          <w:b/>
          <w:sz w:val="22"/>
        </w:rPr>
        <w:t>Tabuľka č. 12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widowControl/>
        <w:tabs>
          <w:tab w:val="left" w:pos="567" w:leader="none"/>
          <w:tab w:val="left" w:pos="1134" w:leader="none"/>
          <w:tab w:val="left" w:pos="2268" w:leader="none"/>
        </w:tabs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43" w:leader="none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ab/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2127" w:leader="none"/>
        </w:tabs>
        <w:spacing w:lineRule="auto" w:line="360"/>
        <w:ind w:left="993" w:hanging="993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raf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podľa krajov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  <w:tab w:val="left" w:pos="241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ra evidovanej nezamestnanosti v okresoch SR k 31. 7. 2009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694" w:leader="none"/>
        </w:tabs>
        <w:spacing w:before="0" w:after="240"/>
        <w:ind w:left="791" w:firstLine="60"/>
        <w:rPr/>
      </w:pPr>
      <w:r>
        <w:rPr>
          <w:rFonts w:cs="Arial" w:ascii="Arial" w:hAnsi="Arial"/>
          <w:b/>
          <w:sz w:val="22"/>
        </w:rPr>
        <w:t>Tabuľka č.  1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2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3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4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5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6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  7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8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9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10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1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2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4"/>
      <w:bookmarkStart w:id="6" w:name="OLE_LINK4"/>
      <w:bookmarkEnd w:id="6"/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147" w:top="81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dc:language>en-US</dc:language>
  <cp:lastModifiedBy>orsagova</cp:lastModifiedBy>
  <cp:lastPrinted>2009-08-12T14:56:00Z</cp:lastPrinted>
  <dcterms:modified xsi:type="dcterms:W3CDTF">2009-08-14T11:46:00Z</dcterms:modified>
  <cp:revision>226</cp:revision>
  <dc:subject/>
  <dc:title>Generálne riaditeľstvo NÚP</dc:title>
</cp:coreProperties>
</file>