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60"/>
        </w:rPr>
      </w:pPr>
      <w:r>
        <w:rPr>
          <w:b/>
          <w:bCs/>
          <w:spacing w:val="60"/>
          <w:sz w:val="32"/>
          <w:szCs w:val="32"/>
          <w:u w:val="single"/>
        </w:rPr>
        <w:t>Obsah tabuliek</w:t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ind w:left="1701" w:hanging="0"/>
        <w:jc w:val="center"/>
        <w:rPr>
          <w:b/>
          <w:b/>
          <w:bCs/>
          <w:spacing w:val="60"/>
        </w:rPr>
      </w:pPr>
      <w:r>
        <w:rPr>
          <w:b/>
          <w:bCs/>
          <w:spacing w:val="60"/>
        </w:rPr>
        <w:t>I. Štruktúra evidovaných nezamestnaných podľa rodinného stavu</w:t>
      </w:r>
    </w:p>
    <w:p>
      <w:pPr>
        <w:pStyle w:val="Normal"/>
        <w:ind w:left="1418" w:hanging="0"/>
        <w:jc w:val="center"/>
        <w:rPr>
          <w:b/>
          <w:b/>
          <w:bCs/>
          <w:spacing w:val="60"/>
        </w:rPr>
      </w:pPr>
      <w:r>
        <w:rPr>
          <w:b/>
          <w:bCs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</w:t>
        <w:tab/>
        <w:t>Štruktúra evidovaných nezamestnaných podľa rodinného stavu k 31. 12. 1998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</w:t>
        <w:tab/>
        <w:t>Štruktúra evidovaných nezamestnaných podľa rodinného stavu k 31. 12. 1998 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</w:t>
        <w:tab/>
        <w:t>Štruktúra evidovaných nezamestnaných podľa rodinného stavu k 31. 12.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 xml:space="preserve">                            </w:t>
      </w:r>
      <w:r>
        <w:rPr/>
        <w:t>1998 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</w:t>
        <w:tab/>
        <w:t>Štruktúra evidovaných nezamestnaných poberajúcich podporu                           v nezamestnanosti podľa rodinného stavu k 31. 12.1998 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</w:t>
        <w:tab/>
        <w:t>Štruktúra evidovaných nezamestnaných poberajúcich podporu                           v nezamestnanosti podľa rodinného stavu k 31. 12. 1998 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</w:t>
        <w:tab/>
        <w:t>Štruktúra evidovaných nezamestnaných poberajúcich podporu                           v nezamestnanosti podľa rodinného stavu k 31. 12. 1998 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</w:t>
        <w:tab/>
        <w:t>Štruktúra evidovaných nezamestnaných v rekvalifikácii a rehabilitácii podľa rodinného stavu k 31. 12. 1998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</w:t>
        <w:tab/>
        <w:t>Štruktúra evidovaných nezamestnaných v rekvalifikácii a rehabilitácii podľa rodinného stavu k 31. 12. 1998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</w:t>
        <w:tab/>
        <w:t>Štruktúra evidovaných nezamestnaných v rekvalifikácii a rehabilitácii podľa rodinného stavu k 31. 12. 1998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0</w:t>
        <w:tab/>
        <w:t>Štruktúra evidovaných nezamestnaných v dočasnej práceneschopnosti podľa rodinného stavu k 31. 12. 1998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1</w:t>
        <w:tab/>
        <w:t>Štruktúra evidovaných nezamestnaných v dočasnej práceneschopnosti podľa rodinného stavu k 31. 12. 1998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2</w:t>
        <w:tab/>
        <w:t>Štruktúra evidovaných nezamestnaných v dočasnej práceneschopnosti podľa rodinného stavu k 31. 12. 1998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3</w:t>
        <w:tab/>
        <w:t>Štruktúra evidovaných nezamestnaných poberajúcich peňažnú pomoc          v materstve podľa rodinného stavu k 31. 12. 1998 v Slovenskej republike       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4</w:t>
        <w:tab/>
        <w:t>Štruktúra evidovaných nezamestnaných poberajúcich peňažnú pomoc           v materstve podľa rodinného stavu k 31. 12. 1998 v Slovenskej republike         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5</w:t>
        <w:tab/>
        <w:t>Štruktúra evidovaných nezamestnaných poberajúcich peňažnú pomoc           v materstve podľa rodinného stavu k 31. 12. 1998 v Slovenskej republike         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II. Štruktúra evidovaných nezamestnaných      podľa dosiahnutého stupňa vzdelania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6</w:t>
        <w:tab/>
        <w:t xml:space="preserve">Štruktúra evidovaných nezamestnaných podľa dosiahnutého stupňa vzdelania stav k 31. 12. 1998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7</w:t>
        <w:tab/>
        <w:t>Štruktúra evidovaných nezamestnaných podľa dosiahnutého stupňa vzdelania stav k 31. 12. 1998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8</w:t>
        <w:tab/>
        <w:t>Štruktúra evidovaných nezamestnaných podľa dosiahnutého stupňa vzdelania stav k 31. 12. 1998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9</w:t>
        <w:tab/>
        <w:t>Štruktúra evidovaných nezamestnaných poberajúcich podporu                           v nezamestnanosti podľa dosiahnutého stupňa vzdelania stav k 31. 12. 1998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0</w:t>
        <w:tab/>
        <w:t>Štruktúra evidovaných nezamestnaných poberajúcich podporu                           v nezamestnanosti podľa dosiahnutého stupňa vzdelania stav k 31. 12. 1998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1</w:t>
        <w:tab/>
        <w:t>Štruktúra evidovaných nezamestnaných poberajúcich podporu                           v nezamestnanosti podľa dosiahnutého stupňa vzdelania stav k 31. 12. 1998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2</w:t>
        <w:tab/>
        <w:t>Štruktúra evidovaných nezamestnaných v rekvalifikácii a rehabilitácii podľa dosiahnutého stupňa vzdelania stav k 31. 12. 1998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3</w:t>
        <w:tab/>
        <w:t>Štruktúra evidovaných nezamestnaných v rekvalifikácii a rehabilitácii podľa dosiahnutého stupňa vzdelania stav k 31. 12. 1998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4</w:t>
        <w:tab/>
        <w:t>Štruktúra evidovaných nezamestnaných v rekvalifikácii a rehabilitácii podľa dosiahnutého stupňa vzdelania stav k 31. 12. 1998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5</w:t>
        <w:tab/>
        <w:t>Štruktúra evidovaných nezamestnaných v dočasnej práceneschopnosti podľa dosiahnutého stupňa vzdelania stav k 31. 12. 1998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6</w:t>
        <w:tab/>
        <w:t>Štruktúra evidovaných nezamestnaných v dočasnej práceneschopnosti podľa dosiahnutého stupňa vzdelania stav k 31. 12. 1998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7</w:t>
        <w:tab/>
        <w:t xml:space="preserve">Štruktúra evidovaných nezamestnaných v dočasnej práceneschopnosti podľa dosiahnutého stupňa vzdelania stav k 31. 12. 1998 v Slovenskej republike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8</w:t>
        <w:tab/>
        <w:t>Štruktúra evidovaných nezamestnaných poberajúcich peňažnú pomoc         v materstve podľa dosiahnutého stupňa vzdelania stav k 31. 12. 1998              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9</w:t>
        <w:tab/>
        <w:t>Štruktúra evidovaných nezamestnaných poberajúcich peňažnú pomoc           v materstve podľa dosiahnutého stupňa vzdelania stav k 31. 12. 1998             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0</w:t>
        <w:tab/>
        <w:t>Štruktúra evidovaných nezamestnaných poberajúcich peňažnú pomoc          v materstve podľa dosiahnutého stupňa vzdelania stav k 31. 12. 1998             v Slovenskej republike - ženy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III. Štruktúra evidovaných nezamestnaných podľa vek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1</w:t>
        <w:tab/>
        <w:t xml:space="preserve">Štruktúra evidovaných nezamestnaných podľa veku stav k 31. 12. 1998         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2</w:t>
        <w:tab/>
        <w:t xml:space="preserve">Štruktúra evidovaných nezamestnaných podľa veku stav k 31. 12. 1998          v Slovenskej republike - muž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3</w:t>
        <w:tab/>
        <w:t>Štruktúra evidovaných nezamestnaných podľa veku stav k 31. 12. 1998         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4</w:t>
        <w:tab/>
        <w:t>Štruktúra evidovaných nezamestnaných poberajúcich podporu                           v nezamestnanosti podľa veku stav k 31. 12. 1998  v  Slovenskej republike   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5</w:t>
        <w:tab/>
        <w:t>Štruktúra evidovaných nezamestnaných poberajúcich podporu                           v nezamestnanosti podľa veku stav k 31. 12. 1998  v  Slovenskej republike   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6</w:t>
        <w:tab/>
        <w:t>Štruktúra evidovaných nezamestnaných poberajúcich podporu                           v nezamestnanosti podľa veku stav k 31. 12. 1998  v  Slovenskej republike   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7</w:t>
        <w:tab/>
        <w:t>Štruktúra evidovaných nezamestnaných v rekvalifikácii a rehabilitácii podľa veku stav k 31. 12. 1998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8</w:t>
        <w:tab/>
        <w:t>Štruktúra evidovaných nezamestnaných v rekvalifikácii a rehabilitácii podľa veku stav k 31. 12. 1998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9</w:t>
        <w:tab/>
        <w:t>Štruktúra evidovaných nezamestnaných v rekvalifikácii a rehabilitácii podľa veku stav k 31. 12. 1998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0</w:t>
        <w:tab/>
        <w:t>Štruktúra evidovaných nezamestnaných v dočasnej práceneschopnosti podľa veku stav k 31. 12. 1998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1</w:t>
        <w:tab/>
        <w:t>Štruktúra evidovaných nezamestnaných v dočasnej práceneschopnosti podľa veku stav k 31. 12. 1998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2</w:t>
        <w:tab/>
        <w:t>Štruktúra evidovaných nezamestnaných v dočasnej práceneschopnosti podľa veku stav k 31. 12. 1998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3</w:t>
        <w:tab/>
        <w:t>Štruktúra evidovaných nezamestnaných poberajúcich peňažnú pomoc          v materstve podľa veku stav k 31. 12. 1998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4</w:t>
        <w:tab/>
        <w:t>Štruktúra evidovaných nezamestnaných poberajúcich peňažnú pomoc          v materstve podľa veku stav k 31. 12. 1998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5</w:t>
        <w:tab/>
        <w:t>Štruktúra evidovaných nezamestnaných poberajúcich peňažnú pomoc          v materstve podľa veku stav k 31. 12. 1998  v  Slovenskej republike - ženy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18" w:leader="none"/>
        </w:tabs>
        <w:ind w:left="2267" w:hanging="566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Štruktúra evidovaných nezamestnaných podľa doby evidenc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6</w:t>
        <w:tab/>
        <w:t>Štruktúra evidovaných nezamestnaných podľa doby evidencie k 31. 12. 1998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7</w:t>
        <w:tab/>
        <w:t>Štruktúra evidovaných nezamestnaných podľa doby evidencie k 31. 12. 1998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8</w:t>
        <w:tab/>
        <w:t>Štruktúra evidovaných nezamestnaných podľa doby evidencie k 31. 12. 1998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9</w:t>
        <w:tab/>
        <w:t>Štruktúra evidovaných nezamestnaných poberajúcich podporu                           v nezamestnanosti podľa doby evidencie k 31. 12. 1998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0</w:t>
        <w:tab/>
        <w:t>Štruktúra evidovaných nezamestnaných poberajúcich podporu                           v nezamestnanosti podľa doby evidencie k 31. 12. 1998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1</w:t>
        <w:tab/>
        <w:t>Štruktúra evidovaných nezamestnaných poberajúcich podporu                           v nezamestnanosti podľa doby evidencie k 31. 12. 1998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2</w:t>
        <w:tab/>
        <w:t>Štruktúra evidovaných nezamestnaných v rekvalifikácii a rehabilitácii podľa doby evidencie k 31. 12. 1998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3</w:t>
        <w:tab/>
        <w:t>Štruktúra evidovaných nezamestnaných v rekvalifikácii a rehabilitácii podľa doby evidencie k 31. 12. 1998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4</w:t>
        <w:tab/>
        <w:t>Štruktúra evidovaných nezamestnaných v rekvalifikácii a rehabilitácii podľa doby evidencie k 31. 12. 1998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5</w:t>
        <w:tab/>
        <w:t>Štruktúra evidovaných nezamestnaných v dočasnej práceneschopnosti podľa doby evidencie k 31. 12. 1998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6</w:t>
        <w:tab/>
        <w:t>Štruktúra evidovaných nezamestnaných v dočasnej práceneschopnosti podľa doby evidencie k 31. 12. 1998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7</w:t>
        <w:tab/>
        <w:t>Štruktúra evidovaných nezamestnaných v dočasnej práceneschopnosti podľa doby evidencie k 31. 12. 1998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8</w:t>
        <w:tab/>
        <w:t>Štruktúra evidovaných nezamestnaných poberajúcich peňažnú pomoc          v materstve podľa doby evidencie k 31. 12. 1998 v Slovenskej republike        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9</w:t>
        <w:tab/>
        <w:t>Štruktúra evidovaných nezamestnaných poberajúcich peňažnú pomoc          v materstve podľa doby evidencie k 31. 12. 1998 v Slovenskej republike         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0</w:t>
        <w:tab/>
        <w:t>Štruktúra evidovaných nezamestnaných poberajúcich peňažnú pomoc          v materstve podľa doby evidencie k 31. 12. 1998 v Slovenskej republike         - ženy</w:t>
      </w:r>
      <w:r>
        <w:rPr>
          <w:b/>
          <w:bCs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18" w:leader="none"/>
        </w:tabs>
        <w:ind w:left="2267" w:hanging="566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Štruktúra evidovaných nezamestnaných podľa priznanej výšky podpory                    v nezamestna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1</w:t>
        <w:tab/>
        <w:t>Štruktúra evidovaných nezamestnaných podľa priznanej výšky podpory        v nezamestnanosti k 31. 12. 1998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2</w:t>
        <w:tab/>
        <w:t>Štruktúra evidovaných nezamestnaných podľa priznanej výšky podpory        v nezamestnanosti k 31. 12. 1998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3</w:t>
        <w:tab/>
        <w:t>Štruktúra evidovaných nezamestnaných podľa priznanej výšky podpory       v nezamestnanosti k 31. 12. 1998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4</w:t>
        <w:tab/>
        <w:t>Štruktúra evidovaných nezamestnaných podľa priznanej výšky podpory       v nezamestnanosti (60%) k 31. 12. 1998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5</w:t>
        <w:tab/>
        <w:t>Štruktúra evidovaných nezamestnaných podľa priznanej výšky podpory        v nezamestnanosti (60%) k 31. 12. 1998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6</w:t>
        <w:tab/>
        <w:t>Štruktúra evidovaných nezamestnaných podľa priznanej výšky podpory        v nezamestnanosti (60%) k 31. 12. 1998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7</w:t>
        <w:tab/>
        <w:t>Štruktúra evidovaných nezamestnaných podľa priznanej výšky podpory       v nezamestnanosti (50%) k 31. 12. 1998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8</w:t>
        <w:tab/>
        <w:t>Štruktúra evidovaných nezamestnaných podľa priznanej výšky podpory        v nezamestnanosti (50%) k 31. 12. 1998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9</w:t>
        <w:tab/>
        <w:t>Štruktúra evidovaných nezamestnaných podľa priznanej výšky podpory        v nezamestnanosti (50%) k 31. 12. 1998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0</w:t>
        <w:tab/>
        <w:t>Štruktúra evidovaných nezamestnaných podľa priznanej výšky podpory     v nezamestnanosti (45%) k 31. 12. 1998 v Slovenskej republike - spolu, muži,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2041" w:hanging="283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 xml:space="preserve">Štruktúra evidovaných nezamestnaných podľa predchádzajúceho zamestnania 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left="1701" w:hanging="0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b/>
          <w:bCs/>
          <w:spacing w:val="60"/>
        </w:rPr>
        <w:tab/>
      </w:r>
      <w:r>
        <w:rPr/>
        <w:t>Tab. č. 71</w:t>
        <w:tab/>
        <w:t>Štruktúra evidovaných nezamestnaných podľa predchádzajúceho zamestnania (KZAM) k 31. 12. 1998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2</w:t>
        <w:tab/>
        <w:t>Štruktúra evidovaných nezamestnaných podľa predchádzajúceho zamestnania (KZAM), ktorí boli v evidencii OÚP do 3 mesiacov k 31. 12. 1998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3</w:t>
        <w:tab/>
        <w:t>Štruktúra evidovaných nezamestnaných podľa predchádzajúceho zamestnania (KZAM), ktorí boli v evidencii OÚP 4 - 6 mesiacov k 31. 12. 1998 v Slovenskej republike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ind w:left="1701" w:hanging="1701"/>
        <w:jc w:val="both"/>
        <w:rPr/>
      </w:pPr>
      <w:r>
        <w:rPr/>
        <w:tab/>
        <w:t>Tab. č. 74</w:t>
        <w:tab/>
        <w:t>Štruktúra evidovaných nezamestnaných podľa predchádzajúceho zamestnania (KZAM), ktorí boli v evidencii OÚP 7 - 12 mesiacov k 31. 12. 1998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5</w:t>
        <w:tab/>
        <w:t>Štruktúra evidovaných nezamestnaných podľa predchádzajúceho zamestnania (KZAM), ktorí boli v evidencii OÚP dlhšie ako 12 mesiacov  k 31. 12. 1998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18" w:leader="none"/>
        </w:tabs>
        <w:ind w:left="1984" w:hanging="283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Štruktúra evidovaných nezamestnaných podľa odvetvia ekonomickej čin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6</w:t>
        <w:tab/>
        <w:t>Štruktúra evidovaných nezamestnaných podľa odvetvia ekonomickej činnosti (OKEČ) k 31. 12. 1998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7</w:t>
        <w:tab/>
        <w:t>Štruktúra evidovaných nezamestnaných podľa odvetvia ekonomickej činnosti (OKEČ) k 31. 12. 1998 v Slovenskej republike - doba evidencie do 3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8</w:t>
        <w:tab/>
        <w:t>Štruktúra evidovaných nezamestnaných podľa odvetvia ekonomickej činnosti (OKEČ) k 31. 12. 1998 v Slovenskej republike - doba evidencie od 4- 6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9</w:t>
        <w:tab/>
        <w:t>Štruktúra evidovaných nezamestnaných podľa odvetvia ekonomickej činnosti (OKEČ) k 31. 12. 1998 v Slovenskej republike - doba evidencie od 7-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0</w:t>
        <w:tab/>
        <w:t>Štruktúra evidovaných nezamestnaných podľa odvetvia ekonomickej činnosti (OKEČ) k 31. 12. 1998 v Slovenskej republike - doba evidencie nad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18" w:leader="none"/>
        </w:tabs>
        <w:ind w:left="1984" w:hanging="283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 xml:space="preserve">Voľné pracovné miesta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1</w:t>
        <w:tab/>
        <w:t>Voľné pracovné miesta stav k 31. 12. 1998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2</w:t>
        <w:tab/>
        <w:t>Voľné pracovné miesta stav k 31. 12. 1998 v Slovenskej republike - pre absolvent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3</w:t>
        <w:tab/>
        <w:t>Voľné pracovné miesta stav k 31. 12. 1998 v Slovenskej republike - pre občanov so ZP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418" w:leader="none"/>
        </w:tabs>
        <w:ind w:left="2267" w:hanging="566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 xml:space="preserve">Rekvalifikácia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4</w:t>
        <w:tab/>
        <w:t>Evidovaní nezamestnaní v rekvalifikácii stav k 31. 12. 1998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5</w:t>
        <w:tab/>
        <w:t>Evidovaní nezamestnaní v rekvalifikácii stav k 31. 12. 1998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6</w:t>
        <w:tab/>
        <w:t>Počet zamestnancov v rekvalifikácii stav k 31. 12. 1998 v Slovenskej republike (staré nástroje APZ)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7</w:t>
        <w:tab/>
        <w:t>Počet zamestnancov v rekvalifikácii stav k 31. 12. 1998 v Slovenskej republike (staré nástroje APZ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8</w:t>
        <w:tab/>
        <w:t>Počet zamestnancov v rekvalifikácii stav k 31. 12. 1998 v Slovenskej republike (nástroje APZ podľa Zákona o zamestnanosti NR SR č. 387/96) 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9</w:t>
        <w:tab/>
        <w:t>Počet zamestnancov v rekvalifikácii stav k 31. 12. 1998 v Slovenskej republike (nástroje APZ podľa Zákona o zamestnanosti NR SR č. 387/96)  - ženy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418" w:leader="none"/>
        </w:tabs>
        <w:ind w:left="1984" w:hanging="283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Počet pracovníkov OÚP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  <w:tab/>
        <w:t>Tab. č. 90</w:t>
        <w:tab/>
        <w:t>Počet pracovníkov stav k 31. 12. 1998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1</w:t>
        <w:tab/>
        <w:t>Počet pracovníkov stav k 31. 12. 1998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418" w:leader="none"/>
        </w:tabs>
        <w:ind w:left="2387" w:hanging="566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 xml:space="preserve">Cudzinci alebo osoby bez štátnej príslušnost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2</w:t>
        <w:tab/>
        <w:t>Cudzinci alebo osoby bez štátnej príslušnosti k 31. 12. 1998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firstLine="1701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 xml:space="preserve">XII. Slovenskí občania pracujúci v SRN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3</w:t>
        <w:tab/>
        <w:t>Slovenskí občania pracujúci v SRN stav k 31. 12. 1998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18" w:leader="none"/>
        </w:tabs>
        <w:ind w:left="1984" w:hanging="283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Zamestnávanie občanov ČR v SR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4</w:t>
        <w:tab/>
        <w:t>Zamestnávanie občanov ČR v SR a nezamestnanosť občanov SR                   z územia ČR k  31. 12. 1998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sectPr>
      <w:footerReference w:type="default" r:id="rId2"/>
      <w:type w:val="nextPage"/>
      <w:pgSz w:w="11906" w:h="16838"/>
      <w:pgMar w:left="1134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9" w:leader="none"/>
        <w:tab w:val="right" w:pos="8306" w:leader="none"/>
      </w:tabs>
      <w:ind w:firstLine="17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8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9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0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sk-SK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08:17:00Z</dcterms:created>
  <dc:creator>Vojto Kiss</dc:creator>
  <dc:description/>
  <dc:language>en-US</dc:language>
  <cp:lastModifiedBy>Vojto Kiss</cp:lastModifiedBy>
  <cp:lastPrinted>1999-02-01T11:13:00Z</cp:lastPrinted>
  <dcterms:modified xsi:type="dcterms:W3CDTF">1999-02-09T08:17:00Z</dcterms:modified>
  <cp:revision>2</cp:revision>
  <dc:subject/>
  <dc:title>Obsah tabuliek</dc:title>
</cp:coreProperties>
</file>