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880" w:firstLine="720"/>
        <w:rPr>
          <w:i w:val="false"/>
          <w:i w:val="false"/>
          <w:iCs w:val="false"/>
          <w:spacing w:val="100"/>
          <w:sz w:val="28"/>
          <w:szCs w:val="28"/>
        </w:rPr>
      </w:pPr>
      <w:r>
        <w:rPr>
          <w:i w:val="false"/>
          <w:iCs w:val="false"/>
          <w:spacing w:val="100"/>
          <w:sz w:val="28"/>
          <w:szCs w:val="28"/>
        </w:rPr>
        <w:t>ZOZNAM</w:t>
      </w:r>
    </w:p>
    <w:p>
      <w:pPr>
        <w:pStyle w:val="Normal"/>
        <w:jc w:val="center"/>
        <w:rPr>
          <w:spacing w:val="60"/>
        </w:rPr>
      </w:pPr>
      <w:r>
        <w:rPr>
          <w:b/>
          <w:bCs/>
        </w:rPr>
        <w:t>štatistických súborov, ktoré sú k dispozícii na Výmennom disku: I:\Všetci\OI.ODB\STATISTI\príslušný štvrťro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333~1.xls</w:t>
      </w:r>
    </w:p>
    <w:p>
      <w:pPr>
        <w:pStyle w:val="Normal"/>
        <w:ind w:left="142" w:hanging="0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rodinného stavu</w:t>
      </w:r>
    </w:p>
    <w:p>
      <w:pPr>
        <w:pStyle w:val="Normal"/>
        <w:ind w:left="142" w:hanging="0"/>
        <w:rPr>
          <w:b/>
          <w:b/>
          <w:bCs/>
          <w:i/>
          <w:i/>
          <w:iCs/>
          <w:spacing w:val="60"/>
          <w:sz w:val="28"/>
          <w:szCs w:val="28"/>
        </w:rPr>
      </w:pPr>
      <w:r>
        <w:rPr>
          <w:b/>
          <w:bCs/>
          <w:i/>
          <w:iCs/>
          <w:spacing w:val="60"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>Súbor obsahuje tabuľky: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3. 1999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3.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 xml:space="preserve">                            </w:t>
      </w:r>
      <w:r>
        <w:rPr/>
        <w:t>1999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                          v nezamestnanosti podľa rodinného stavu k 31. 3. 1999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                          v nezamestnanosti podľa rodinného stavu k 31. 3. 1999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                          v nezamestnanosti podľa rodinného stavu k 31. 3. 1999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          v materstve podľa rodinného stavu k 31. 3. 1999 v Slovenskej republike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           v materstve podľa rodinného stavu k 31. 3. 1999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          v materstve podľa rodinného stavu k 31. 3. 1999 v Slovenskej republike          - ženy</w:t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43~1.xls</w:t>
      </w:r>
    </w:p>
    <w:p>
      <w:pPr>
        <w:pStyle w:val="Normal"/>
        <w:ind w:left="142" w:hanging="0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ind w:left="1701" w:hanging="1701"/>
        <w:jc w:val="both"/>
        <w:rPr/>
      </w:pPr>
      <w:r>
        <w:rPr/>
        <w:t xml:space="preserve"> </w:t>
      </w: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3. 1999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                           v nezamestnanosti podľa dosiahnutého stupňa vzdelani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                           v nezamestnanosti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                          v nezamestnanosti podľa dosiahnutého stupňa vzdelania stav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3. 1999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        v materstve podľa dosiahnutého stupňa vzdelania stav k 31. 3. 1999            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          v materstve podľa dosiahnutého stupňa vzdelania stav k 31. 3. 1999            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         v materstve podľa dosiahnutého stupňa vzdelania stav k 31. 3. 1999            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53~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3. 1999         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3. 1999         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3. 1999       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                           v nezamestnanosti podľa veku stav k 31. 3. 1999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                           v nezamestnanosti podľa veku stav k 31. 3. 1999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                           v nezamestnanosti podľa veku stav k 31. 3. 1999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3. 1999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3. 1999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3. 1999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3. 1999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3. 1999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3. 1999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         v materstve podľa veku stav k 31. 3. 1999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         v materstve podľa veku stav k 31. 3. 1999  v  Slovenskej republike - muži</w:t>
      </w:r>
    </w:p>
    <w:p>
      <w:pPr>
        <w:pStyle w:val="Normal"/>
        <w:tabs>
          <w:tab w:val="clear" w:pos="720"/>
          <w:tab w:val="left" w:pos="142" w:leader="none"/>
        </w:tabs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         v materstve podľa veku stav k 31. 3. 1999  v  Slovenskej republike - ženy</w:t>
      </w:r>
    </w:p>
    <w:p>
      <w:pPr>
        <w:pStyle w:val="Normal"/>
        <w:tabs>
          <w:tab w:val="clear" w:pos="720"/>
          <w:tab w:val="left" w:pos="142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Dobaev.xls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Štruktúra evidovaných nezamestnaných podľa doby evidencie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/>
          <w:bCs/>
          <w:spacing w:val="60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                           v nezamestnanosti podľa doby evidencie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                           v nezamestnanosti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                           v nezamestnanosti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3. 1999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         v materstve podľa doby evidencie k 31. 3. 1999 v Slovenskej republike 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         v materstve podľa doby evidencie k 31. 3. 1999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         v materstve podľa doby evidencie k 31. 3. 1999 v Slovenskej republike       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73~1a.xls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Štruktúra evidovaných nezamestnaných podľa priznanej výšky podpory v nezamestnanosti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       v nezamestnanosti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       v nezamestnanosti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      v nezamestnanosti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      v nezamestnanosti (60%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       v nezamestnanosti (60%)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       v nezamestnanosti (60%)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      v nezamestnanosti (50%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       v nezamestnanosti (50%)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       v nezamestnanosti (50%)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evidovaných nezamestnaných podľa priznanej výšky podpory     v nezamestnanosti (45%) k 31. 3. 1999 v Slovenskej republike - spolu, muži,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9~1a.xls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567" w:leader="none"/>
        </w:tabs>
        <w:ind w:left="142" w:firstLine="161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pacing w:val="60"/>
        </w:rPr>
        <w:tab/>
      </w:r>
      <w:r>
        <w:rPr/>
        <w:t>Súbor obsahuje tabuľky: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/>
        <w:t>Tab. č. 71</w:t>
        <w:tab/>
        <w:t>Štruktúra evidovaných nezamestnaných podľa predchádzajúceho zamestnania (KZAM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 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Okec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/>
        <w:t>Súbor obsahuje tabuľk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 xml:space="preserve">  </w:t>
      </w:r>
      <w:r>
        <w:rPr/>
        <w:t>Tab. č. 76</w:t>
        <w:tab/>
        <w:t>Štruktúra evidovaných nezamestnaných podľa odvetvia ekonomickej činnosti (OKEČ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3. 1999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3. 1999 v Slovenskej republike - doba evidencie od 4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3. 1999 v Slovenskej republike - doba evidencie od 7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3. 1999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20.xls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 xml:space="preserve">Voľné pracovné miesta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Voľné pracovné miest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Voľné pracovné miesta stav k 31. 3. 1999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Voľné pracovné miesta stav k 31. 3. 1999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Počet pracovníkov OÚP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0</w:t>
        <w:tab/>
        <w:t>Počet pracovníkov stav k 31. 3. 1999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>Počet pracovníkov stav k 31. 3. 1999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udz_2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2         Cudzinci alebo osoby bez štátnej príslušnosti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udzinci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Počet platných povolení na zamestnanie v SR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udz2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Počet získaných povolení na zamestnanie v SR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Srn~1.xls</w:t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>Slovenskí občania pracujúci v SRN stav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rvsr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i/>
          <w:i/>
          <w:iCs/>
          <w:spacing w:val="60"/>
          <w:sz w:val="28"/>
          <w:szCs w:val="28"/>
          <w:u w:val="single"/>
        </w:rPr>
      </w:pPr>
      <w:r>
        <w:rPr>
          <w:b/>
          <w:bCs/>
          <w:i/>
          <w:iCs/>
          <w:spacing w:val="6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spacing w:val="60"/>
          <w:sz w:val="28"/>
          <w:szCs w:val="28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Zamestnávanie občanov ČR v SR a nezamestnanosť občanov zmluvných štátov (SR,ČR) k 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09:15:00Z</dcterms:created>
  <dc:creator>NPU</dc:creator>
  <dc:description/>
  <dc:language>en-US</dc:language>
  <cp:lastModifiedBy>NPU</cp:lastModifiedBy>
  <cp:lastPrinted>1999-06-29T10:30:00Z</cp:lastPrinted>
  <dcterms:modified xsi:type="dcterms:W3CDTF">1999-06-29T09:15:00Z</dcterms:modified>
  <cp:revision>2</cp:revision>
  <dc:subject/>
  <dc:title>Obsah tabuliek</dc:title>
</cp:coreProperties>
</file>