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7 - 59 330 203, 59 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7 - 59 330 203, 59 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prvý štvrťrok 20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, štatistiky a koncepci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bidi w:val="0"/>
        <w:spacing w:before="240" w:after="60"/>
        <w:jc w:val="left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bidi w:val="0"/>
        <w:jc w:val="center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bidi w:val="0"/>
        <w:jc w:val="center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 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 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0" w:leader="none"/>
        </w:tabs>
        <w:bidi w:val="0"/>
        <w:ind w:left="2880" w:hanging="720"/>
        <w:jc w:val="center"/>
        <w:rPr/>
      </w:pPr>
      <w:r>
        <w:rPr>
          <w:b/>
          <w:spacing w:val="60"/>
        </w:rPr>
        <w:t>Štruktúra evidovaných nezamestnaných 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tab33_1.xls</w:t>
      </w:r>
    </w:p>
    <w:p>
      <w:pPr>
        <w:pStyle w:val="Normal"/>
        <w:bidi w:val="0"/>
        <w:ind w:left="1418" w:hanging="0"/>
        <w:jc w:val="center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3. 2000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3. 2000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Štruktúra evidovaných nezamestnaných poberajúcich podporu    v nezamestnanosti podľa rodinného stavu k 31. 3. 2000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Štruktúra evidovaných nezamestnaných poberajúcich podporu    v nezamestnanosti podľa rodinného stavu k 31. 3. 2000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Štruktúra evidovaných nezamestnaných poberajúcich podporu    v nezamestnanosti podľa rodinného stavu k 31. 3. 2000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    v materstve podľa rodinného stavu k 31. 3. 2000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    v materstve podľa rodinného stavu k 31. 3. 2000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v materstve podľa rodinného stavu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  <w:sz w:val="22"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3. 2000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    v nezamestnanosti podľa dosiahnutého stupňa vzdelania stav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    v nezamestnanosti podľa dosiahnutého stupňa vzdelania stav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v nezamestnanosti podľa dosiahnutého stupňa vzdelania stav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3. 2000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v materstve podľa dosiahnutého stupňa vzdelania stav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v materstve podľa dosiahnutého stupňa vzdelania stav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v materstve podľa dosiahnutého stupňa vzdelania stav k 31. 3. 2000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 xml:space="preserve">súbor - </w:t>
      </w:r>
      <w:r>
        <w:rPr>
          <w:b/>
          <w:sz w:val="22"/>
        </w:rPr>
        <w:t>tab53_1.xls</w:t>
        <w:tab/>
      </w:r>
      <w:r>
        <w:rPr>
          <w:b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3. 2000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3. 2000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    v nezamestnanosti podľa veku stav k 31. 3. 2000    v   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    v nezamestnanosti podľa veku stav k 31. 3. 2000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    v nezamestnanosti podľa veku stav k 31. 3. 2000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3. 2000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3. 2000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3. 2000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3. 2000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3. 2000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3. 2000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v materstve podľa veku stav k 31. 3. 2000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v materstve podľa veku stav k 31. 3. 2000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v materstve podľa veku stav k 31. 3. 2000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z w:val="22"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    v nezamestnanosti podľa doby evidencie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    v nezamestnanosti podľa doby evidencie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    v nezamestnanosti podľa doby evidencie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3. 2000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v materstve podľa doby evidencie k 31. 3. 2000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v materstve podľa doby evidencie k 31. 3. 2000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v materstve podľa doby evidencie k 31. 3. 2000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- </w:t>
      </w:r>
      <w:r>
        <w:rPr>
          <w:b/>
          <w:sz w:val="22"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v nezamestnanosti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v nezamestnanosti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v nezamestnanosti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v nezamestnanosti (60%)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v nezamestnanosti (60%)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v nezamestnanosti (60%)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v nezamestnanosti (50%)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v nezamestnanosti (50%) k 31. 3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v nezamestnanosti (50%) k 31. 3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z w:val="22"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3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3. 2000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3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    k 31. 3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3. 2000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3. 2000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3. 2000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3. 2000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1. 3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1. 3. 2000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1. 3. 2000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1. 3. 2000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1. 3. 2000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1. 3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1. 3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1. 3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421"/>
        </w:tabs>
        <w:ind w:left="2421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02</Words>
  <Characters>0</Characters>
  <CharactersWithSpaces>11982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0-06-08T12:17:00Z</cp:lastPrinted>
  <dcterms:modified xsi:type="dcterms:W3CDTF">2000-06-12T09:26:00Z</dcterms:modified>
  <cp:revision>22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UP</vt:lpwstr>
  </property>
</Properties>
</file>