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</w:rPr>
      </w:pPr>
      <w:r>
        <w:rPr>
          <w:b/>
          <w:bCs/>
          <w:spacing w:val="60"/>
          <w:sz w:val="32"/>
          <w:szCs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ind w:left="1701" w:hanging="0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I. Štruktúra evidovaných nezamestnaných podľa rodinného stav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evidovaných nezamestnaných podľa rodinného stavu k 30. 6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evidovaných nezamestnaných podľa rodinného stavu k 30. 6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evidovaných nezamestnaných podľa rodinného stavu k 30. 6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evidovaných nezamestnaných poberajúcich podporu                           v nezamestnanosti podľa rodinného stavu k 30. 6. 2000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evidovaných nezamestnaných poberajúcich podporu                           v nezamestnanosti podľa rodinného stavu k 30. 6. 2000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evidovaných nezamestnaných poberajúcich podporu                           v nezamestnanosti podľa rodinného stavu k 30. 6. 2000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evidovaných nezamestnaných v rekvalifikácii a rehabilitácii podľa rodinného stavu k 30. 6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evidovaných nezamestnaných v rekvalifikácii a rehabilitácii podľa rodinného stavu k 30. 6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evidovaných nezamestnaných v rekvalifikácii a rehabilitácii podľa rodinného stavu k 30. 6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evidovaných nezamestnaných v dočasnej práceneschopnosti podľa rodinného stavu k 30. 6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evidovaných nezamestnaných v dočasnej práceneschopnosti podľa rodinného stavu k 30. 6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evidovaných nezamestnaných v dočasnej práceneschopnosti podľa rodinného stavu k 30. 6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3</w:t>
        <w:tab/>
        <w:t>Štruktúra evidovaných nezamestnaných poberajúcich peňažnú pomoc          v materstve podľa rodinného stavu k 30. 6. 2000 v Slovenskej republike    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evidovaných nezamestnaných poberajúcich peňažnú pomoc           v materstve podľa rodinného stavu k 30. 6. 2000 v Slovenskej republike      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evidovaných nezamestnaných poberajúcich peňažnú pomoc           v materstve podľa rodinného stavu k 30. 6. 2000 v Slovenskej republike        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II. Štruktúra evidovaných nezamestnaných     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 xml:space="preserve">Štruktúra evidovaných nezamestnaných podľa dosiahnutého stupňa vzdelania stav k 30. 6. 2000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evidovaných nezamestnaných podľa dosiahnutého stupňa vzdelania stav k 30. 6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evidovaných nezamestnaných podľa dosiahnutého stupňa vzdelania stav k 30. 6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evidovaných nezamestnaných poberajúcich podporu                           v nezamestnanosti podľa dosiahnutého stupňa vzdelania stav k 30. 6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evidovaných nezamestnaných poberajúcich podporu                           v nezamestnanosti podľa dosiahnutého stupňa vzdelania stav k 30. 6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>Štruktúra evidovaných nezamestnaných poberajúcich podporu                           v nezamestnanosti podľa dosiahnutého stupňa vzdelania stav k 30. 6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evidovaných nezamestnaných v rekvalifikácii a rehabilitácii podľa dosiahnutého stupňa vzdelania stav k 30. 6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evidovaných nezamestnaných v rekvalifikácii a rehabilitácii podľa dosiahnutého stupňa vzdelania stav k 30. 6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evidovaných nezamestnaných v rekvalifikácii a rehabilitácii podľa dosiahnutého stupňa vzdelania stav k 30. 6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5</w:t>
        <w:tab/>
        <w:t>Štruktúra evidovaných nezamestnaných v dočasnej práceneschopnosti podľa dosiahnutého stupňa vzdelania stav k 30. 6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>Štruktúra evidovaných nezamestnaných v dočasnej práceneschopnosti podľa dosiahnutého stupňa vzdelania stav k 30. 6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 xml:space="preserve">Štruktúra evidovaných nezamestnaných v dočasnej práceneschopnosti podľa dosiahnutého stupňa vzdelania stav k 30. 6. 2000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evidovaných nezamestnaných poberajúcich peňažnú pomoc         v materstve podľa dosiahnutého stupňa vzdelania stav k 30. 6. 2000             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evidovaných nezamestnaných poberajúcich peňažnú pomoc           v materstve podľa dosiahnutého stupňa vzdelania stav k 30. 6. 2000            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evidovaných nezamestnaných poberajúcich peňažnú pomoc          v materstve podľa dosiahnutého stupňa vzdelania stav k 30. 6. 2000            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I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 xml:space="preserve">Štruktúra evidovaných nezamestnaných podľa veku stav k 30. 6. 2000         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 xml:space="preserve">Štruktúra evidovaných nezamestnaných podľa veku stav k 30. 6. 2000         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3</w:t>
        <w:tab/>
        <w:t>Štruktúra evidovaných nezamestnaných podľa veku stav k 30. 6. 2000        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evidovaných nezamestnaných poberajúcich podporu                           v nezamestnanosti podľa veku stav k 30. 6. 2000  v  Slovenskej republike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evidovaných nezamestnaných poberajúcich podporu                           v nezamestnanosti podľa veku stav k 30. 6. 2000  v  Slovenskej republike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evidovaných nezamestnaných poberajúcich podporu                           v nezamestnanosti podľa veku stav k 30. 6. 2000  v  Slovenskej republike  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evidovaných nezamestnaných v rekvalifikácii a rehabilitácii podľa veku stav k 30. 6. 2000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evidovaných nezamestnaných v rekvalifikácii a rehabilitácii podľa veku stav k 30. 6. 2000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evidovaných nezamestnaných v rekvalifikácii a rehabilitácii podľa veku stav k 30. 6. 2000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evidovaných nezamestnaných v dočasnej práceneschopnosti podľa veku stav k 30. 6. 2000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evidovaných nezamestnaných v dočasnej práceneschopnosti podľa veku stav k 30. 6. 2000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evidovaných nezamestnaných v dočasnej práceneschopnosti podľa veku stav k 30. 6. 2000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evidovaných nezamestnaných poberajúcich peňažnú pomoc          v materstve podľa veku stav k 30. 6. 2000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evidovaných nezamestnaných poberajúcich peňažnú pomoc          v materstve podľa veku stav k 30. 6. 2000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evidovaných nezamestnaných poberajúcich peňažnú pomoc          v materstve podľa veku stav k 30. 6. 2000  v 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Štruktúra evidovaných nezamestnaných 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evidovaných nezamestnaných podľa doby evidencie k 30. 6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evidovaných nezamestnaných podľa doby evidencie k 30. 6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evidovaných nezamestnaných podľa doby evidencie k 30. 6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evidovaných nezamestnaných poberajúcich podporu                           v nezamestnanosti podľa doby evidencie k 30. 6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evidovaných nezamestnaných poberajúcich podporu                           v nezamestnanosti podľa doby evidencie k 30. 6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evidovaných nezamestnaných poberajúcich podporu                           v nezamestnanosti podľa doby evidencie k 30. 6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2</w:t>
        <w:tab/>
        <w:t>Štruktúra evidovaných nezamestnaných v rekvalifikácii a rehabilitácii podľa doby evidencie k 30. 6. 2000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evidovaných nezamestnaných v rekvalifikácii a rehabilitácii podľa doby evidencie k 30. 6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4</w:t>
        <w:tab/>
        <w:t>Štruktúra evidovaných nezamestnaných v rekvalifikácii a rehabilitácii podľa doby evidencie k 30. 6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evidovaných nezamestnaných v dočasnej práceneschopnosti podľa doby evidencie k 30. 6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evidovaných nezamestnaných v dočasnej práceneschopnosti podľa doby evidencie k 30. 6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evidovaných nezamestnaných v dočasnej práceneschopnosti podľa doby evidencie k 30. 6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evidovaných nezamestnaných poberajúcich peňažnú pomoc          v materstve podľa doby evidencie k 30. 6. 2000 v Slovenskej republike     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evidovaných nezamestnaných poberajúcich peňažnú pomoc          v materstve podľa doby evidencie k 30. 6. 2000 v Slovenskej republike      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evidovaných nezamestnaných poberajúcich peňažnú pomoc          v materstve podľa doby evidencie k 30. 6. 2000 v Slovenskej republike         - ženy</w:t>
      </w: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Štruktúra evidovaných nezamestnaných podľa priznanej výšky podpory                   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1</w:t>
        <w:tab/>
        <w:t>Štruktúra evidovaných nezamestnaných podľa priznanej výšky podpory        v nezamestnanosti k 30. 6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2</w:t>
        <w:tab/>
        <w:t>Štruktúra evidovaných nezamestnaných podľa priznanej výšky podpory        v nezamestnanosti k 30. 6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3</w:t>
        <w:tab/>
        <w:t>Štruktúra evidovaných nezamestnaných podľa priznanej výšky podpory       v nezamestnanosti k 30. 6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4</w:t>
        <w:tab/>
        <w:t>Štruktúra evidovaných nezamestnaných podľa priznanej výšky podpory       v nezamestnanosti (60%) k 30. 6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5</w:t>
        <w:tab/>
        <w:t>Štruktúra evidovaných nezamestnaných podľa priznanej výšky podpory        v nezamestnanosti (60%) k 30. 6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6</w:t>
        <w:tab/>
        <w:t>Štruktúra evidovaných nezamestnaných podľa priznanej výšky podpory        v nezamestnanosti (60%) k 30. 6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7</w:t>
        <w:tab/>
        <w:t>Štruktúra evidovaných nezamestnaných podľa priznanej výšky podpory       v nezamestnanosti (50%) k 30. 6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8</w:t>
        <w:tab/>
        <w:t>Štruktúra evidovaných nezamestnaných podľa priznanej výšky podpory        v nezamestnanosti (50%) k 30. 6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9</w:t>
        <w:tab/>
        <w:t>Štruktúra evidovaných nezamestnaných podľa priznanej výšky podpory        v nezamestnanosti (50%) k 30. 6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2041" w:hanging="283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Štruktúra evidovaných nezamestnaných podľa predchádzajúceho zamestnania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b/>
          <w:bCs/>
          <w:spacing w:val="60"/>
        </w:rPr>
        <w:tab/>
      </w:r>
      <w:r>
        <w:rPr/>
        <w:t>Tab. č. 71</w:t>
        <w:tab/>
        <w:t>Štruktúra evidovaných nezamestnaných podľa predchádzajúceho zamestnania (KZAM) k 30. 6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2</w:t>
        <w:tab/>
        <w:t>Štruktúra evidovaných nezamestnaných podľa predchádzajúceho zamestnania (KZAM), ktorí boli v evidencii OÚP do 3 mesiacov k 30. 6. 2000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3</w:t>
        <w:tab/>
        <w:t>Štruktúra evidovaných nezamestnaných podľa predchádzajúceho zamestnania (KZAM), ktorí boli v evidencii OÚP 4 - 6 mesiacov k 30. 6. 2000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74</w:t>
        <w:tab/>
        <w:t>Štruktúra evidovaných nezamestnaných podľa predchádzajúceho zamestnania (KZAM), ktorí boli v evidencii OÚP 7 - 12 mesiacov k 30. 6. 2000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5</w:t>
        <w:tab/>
        <w:t>Štruktúra evidovaných nezamestnaných podľa predchádzajúceho zamestnania (KZAM), ktorí boli v evidencii OÚP dlhšie ako 12 mesiacov  k 30. 6. 2000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1984" w:hanging="283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6</w:t>
        <w:tab/>
        <w:t>Štruktúra evidovaných nezamestnaných podľa odvetvia ekonomickej činnosti (OKEČ) k 30. 6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7</w:t>
        <w:tab/>
        <w:t>Štruktúra evidovaných nezamestnaných podľa odvetvia ekonomickej činnosti (OKEČ) k 30. 6. 2000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8</w:t>
        <w:tab/>
        <w:t>Štruktúra evidovaných nezamestnaných podľa odvetvia ekonomickej činnosti (OKEČ) k 30. 6. 2000 v Slovenskej republike - doba evidencie od 4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9</w:t>
        <w:tab/>
        <w:t>Štruktúra evidovaných nezamestnaných podľa odvetvia ekonomickej činnosti (OKEČ) k 30. 6. 2000 v Slovenskej republike - doba evidencie od 7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0</w:t>
        <w:tab/>
        <w:t>Štruktúra evidovaných nezamestnaných podľa odvetvia ekonomickej činnosti (OKEČ) k 30. 6. 2000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18" w:leader="none"/>
        </w:tabs>
        <w:ind w:left="1984" w:hanging="283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1</w:t>
        <w:tab/>
        <w:t>Voľné pracovné miesta stav k 30. 6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2</w:t>
        <w:tab/>
        <w:t>Voľné pracovné miesta stav k 30. 6. 2000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3</w:t>
        <w:tab/>
        <w:t>Voľné pracovné miesta stav k 30. 6. 2000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18" w:leader="none"/>
        </w:tabs>
        <w:ind w:left="1984" w:hanging="283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Tab. č. 90</w:t>
        <w:tab/>
        <w:t>Počet pracovníkov stav k 30. 6. 2000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1</w:t>
        <w:tab/>
        <w:t>Počet pracovníkov stav k 30. 6. 2000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18" w:leader="none"/>
        </w:tabs>
        <w:ind w:left="2387" w:hanging="56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Cudzinci alebo osoby bez štátnej </w:t>
        <w:tab/>
        <w:tab/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2</w:t>
        <w:tab/>
        <w:t>Cudzinci alebo osoby bez štátnej príslušnosti k 30. 6. 200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X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3</w:t>
        <w:tab/>
        <w:t>Slovenskí občania pracujúci v SRN stav k 30. 6. 200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18" w:leader="none"/>
        </w:tabs>
        <w:ind w:left="1984" w:hanging="283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4</w:t>
        <w:tab/>
        <w:t>Zamestnávanie občanov ČR v SR a nezamestnanosť občanov SR                   z územia ČR k  30. 6. 200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sectPr>
      <w:footerReference w:type="default" r:id="rId2"/>
      <w:type w:val="nextPage"/>
      <w:pgSz w:w="11906" w:h="16838"/>
      <w:pgMar w:left="1134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sk-SK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7:21:00Z</dcterms:created>
  <dc:creator>GRNUP</dc:creator>
  <dc:description/>
  <dc:language>en-US</dc:language>
  <cp:lastModifiedBy>GRNUP</cp:lastModifiedBy>
  <cp:lastPrinted>2000-02-15T15:44:00Z</cp:lastPrinted>
  <dcterms:modified xsi:type="dcterms:W3CDTF">2000-08-23T07:15:00Z</dcterms:modified>
  <cp:revision>9</cp:revision>
  <dc:subject/>
  <dc:title>Obsah tabuliek</dc:title>
</cp:coreProperties>
</file>