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60"/>
        </w:rPr>
      </w:pPr>
      <w:r>
        <w:rPr>
          <w:b/>
          <w:bCs/>
          <w:spacing w:val="60"/>
          <w:sz w:val="32"/>
          <w:szCs w:val="32"/>
          <w:u w:val="single"/>
        </w:rPr>
        <w:t>Obsah tabuliek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ind w:left="1701" w:hanging="0"/>
        <w:jc w:val="center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>I. Štruktúra evidovaných nezamestnaných podľa rodinného stav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</w:t>
        <w:tab/>
        <w:t xml:space="preserve">Štruktúra evidovaných nezamestnaných podľa rodinného stavu k </w:t>
      </w:r>
      <w:r>
        <w:rPr/>
        <w:t>30.9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</w:t>
        <w:tab/>
        <w:t>Štruktúra evidovaných nezamestnaných podľa rodi</w:t>
      </w:r>
      <w:r>
        <w:rPr/>
        <w:t xml:space="preserve">nného stavu k 30.9. 2000 </w:t>
      </w:r>
      <w:r>
        <w:rPr>
          <w:rFonts w:eastAsia="Times New Roman CE" w:cs="Times New Roman CE" w:ascii="Times New Roman CE" w:hAnsi="Times New Roman CE"/>
        </w:rPr>
        <w:t>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</w:t>
        <w:tab/>
        <w:t xml:space="preserve">Štruktúra evidovaných nezamestnaných podľa rodinného stavu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4</w:t>
        <w:tab/>
        <w:t xml:space="preserve">Štruktúra evidovaných nezamestnaných poberajúcich podporu                           v nezamestnanosti podľa rodinného stavu k </w:t>
      </w:r>
      <w:r>
        <w:rPr/>
        <w:t>30.9. 2000 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</w:t>
        <w:tab/>
        <w:t>Štruktúra evidovaných nezamestnaných poberajúcich podporu                           v nezamestnanosti podľa rodinného</w:t>
      </w:r>
      <w:r>
        <w:rPr/>
        <w:t xml:space="preserve"> stavu k 30.9. 2000</w:t>
      </w:r>
      <w:r>
        <w:rPr>
          <w:rFonts w:eastAsia="Times New Roman CE" w:cs="Times New Roman CE" w:ascii="Times New Roman CE" w:hAnsi="Times New Roman CE"/>
        </w:rPr>
        <w:t xml:space="preserve">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6</w:t>
        <w:tab/>
        <w:t xml:space="preserve">Štruktúra evidovaných nezamestnaných poberajúcich podporu                           v nezamestnanosti podľa rodinného stavu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7</w:t>
        <w:tab/>
        <w:t xml:space="preserve">Štruktúra evidovaných nezamestnaných v rekvalifikácii a rehabilitácii podľa rodinného stavu k </w:t>
      </w:r>
      <w:r>
        <w:rPr/>
        <w:t>30.9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8</w:t>
        <w:tab/>
        <w:t xml:space="preserve">Štruktúra evidovaných nezamestnaných v rekvalifikácii a rehabilitácii podľa rodinného stavu k </w:t>
      </w:r>
      <w:r>
        <w:rPr/>
        <w:t>30.9. 2000 v Slovenske</w:t>
      </w:r>
      <w:r>
        <w:rPr>
          <w:rFonts w:eastAsia="Times New Roman CE" w:cs="Times New Roman CE" w:ascii="Times New Roman CE" w:hAnsi="Times New Roman CE"/>
        </w:rPr>
        <w:t>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9</w:t>
        <w:tab/>
        <w:t xml:space="preserve">Štruktúra evidovaných nezamestnaných v rekvalifikácii a rehabilitácii podľa rodinného stavu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0</w:t>
        <w:tab/>
        <w:t xml:space="preserve">Štruktúra evidovaných nezamestnaných v dočasnej práceneschopnosti podľa rodinného stavu k </w:t>
      </w:r>
      <w:r>
        <w:rPr/>
        <w:t>30.9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1</w:t>
        <w:tab/>
        <w:t xml:space="preserve">Štruktúra evidovaných nezamestnaných v dočasnej práceneschopnosti podľa rodinného stavu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2</w:t>
        <w:tab/>
        <w:t xml:space="preserve">Štruktúra evidovaných nezamestnaných v dočasnej práceneschopnosti podľa rodinného stavu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3</w:t>
        <w:tab/>
        <w:t xml:space="preserve">Štruktúra evidovaných nezamestnaných poberajúcich peňažnú pomoc          v materstve podľa rodinného stavu k </w:t>
      </w:r>
      <w:r>
        <w:rPr/>
        <w:t>30.9. 2000 v Slovenskej republike      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4</w:t>
        <w:tab/>
        <w:t xml:space="preserve">Štruktúra evidovaných nezamestnaných poberajúcich peňažnú pomoc           v materstve podľa rodinného stavu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v Slovenskej republike        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5</w:t>
        <w:tab/>
        <w:t xml:space="preserve">Štruktúra evidovaných nezamestnaných poberajúcich peňažnú pomoc           v materstve podľa rodinného stavu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v Slovenskej republike         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>II. Štruktúra evidovaných nezamestnaných     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6</w:t>
        <w:tab/>
        <w:t xml:space="preserve">Štruktúra evidovaných nezamestnaných podľa dosiahnutého stupňa vzdelania stav k </w:t>
      </w:r>
      <w:r>
        <w:rPr/>
        <w:t xml:space="preserve">30.9. 2000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7</w:t>
        <w:tab/>
        <w:t xml:space="preserve">Štruktúra evidovaných nezamestnaných podľa dosiahnutého stupňa vzdelania stav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8</w:t>
        <w:tab/>
        <w:t xml:space="preserve">Štruktúra evidovaných nezamestnaných podľa dosiahnutého stupňa vzdelania stav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9</w:t>
        <w:tab/>
        <w:t xml:space="preserve">Štruktúra evidovaných nezamestnaných poberajúcich podporu                           v nezamestnanosti podľa dosiahnutého stupňa vzdelania stav k </w:t>
      </w:r>
      <w:r>
        <w:rPr/>
        <w:t>30.9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0</w:t>
        <w:tab/>
        <w:t xml:space="preserve">Štruktúra evidovaných nezamestnaných poberajúcich podporu                           v nezamestnanosti podľa dosiahnutého stupňa vzdelania stav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1</w:t>
        <w:tab/>
        <w:t xml:space="preserve">Štruktúra evidovaných nezamestnaných poberajúcich podporu                           v nezamestnanosti podľa dosiahnutého stupňa vzdelania stav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2</w:t>
        <w:tab/>
        <w:t xml:space="preserve">Štruktúra evidovaných nezamestnaných v rekvalifikácii a rehabilitácii podľa dosiahnutého stupňa vzdelania stav k </w:t>
      </w:r>
      <w:r>
        <w:rPr/>
        <w:t>30.9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3</w:t>
        <w:tab/>
        <w:t xml:space="preserve">Štruktúra evidovaných nezamestnaných v rekvalifikácii a rehabilitácii podľa dosiahnutého stupňa vzdelania stav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</w:t>
      </w:r>
      <w:r>
        <w:rPr>
          <w:rFonts w:eastAsia="Times New Roman CE" w:cs="Times New Roman CE" w:ascii="Times New Roman CE" w:hAnsi="Times New Roman CE"/>
        </w:rPr>
        <w:t>. č. 24</w:t>
        <w:tab/>
        <w:t xml:space="preserve">Štruktúra evidovaných nezamestnaných v rekvalifikácii a rehabilitácii podľa dosiahnutého stupňa vzdelania stav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5</w:t>
        <w:tab/>
        <w:t xml:space="preserve">Štruktúra evidovaných nezamestnaných v dočasnej práceneschopnosti podľa dosiahnutého stupňa vzdelania stav k </w:t>
      </w:r>
      <w:r>
        <w:rPr/>
        <w:t>30.9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6</w:t>
        <w:tab/>
        <w:t xml:space="preserve">Štruktúra evidovaných nezamestnaných v dočasnej práceneschopnosti podľa dosiahnutého stupňa vzdelania stav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7</w:t>
        <w:tab/>
        <w:t xml:space="preserve">Štruktúra evidovaných nezamestnaných v dočasnej práceneschopnosti podľa dosiahnutého stupňa vzdelania stav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8</w:t>
        <w:tab/>
        <w:t xml:space="preserve">Štruktúra evidovaných nezamestnaných poberajúcich peňažnú pomoc         v materstve podľa dosiahnutého stupňa vzdelania stav k </w:t>
      </w:r>
      <w:r>
        <w:rPr/>
        <w:t>30.9. 2000              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9</w:t>
        <w:tab/>
        <w:t xml:space="preserve">Štruktúra evidovaných nezamestnaných poberajúcich peňažnú pomoc           v materstve podľa dosiahnutého stupňa vzdelania stav k </w:t>
      </w:r>
      <w:r>
        <w:rPr/>
        <w:t xml:space="preserve">30.9. 2000              v </w:t>
      </w:r>
      <w:r>
        <w:rPr>
          <w:rFonts w:eastAsia="Times New Roman CE" w:cs="Times New Roman CE" w:ascii="Times New Roman CE" w:hAnsi="Times New Roman CE"/>
        </w:rPr>
        <w:t>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0</w:t>
        <w:tab/>
        <w:t xml:space="preserve">Štruktúra evidovaných nezamestnaných poberajúcich peňažnú pomoc          v materstve podľa dosiahnutého stupňa vzdelania stav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           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>III. Štruktúra evidovaných nezamestnaných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1</w:t>
        <w:tab/>
        <w:t xml:space="preserve">Štruktúra evidovaných nezamestnaných podľa veku stav k </w:t>
      </w:r>
      <w:r>
        <w:rPr/>
        <w:t xml:space="preserve">30.9. 2000         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2</w:t>
        <w:tab/>
        <w:t xml:space="preserve">Štruktúra evidovaných nezamestnaných podľa veku stav k </w:t>
      </w:r>
      <w:r>
        <w:rPr/>
        <w:t>30.9. 2000          v Slovenskej republ</w:t>
      </w:r>
      <w:r>
        <w:rPr>
          <w:rFonts w:eastAsia="Times New Roman CE" w:cs="Times New Roman CE" w:ascii="Times New Roman CE" w:hAnsi="Times New Roman CE"/>
        </w:rPr>
        <w:t xml:space="preserve">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3</w:t>
        <w:tab/>
        <w:t xml:space="preserve">Štruktúra evidovaných nezamestnaných podľa veku stav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        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4</w:t>
        <w:tab/>
        <w:t xml:space="preserve">Štruktúra evidovaných nezamestnaných poberajúcich podporu                           v nezamestnanosti podľa veku stav k </w:t>
      </w:r>
      <w:r>
        <w:rPr/>
        <w:t>30.9. 2000  v  Slovenskej republike  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5</w:t>
        <w:tab/>
        <w:t xml:space="preserve">Štruktúra evidovaných nezamestnaných poberajúcich podporu                           v nezamestnanosti podľa veku stav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 v  Slovenskej republike  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6</w:t>
        <w:tab/>
        <w:t xml:space="preserve">Štruktúra evidovaných nezamestnaných poberajúcich podporu                           v nezamestnanosti podľa veku stav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 v  Slovenskej republike   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7</w:t>
        <w:tab/>
        <w:t xml:space="preserve">Štruktúra evidovaných nezamestnaných v rekvalifikácii a rehabilitácii podľa veku stav k </w:t>
      </w:r>
      <w:r>
        <w:rPr/>
        <w:t>30.9. 2000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8</w:t>
        <w:tab/>
        <w:t xml:space="preserve">Štruktúra evidovaných nezamestnaných v rekvalifikácii a rehabilitácii podľa veku stav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9</w:t>
        <w:tab/>
        <w:t xml:space="preserve">Štruktúra evidovaných nezamestnaných v rekvalifikácii a rehabilitácii podľa veku stav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40</w:t>
        <w:tab/>
        <w:t xml:space="preserve">Štruktúra evidovaných nezamestnaných v dočasnej práceneschopnosti podľa veku stav k </w:t>
      </w:r>
      <w:r>
        <w:rPr/>
        <w:t>30.9. 2000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41</w:t>
        <w:tab/>
        <w:t xml:space="preserve">Štruktúra evidovaných nezamestnaných v dočasnej práceneschopnosti podľa veku stav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42</w:t>
        <w:tab/>
        <w:t xml:space="preserve">Štruktúra evidovaných nezamestnaných v dočasnej práceneschopnosti podľa veku stav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</w:t>
      </w:r>
      <w:r>
        <w:rPr>
          <w:rFonts w:eastAsia="Times New Roman CE" w:cs="Times New Roman CE" w:ascii="Times New Roman CE" w:hAnsi="Times New Roman CE"/>
        </w:rPr>
        <w:t>. č. 43</w:t>
        <w:tab/>
        <w:t xml:space="preserve">Štruktúra evidovaných nezamestnaných poberajúcich peňažnú pomoc          v materstve podľa veku stav k </w:t>
      </w:r>
      <w:r>
        <w:rPr/>
        <w:t>30.9. 2000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44</w:t>
        <w:tab/>
        <w:t xml:space="preserve">Štruktúra evidovaných nezamestnaných poberajúcich peňažnú pomoc          v materstve podľa veku stav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45</w:t>
        <w:tab/>
        <w:t xml:space="preserve">Štruktúra evidovaných nezamestnaných poberajúcich peňažnú pomoc          v materstve podľa veku stav k </w:t>
      </w:r>
      <w:r>
        <w:rPr/>
        <w:t xml:space="preserve">30.9. 2000 </w:t>
      </w:r>
      <w:r>
        <w:rPr>
          <w:rFonts w:eastAsia="Times New Roman CE" w:cs="Times New Roman CE" w:ascii="Times New Roman CE" w:hAnsi="Times New Roman CE"/>
        </w:rPr>
        <w:t xml:space="preserve">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18" w:leader="none"/>
        </w:tabs>
        <w:ind w:left="2267" w:hanging="566"/>
        <w:jc w:val="both"/>
        <w:rPr/>
      </w:pPr>
      <w:r>
        <w:rPr>
          <w:b/>
          <w:bCs/>
          <w:spacing w:val="60"/>
        </w:rPr>
        <w:t>Štruktúra evidovaných nezamestnaný</w:t>
      </w:r>
      <w:r>
        <w:rPr>
          <w:rFonts w:eastAsia="Times New Roman CE" w:cs="Times New Roman CE" w:ascii="Times New Roman CE" w:hAnsi="Times New Roman CE"/>
          <w:b/>
          <w:bCs/>
          <w:spacing w:val="60"/>
        </w:rPr>
        <w:t>ch 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46</w:t>
        <w:tab/>
        <w:t xml:space="preserve">Štruktúra evidovaných nezamestnaných podľa doby evidencie k </w:t>
      </w:r>
      <w:r>
        <w:rPr/>
        <w:t>30.9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47</w:t>
        <w:tab/>
        <w:t xml:space="preserve">Štruktúra evidovaných nezamestnaných podľa doby evidencie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48</w:t>
        <w:tab/>
        <w:t xml:space="preserve">Štruktúra evidovaných nezamestnaných podľa doby evidencie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49</w:t>
        <w:tab/>
        <w:t xml:space="preserve">Štruktúra evidovaných nezamestnaných poberajúcich podporu                           v nezamestnanosti podľa doby evidencie k </w:t>
      </w:r>
      <w:r>
        <w:rPr/>
        <w:t>30.9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0</w:t>
        <w:tab/>
        <w:t xml:space="preserve">Štruktúra evidovaných nezamestnaných poberajúcich podporu                           v nezamestnanosti podľa doby evidencie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1</w:t>
        <w:tab/>
        <w:t xml:space="preserve">Štruktúra evidovaných nezamestnaných poberajúcich podporu                           v nezamestnanosti podľa doby evidencie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2</w:t>
        <w:tab/>
        <w:t xml:space="preserve">Štruktúra evidovaných nezamestnaných v rekvalifikácii a rehabilitácii podľa doby evidencie k </w:t>
      </w:r>
      <w:r>
        <w:rPr/>
        <w:t>30.9. 2000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3</w:t>
        <w:tab/>
        <w:t xml:space="preserve">Štruktúra evidovaných nezamestnaných v rekvalifikácii a rehabilitácii podľa doby evidencie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4</w:t>
        <w:tab/>
        <w:t xml:space="preserve">Štruktúra evidovaných nezamestnaných v rekvalifikácii a rehabilitácii podľa doby evidencie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5</w:t>
        <w:tab/>
        <w:t xml:space="preserve">Štruktúra evidovaných nezamestnaných v dočasnej práceneschopnosti podľa doby evidencie k </w:t>
      </w:r>
      <w:r>
        <w:rPr/>
        <w:t>30.9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6</w:t>
        <w:tab/>
        <w:t xml:space="preserve">Štruktúra evidovaných nezamestnaných v dočasnej práceneschopnosti podľa doby evidencie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7</w:t>
        <w:tab/>
        <w:t xml:space="preserve">Štruktúra evidovaných nezamestnaných v dočasnej práceneschopnosti podľa doby evidencie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8</w:t>
        <w:tab/>
        <w:t xml:space="preserve">Štruktúra evidovaných nezamestnaných poberajúcich peňažnú pomoc          v materstve podľa doby evidencie k </w:t>
      </w:r>
      <w:r>
        <w:rPr/>
        <w:t>30.9. 2000 v Slovenskej republike       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9</w:t>
        <w:tab/>
        <w:t xml:space="preserve">Štruktúra evidovaných nezamestnaných poberajúcich peňažnú pomoc          v materstve podľa doby evidencie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v Slovenskej republike        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60</w:t>
        <w:tab/>
        <w:t xml:space="preserve">Štruktúra evidovaných nezamestnaných poberajúcich peňažnú pomoc          v materstve podľa doby evidencie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v Slovenskej republike         - ženy</w:t>
      </w:r>
      <w:r>
        <w:rPr>
          <w:b/>
          <w:bCs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18" w:leader="none"/>
        </w:tabs>
        <w:ind w:left="2267" w:hanging="566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>Štruktúra evidovaných nezamestnaných podľa priznanej výšky podpory                    v nezamestna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61</w:t>
        <w:tab/>
        <w:t xml:space="preserve">Štruktúra evidovaných nezamestnaných podľa priznanej výšky podpory        v nezamestnanosti k </w:t>
      </w:r>
      <w:r>
        <w:rPr/>
        <w:t>30.9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62</w:t>
        <w:tab/>
        <w:t xml:space="preserve">Štruktúra evidovaných nezamestnaných podľa priznanej výšky podpory        v nezamestnanosti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63</w:t>
        <w:tab/>
        <w:t xml:space="preserve">Štruktúra evidovaných nezamestnaných podľa priznanej výšky podpory       v nezamestnanosti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64</w:t>
        <w:tab/>
        <w:t xml:space="preserve">Štruktúra evidovaných nezamestnaných podľa priznanej výšky podpory       v nezamestnanosti (60%) k </w:t>
      </w:r>
      <w:r>
        <w:rPr/>
        <w:t>30.9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65</w:t>
        <w:tab/>
        <w:t>Štruktúra evidovaných nezamestnaných podľa pr</w:t>
      </w:r>
      <w:r>
        <w:rPr/>
        <w:t>iznanej výšky podpory        v nezamestnanosti (60%) k 30.9. 2000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66</w:t>
        <w:tab/>
        <w:t xml:space="preserve">Štruktúra evidovaných nezamestnaných podľa priznanej výšky podpory        v nezamestnanosti (60%)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67</w:t>
        <w:tab/>
        <w:t xml:space="preserve">Štruktúra evidovaných nezamestnaných podľa priznanej výšky podpory       v nezamestnanosti (50%) k </w:t>
      </w:r>
      <w:r>
        <w:rPr/>
        <w:t>30.9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68</w:t>
        <w:tab/>
        <w:t xml:space="preserve">Štruktúra evidovaných nezamestnaných podľa priznanej výšky podpory        v nezamestnanosti </w:t>
      </w:r>
      <w:r>
        <w:rPr/>
        <w:t>(50%) k 30.9. 2000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69</w:t>
        <w:tab/>
        <w:t xml:space="preserve">Štruktúra evidovaných nezamestnaných podľa priznanej výšky podpory        v nezamestnanosti (50%)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2324" w:hanging="566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 xml:space="preserve">Štruktúra evidovaných nezamestnaných podľa predchádzajúceho zamestnania 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b/>
          <w:bCs/>
          <w:spacing w:val="60"/>
        </w:rPr>
        <w:tab/>
      </w:r>
      <w:r>
        <w:rPr>
          <w:rFonts w:eastAsia="Times New Roman CE" w:cs="Times New Roman CE" w:ascii="Times New Roman CE" w:hAnsi="Times New Roman CE"/>
        </w:rPr>
        <w:t>Tab. č. 71</w:t>
        <w:tab/>
        <w:t xml:space="preserve">Štruktúra evidovaných nezamestnaných podľa predchádzajúceho zamestnania (KZAM) k </w:t>
      </w:r>
      <w:r>
        <w:rPr/>
        <w:t>30.9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72</w:t>
        <w:tab/>
        <w:t xml:space="preserve">Štruktúra evidovaných nezamestnaných podľa predchádzajúceho zamestnania (KZAM), </w:t>
      </w:r>
      <w:r>
        <w:rPr/>
        <w:t>ktorí boli v evidencii OÚP do 3 mesiacov k 30.9. 2000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73</w:t>
        <w:tab/>
        <w:t xml:space="preserve">Štruktúra evidovaných nezamestnaných podľa predchádzajúceho zamestnania (KZAM), ktorí boli v evidencii OÚP 4 - 6 mesiacov k </w:t>
      </w:r>
      <w:r>
        <w:rPr/>
        <w:t>30.9. 2000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74</w:t>
        <w:tab/>
        <w:t xml:space="preserve">Štruktúra evidovaných nezamestnaných podľa predchádzajúceho zamestnania (KZAM), ktorí boli v evidencii OÚP 7 - 12 mesiacov k </w:t>
      </w:r>
      <w:r>
        <w:rPr/>
        <w:t>30.9. 2000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75</w:t>
        <w:tab/>
        <w:t>Štruktúra evidovaných nezamestnaných podľa predchádzajúceho zamestnania (KZA</w:t>
      </w:r>
      <w:r>
        <w:rPr/>
        <w:t>M), ktorí boli v evidencii OÚP dlhšie ako 12 mesiacov  k 30.9. 2000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18" w:leader="none"/>
        </w:tabs>
        <w:ind w:left="2267" w:hanging="566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>Štruktúra evidovaných nezamestnaných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76</w:t>
        <w:tab/>
        <w:t xml:space="preserve">Štruktúra evidovaných nezamestnaných podľa odvetvia ekonomickej činnosti (OKEČ) k </w:t>
      </w:r>
      <w:r>
        <w:rPr/>
        <w:t>30.9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77</w:t>
        <w:tab/>
        <w:t xml:space="preserve">Štruktúra evidovaných nezamestnaných podľa odvetvia ekonomickej činnosti (OKEČ) k </w:t>
      </w:r>
      <w:r>
        <w:rPr/>
        <w:t>30.9. 2000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78</w:t>
        <w:tab/>
        <w:t xml:space="preserve">Štruktúra evidovaných nezamestnaných podľa odvetvia ekonomickej činnosti (OKEČ) k </w:t>
      </w:r>
      <w:r>
        <w:rPr/>
        <w:t>30.9. 2000 v Slovenskej republike - doba evidencie od 4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79</w:t>
        <w:tab/>
        <w:t xml:space="preserve">Štruktúra evidovaných nezamestnaných podľa odvetvia ekonomickej činnosti (OKEČ) k </w:t>
      </w:r>
      <w:r>
        <w:rPr/>
        <w:t>30.9. 2000 v Slovenskej republike - doba evidencie od 7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80</w:t>
        <w:tab/>
        <w:t xml:space="preserve">Štruktúra evidovaných nezamestnaných podľa odvetvia ekonomickej činnosti (OKEČ) k </w:t>
      </w:r>
      <w:r>
        <w:rPr/>
        <w:t>30.9. 2000 v Slovenskej republike - doba evidencie nad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18" w:leader="none"/>
        </w:tabs>
        <w:ind w:left="283" w:firstLine="1418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 xml:space="preserve">Voľné pracovné miesta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81</w:t>
        <w:tab/>
        <w:t xml:space="preserve">Voľné pracovné miesta </w:t>
      </w:r>
      <w:r>
        <w:rPr/>
        <w:t>stav k 30.9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82</w:t>
        <w:tab/>
        <w:t xml:space="preserve">Voľné pracovné miesta stav k </w:t>
      </w:r>
      <w:r>
        <w:rPr/>
        <w:t>30.9. 2000 v Slovenskej republike - pre absolvent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83</w:t>
        <w:tab/>
        <w:t xml:space="preserve">Voľné pracovné miesta stav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v Slovenskej republike - pre občanov so ZP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18" w:leader="none"/>
        </w:tabs>
        <w:ind w:left="566" w:firstLine="1135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>Počet pracovníkov OÚP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90</w:t>
        <w:tab/>
        <w:t xml:space="preserve">Počet pracovníkov stav k </w:t>
      </w:r>
      <w:r>
        <w:rPr/>
        <w:t>30.9. 2000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91</w:t>
        <w:tab/>
        <w:t xml:space="preserve">Počet pracovníkov stav k </w:t>
      </w:r>
      <w:r>
        <w:rPr/>
        <w:t>30.9. 2000</w:t>
      </w:r>
      <w:r>
        <w:rPr>
          <w:rFonts w:eastAsia="Times New Roman CE" w:cs="Times New Roman CE" w:ascii="Times New Roman CE" w:hAnsi="Times New Roman CE"/>
        </w:rPr>
        <w:t xml:space="preserve">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18" w:leader="none"/>
        </w:tabs>
        <w:ind w:left="2387" w:hanging="566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 xml:space="preserve">Cudzinci alebo osoby bez štátnej </w:t>
        <w:tab/>
        <w:tab/>
        <w:tab/>
        <w:t xml:space="preserve">príslušnost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92</w:t>
        <w:tab/>
        <w:t xml:space="preserve">Cudzinci alebo osoby bez štátnej príslušnosti k </w:t>
      </w:r>
      <w:r>
        <w:rPr/>
        <w:t>30.9. 200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firstLine="1701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 xml:space="preserve">XII. Slovenskí občania pracujúci v SRN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93</w:t>
        <w:tab/>
        <w:t xml:space="preserve">Slovenskí občania pracujúci v SRN stav k </w:t>
      </w:r>
      <w:r>
        <w:rPr/>
        <w:t>30.9. 200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18" w:leader="none"/>
        </w:tabs>
        <w:ind w:left="2267" w:hanging="566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>Zamestnávanie občanov ČR v S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94</w:t>
        <w:tab/>
        <w:t xml:space="preserve">Zamestnávanie občanov ČR v SR a nezamestnanosť občanov SR                   z územia ČR k  </w:t>
      </w:r>
      <w:r>
        <w:rPr/>
        <w:t>30.9. 200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sectPr>
      <w:footerReference w:type="default" r:id="rId2"/>
      <w:type w:val="nextPage"/>
      <w:pgSz w:w="11906" w:h="16838"/>
      <w:pgMar w:left="1134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ind w:firstLine="17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08:21:00Z</dcterms:created>
  <dc:creator>GRNUP</dc:creator>
  <dc:description/>
  <dc:language>en-US</dc:language>
  <cp:lastModifiedBy>GRNUP</cp:lastModifiedBy>
  <cp:lastPrinted>2000-11-09T14:56:00Z</cp:lastPrinted>
  <dcterms:modified xsi:type="dcterms:W3CDTF">2000-11-09T14:10:00Z</dcterms:modified>
  <cp:revision>10</cp:revision>
  <dc:subject/>
  <dc:title>Obsah tabuliek</dc:title>
</cp:coreProperties>
</file>