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</w:rPr>
      </w:pPr>
      <w:r>
        <w:rPr/>
        <w:drawing>
          <wp:inline distT="0" distB="0" distL="0" distR="0">
            <wp:extent cx="1181100" cy="56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399915</wp:posOffset>
                </wp:positionH>
                <wp:positionV relativeFrom="paragraph">
                  <wp:posOffset>2540</wp:posOffset>
                </wp:positionV>
                <wp:extent cx="1616710" cy="631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6"/>
                              </w:rPr>
                              <w:t>Generálne riaditeľstv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6"/>
                              </w:rPr>
                              <w:t>Župné námestie 5 - 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6"/>
                              </w:rPr>
                              <w:t>812 67      BRATISLAV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6"/>
                              </w:rPr>
                              <w:t>tel.:      07 - 59 330 203, 59 330 20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7.3pt;height:49.7pt;mso-wrap-distance-left:5.7pt;mso-wrap-distance-right:5.7pt;mso-wrap-distance-top:5.7pt;mso-wrap-distance-bottom:5.7pt;margin-top:0.2pt;mso-position-vertical-relative:text;margin-left:34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>
                          <w:rFonts w:ascii="Arial" w:hAnsi="Arial"/>
                          <w:sz w:val="16"/>
                        </w:rPr>
                      </w:pPr>
                      <w:r>
                        <w:rPr>
                          <w:rFonts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6"/>
                        </w:rPr>
                        <w:t>Generálne riaditeľstvo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6"/>
                        </w:rPr>
                        <w:t>Župné námestie 5 - 6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6"/>
                        </w:rPr>
                        <w:t>812 67      BRATISLAVA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6"/>
                        </w:rPr>
                        <w:t>tel.:      07 - 59 330 203, 59 330 207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ascii="Times New Roman" w:hAnsi="Times New Roman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5080" t="5080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Štatistické výsledky o nezamestnanosti</w:t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v Slovenskej republike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štvrtý štvrťrok 2000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20"/>
          <w:tab w:val="left" w:pos="2410" w:leader="none"/>
          <w:tab w:val="left" w:pos="4820" w:leader="none"/>
          <w:tab w:val="left" w:pos="723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bidi w:val="0"/>
        <w:jc w:val="left"/>
        <w:rPr/>
      </w:pPr>
      <w:r>
        <w:rPr>
          <w:b/>
        </w:rPr>
        <w:t>Spracoval:</w:t>
        <w:tab/>
      </w:r>
      <w:r>
        <w:rPr/>
        <w:t>Odbor analýz, štatistiky a koncepcií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bidi w:val="0"/>
        <w:jc w:val="left"/>
        <w:rPr/>
      </w:pPr>
      <w:r>
        <w:rPr/>
        <w:tab/>
        <w:t>Oddelenie štatistiky</w:t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  <w:sz w:val="24"/>
        </w:rPr>
        <w:tab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center"/>
        <w:outlineLvl w:val="0"/>
        <w:rPr/>
      </w:pPr>
      <w:r>
        <w:rPr>
          <w:rFonts w:ascii="Times New Roman" w:hAnsi="Times New Roman"/>
          <w:sz w:val="32"/>
        </w:rPr>
        <w:t>ZOZNAM</w:t>
      </w:r>
    </w:p>
    <w:p>
      <w:pPr>
        <w:pStyle w:val="Heading2"/>
        <w:numPr>
          <w:ilvl w:val="0"/>
          <w:numId w:val="0"/>
        </w:numPr>
        <w:bidi w:val="0"/>
        <w:jc w:val="center"/>
        <w:outlineLvl w:val="1"/>
        <w:rPr/>
      </w:pPr>
      <w:r>
        <w:rPr>
          <w:rFonts w:ascii="Times New Roman" w:hAnsi="Times New Roman"/>
          <w:sz w:val="32"/>
        </w:rPr>
        <w:t>štvrťročných    štatistických    súborov</w:t>
      </w:r>
    </w:p>
    <w:p>
      <w:pPr>
        <w:pStyle w:val="Normal"/>
        <w:widowControl/>
        <w:bidi w:val="0"/>
        <w:jc w:val="left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i/>
        </w:rPr>
        <w:t>súbory</w:t>
        <w:tab/>
        <w:t>názov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33_1.xls</w:t>
        <w:tab/>
      </w:r>
      <w:r>
        <w:rPr>
          <w:sz w:val="22"/>
        </w:rPr>
        <w:t>Štruktúra EvN podľa rodinného stavu v SR      (tab.č. 1 – 15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43_1.xls</w:t>
        <w:tab/>
      </w:r>
      <w:r>
        <w:rPr>
          <w:sz w:val="22"/>
        </w:rPr>
        <w:t>Štruktúra EvN podľa stupňa vzdelania v SR (tab.č. 16 – 30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53_1.xls</w:t>
        <w:tab/>
      </w:r>
      <w:r>
        <w:rPr>
          <w:sz w:val="22"/>
        </w:rPr>
        <w:t xml:space="preserve">Štruktúra EvN podľa veku v SR (tab.č.31 – 45) 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dobaev.xls</w:t>
        <w:tab/>
      </w:r>
      <w:r>
        <w:rPr>
          <w:sz w:val="22"/>
        </w:rPr>
        <w:t>Štruktúra EvN podľa doby evidencie v SR (tab.č. 46 – 60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73_1.xls</w:t>
        <w:tab/>
      </w:r>
      <w:r>
        <w:rPr>
          <w:sz w:val="22"/>
        </w:rPr>
        <w:t>Štruktúra EvN podľa priznanej výšky podpory v nezam. v SR    (tab.č.61 – 69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9_1.xls</w:t>
        <w:tab/>
      </w:r>
      <w:r>
        <w:rPr>
          <w:sz w:val="22"/>
        </w:rPr>
        <w:t>Štruktúra EvN podľa predch. Zamestnania (KZAM) v SR (tab.č. 71- 75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okec.xls</w:t>
        <w:tab/>
      </w:r>
      <w:r>
        <w:rPr>
          <w:sz w:val="22"/>
        </w:rPr>
        <w:t>Štruktúra EvN podľa odvetvia ekon. činnosti (OKEČ) v SR (tab.č. 76 –80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20.xls</w:t>
        <w:tab/>
      </w:r>
      <w:r>
        <w:rPr>
          <w:sz w:val="22"/>
        </w:rPr>
        <w:t>Voľné pracovné miesta v SR (tab.č.81 –83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bidi w:val="0"/>
        <w:jc w:val="left"/>
        <w:rPr/>
      </w:pPr>
      <w:r>
        <w:rPr>
          <w:b/>
          <w:sz w:val="22"/>
        </w:rPr>
        <w:t xml:space="preserve">tab80.xls                              </w:t>
        <w:tab/>
      </w:r>
      <w:r>
        <w:rPr>
          <w:sz w:val="22"/>
        </w:rPr>
        <w:t>Počet pracovníkov OÚP    (tab.č.90 –91)</w:t>
        <w:tab/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cudz_2.xls</w:t>
        <w:tab/>
      </w:r>
      <w:r>
        <w:rPr>
          <w:sz w:val="22"/>
        </w:rPr>
        <w:t>Cudzinci alebo osoby bez štátnej príslušnosti (tab.č.92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cudzinci.xls</w:t>
        <w:tab/>
      </w:r>
      <w:r>
        <w:rPr>
          <w:sz w:val="22"/>
        </w:rPr>
        <w:t>Počet platných povolení na zamestnanie v SR (tab.č.92)</w:t>
        <w:tab/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srn_1.xls</w:t>
        <w:tab/>
      </w:r>
      <w:r>
        <w:rPr>
          <w:sz w:val="22"/>
        </w:rPr>
        <w:t>Slovenskí občania pracujúci v SRN    (tab.č.93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crvsr.xls</w:t>
        <w:tab/>
      </w:r>
      <w:r>
        <w:rPr>
          <w:sz w:val="22"/>
        </w:rPr>
        <w:t xml:space="preserve">Zamestnávanie občanov ČR v SR a nezamestnanosť občanov    SR    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bidi w:val="0"/>
        <w:jc w:val="left"/>
        <w:rPr/>
      </w:pPr>
      <w:r>
        <w:rPr>
          <w:sz w:val="22"/>
        </w:rPr>
        <w:tab/>
        <w:t>z územia ČR    (tab.č.94)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/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bidi w:val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jc w:val="left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left"/>
        <w:rPr/>
      </w:pPr>
      <w:r>
        <w:rPr>
          <w:b/>
          <w:spacing w:val="60"/>
        </w:rPr>
        <w:tab/>
        <w:t xml:space="preserve">I. Štruktúra evidovaných nezamestnaných </w:t>
        <w:tab/>
        <w:t>podľa rodinného stavu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bidi w:val="0"/>
        <w:ind w:left="981" w:firstLine="720"/>
        <w:jc w:val="left"/>
        <w:rPr/>
      </w:pPr>
      <w:r>
        <w:rPr>
          <w:b/>
        </w:rPr>
        <w:t>súbor</w:t>
      </w:r>
      <w:r>
        <w:rPr>
          <w:b/>
          <w:spacing w:val="60"/>
        </w:rPr>
        <w:t xml:space="preserve"> -</w:t>
      </w:r>
      <w:r>
        <w:rPr>
          <w:b/>
        </w:rPr>
        <w:t>tab33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</w:t>
        <w:tab/>
        <w:t>Štruktúra evidovaných nezamestnaných podľa rodinného stavu k 31. 12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</w:t>
        <w:tab/>
        <w:t>Štruktúra evidovaných nezamestnaných podľa rodinného stavu k 31. 12. 2000   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</w:t>
        <w:tab/>
        <w:t>Štruktúra evidovaných nezamestnaných podľa rodinného stavu k 31. 12. 2000   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</w:t>
        <w:tab/>
        <w:t>Štruktúra evidovaných nezamestnaných poberajúcich podporu    v nezamestnanosti podľa rodinného stavu k 31. 12. 2000   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</w:t>
        <w:tab/>
        <w:t>Štruktúra evidovaných nezamestnaných poberajúcich podporu    v nezamestnanosti podľa rodinného stavu k 31. 12. 2000   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</w:t>
        <w:tab/>
        <w:t>Štruktúra evidovaných nezamestnaných poberajúcich podporu    v nezamestnanosti podľa rodinného stavu k 31. 12. 2000   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</w:t>
        <w:tab/>
        <w:t>Štruktúra evidovaných nezamestnaných v rekvalifikácii a rehabilitácii podľa rodinného stavu k 31. 12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</w:t>
        <w:tab/>
        <w:t>Štruktúra evidovaných nezamestnaných v rekvalifikácii a rehabilitácii podľa rodinného stavu k 31. 12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</w:t>
        <w:tab/>
        <w:t>Štruktúra evidovaných nezamestnaných v rekvalifikácii a rehabilitácii podľa rodinného stavu k 31. 12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0</w:t>
        <w:tab/>
        <w:t>Štruktúra evidovaných nezamestnaných v dočasnej práceneschopnosti podľa rodinného stavu k 31. 12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1</w:t>
        <w:tab/>
        <w:t>Štruktúra evidovaných nezamestnaných v dočasnej práceneschopnosti podľa rodinného stavu k 31. 12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2</w:t>
        <w:tab/>
        <w:t>Štruktúra evidovaných nezamestnaných v dočasnej práceneschopnosti podľa rodinného stavu k 31. 12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3</w:t>
        <w:tab/>
        <w:t>Štruktúra evidovaných nezamestnaných poberajúcich peňažnú pomoc    v materstve podľa rodinného stavu k 31. 12. 2000 v Slovenskej republike   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4</w:t>
        <w:tab/>
        <w:t>Štruktúra evidovaných nezamestnaných poberajúcich peňažnú pomoc    v materstve podľa rodinného stavu k 31. 12. 2000 v Slovenskej republike   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5</w:t>
        <w:tab/>
        <w:t>Štruktúra evidovaných nezamestnaných poberajúcich peňažnú pomoc v materstve podľa rodinného stavu k 31. 12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  <w:spacing w:val="60"/>
        </w:rPr>
        <w:t>II. Štruktúra evidovaných nezamestnaných           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rFonts w:ascii="Arial" w:hAnsi="Arial"/>
          <w:b/>
          <w:sz w:val="22"/>
        </w:rPr>
        <w:tab/>
        <w:tab/>
      </w:r>
      <w:r>
        <w:rPr>
          <w:b/>
        </w:rPr>
        <w:t>súbor - tab43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rFonts w:ascii="Arial" w:hAnsi="Arial"/>
          <w:b/>
          <w:sz w:val="22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6</w:t>
        <w:tab/>
        <w:t xml:space="preserve">Štruktúra evidovaných nezamestnaných podľa dosiahnutého stupňa vzdelania stav k 31. 12. 2000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7</w:t>
        <w:tab/>
        <w:t>Štruktúra evidovaných nezamestnaných podľa dosiahnutého stupňa vzdelania stav k 31. 12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8</w:t>
        <w:tab/>
        <w:t>Štruktúra evidovaných nezamestnaných podľa dosiahnutého stupňa vzdelania stav k 31. 12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9</w:t>
        <w:tab/>
        <w:t>Štruktúra evidovaných nezamestnaných poberajúcich podporu    v nezamestnanosti podľa dosiahnutého stupňa vzdelania stav k 31. 12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0</w:t>
        <w:tab/>
        <w:t>Štruktúra evidovaných nezamestnaných poberajúcich podporu    v nezamestnanosti podľa dosiahnutého stupňa vzdelania stav k 31. 12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1</w:t>
        <w:tab/>
        <w:t>Štruktúra evidovaných nezamestnaných poberajúcich podporu v nezamestnanosti podľa dosiahnutého stupňa vzdelania stav k 31. 12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2</w:t>
        <w:tab/>
        <w:t>Štruktúra evidovaných nezamestnaných v rekvalifikácii a rehabilitácii podľa dosiahnutého stupňa vzdelania stav k 31. 12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3</w:t>
        <w:tab/>
        <w:t>Štruktúra evidovaných nezamestnaných v rekvalifikácii a rehabilitácii podľa dosiahnutého stupňa vzdelania stav k 31. 12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4</w:t>
        <w:tab/>
        <w:t>Štruktúra evidovaných nezamestnaných v rekvalifikácii a rehabilitácii podľa dosiahnutého stupňa vzdelania stav k 31. 12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5</w:t>
        <w:tab/>
        <w:t>Štruktúra evidovaných nezamestnaných v dočasnej práceneschopnosti podľa dosiahnutého stupňa vzdelania stav k 31. 12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6</w:t>
        <w:tab/>
        <w:t>Štruktúra evidovaných nezamestnaných v dočasnej práceneschopnosti podľa dosiahnutého stupňa vzdelania stav k 31. 12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7</w:t>
        <w:tab/>
        <w:t xml:space="preserve">Štruktúra evidovaných nezamestnaných v dočasnej práceneschopnosti podľa dosiahnutého stupňa vzdelania stav k 31. 12. 2000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8</w:t>
        <w:tab/>
        <w:t>Štruktúra evidovaných nezamestnaných poberajúcich peňažnú pomoc v materstve podľa dosiahnutého stupňa vzdelania stav k 31. 12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9</w:t>
        <w:tab/>
        <w:t>Štruktúra evidovaných nezamestnaných poberajúcich peňažnú pomoc v materstve podľa dosiahnutého stupňa vzdelania stav k 31. 12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0</w:t>
        <w:tab/>
        <w:t>Štruktúra evidovaných nezamestnaných poberajúcich peňažnú pomoc v materstve podľa dosiahnutého stupňa vzdelania stav k 31. 12. 2000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  <w:spacing w:val="60"/>
        </w:rPr>
        <w:t>III. Štruktúra evidovaných nezamestnaných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  <w:r>
        <w:rPr>
          <w:b/>
        </w:rPr>
        <w:t>súbor - tab53_1.xls</w:t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1</w:t>
        <w:tab/>
        <w:t xml:space="preserve">Štruktúra evidovaných nezamestnaných podľa veku stav k 31. 12. 2000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2</w:t>
        <w:tab/>
        <w:t xml:space="preserve">Štruktúra evidovaných nezamestnaných podľa veku stav k 31. 12. 2000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3</w:t>
        <w:tab/>
        <w:t>Štruktúra evidovaných nezamestnaných podľa veku stav k 31. 12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4</w:t>
        <w:tab/>
        <w:t>Štruktúra evidovaných nezamestnaných poberajúcich podporu    v nezamestnanosti podľa veku stav k 31. 12. 2000    v    Slovenskej republike   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5</w:t>
        <w:tab/>
        <w:t>Štruktúra evidovaných nezamestnaných poberajúcich podporu    v nezamestnanosti podľa veku stav k 31. 12. 2000    v    Slovenskej republike   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6</w:t>
        <w:tab/>
        <w:t>Štruktúra evidovaných nezamestnaných poberajúcich podporu    v nezamestnanosti podľa veku stav k 31. 12. 2000    v    Slovenskej republike   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7</w:t>
        <w:tab/>
        <w:t>Štruktúra evidovaných nezamestnaných v rekvalifikácii a rehabilitácii podľa veku stav k 31. 12. 2000    v   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8</w:t>
        <w:tab/>
        <w:t>Štruktúra evidovaných nezamestnaných v rekvalifikácii a rehabilitácii podľa veku stav k 31. 12. 2000    v   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9</w:t>
        <w:tab/>
        <w:t>Štruktúra evidovaných nezamestnaných v rekvalifikácii a rehabilitácii podľa veku stav k 31. 12. 2000    v   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0</w:t>
        <w:tab/>
        <w:t>Štruktúra evidovaných nezamestnaných v dočasnej práceneschopnosti podľa veku stav k 31. 12. 2000    v   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1</w:t>
        <w:tab/>
        <w:t>Štruktúra evidovaných nezamestnaných v dočasnej práceneschopnosti podľa veku stav k 31. 12. 2000    v   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2</w:t>
        <w:tab/>
        <w:t>Štruktúra evidovaných nezamestnaných v dočasnej práceneschopnosti podľa veku stav k 31. 12. 2000    v   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3</w:t>
        <w:tab/>
        <w:t>Štruktúra evidovaných nezamestnaných poberajúcich peňažnú pomoc v materstve podľa veku stav k 31. 12. 2000    v   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4</w:t>
        <w:tab/>
        <w:t>Štruktúra evidovaných nezamestnaných poberajúcich peňažnú pomoc v materstve podľa veku stav k 31. 12. 2000    v   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5</w:t>
        <w:tab/>
        <w:t>Štruktúra evidovaných nezamestnaných poberajúcich peňažnú pomoc v materstve podľa veku stav k 31. 12. 2000    v   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>Štruktúra evidovaných nezamestnaných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</w:rPr>
        <w:t>súbor –dobaev.xls</w:t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6</w:t>
        <w:tab/>
        <w:t>Štruktúra evidovaných nezamestnaných podľa doby evidencie k 31. 12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7</w:t>
        <w:tab/>
        <w:t>Štruktúra evidovaných nezamestnaných podľa doby evidencie k 31. 12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8</w:t>
        <w:tab/>
        <w:t>Štruktúra evidovaných nezamestnaných podľa doby evidencie k 31. 12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9</w:t>
        <w:tab/>
        <w:t>Štruktúra evidovaných nezamestnaných poberajúcich podporu    v nezamestnanosti podľa doby evidencie k 31. 12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0</w:t>
        <w:tab/>
        <w:t>Štruktúra evidovaných nezamestnaných poberajúcich podporu    v nezamestnanosti podľa doby evidencie k 31. 12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1</w:t>
        <w:tab/>
        <w:t>Štruktúra evidovaných nezamestnaných poberajúcich podporu    v nezamestnanosti podľa doby evidencie k 31. 12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2</w:t>
        <w:tab/>
        <w:t>Štruktúra evidovaných nezamestnaných v rekvalifikácii a rehabilitácii podľa doby evidencie k 31. 12. 2000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3</w:t>
        <w:tab/>
        <w:t>Štruktúra evidovaných nezamestnaných v rekvalifikácii a rehabilitácii podľa doby evidencie k 31. 12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4</w:t>
        <w:tab/>
        <w:t>Štruktúra evidovaných nezamestnaných v rekvalifikácii a rehabilitácii podľa doby evidencie k 31. 12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5</w:t>
        <w:tab/>
        <w:t>Štruktúra evidovaných nezamestnaných v dočasnej práceneschopnosti podľa doby evidencie k 31. 12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6</w:t>
        <w:tab/>
        <w:t>Štruktúra evidovaných nezamestnaných v dočasnej práceneschopnosti podľa doby evidencie k 31. 12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7</w:t>
        <w:tab/>
        <w:t>Štruktúra evidovaných nezamestnaných v dočasnej práceneschopnosti podľa doby evidencie k 31. 12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8</w:t>
        <w:tab/>
        <w:t>Štruktúra evidovaných nezamestnaných poberajúcich peňažnú pomoc v materstve podľa doby evidencie k 31. 12. 2000 v Slovenskej republike   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9</w:t>
        <w:tab/>
        <w:t>Štruktúra evidovaných nezamestnaných poberajúcich peňažnú pomoc v materstve podľa doby evidencie k 31. 12. 2000 v Slovenskej republike   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0</w:t>
        <w:tab/>
        <w:t>Štruktúra evidovaných nezamestnaných poberajúcich peňažnú pomoc v materstve podľa doby evidencie k 31. 12. 2000 v Slovenskej republike    - ženy</w:t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>Štruktúra evidovaných nezamestnaných podľa priznanej výšky podpory                                        v nezamestna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  <w:r>
        <w:rPr>
          <w:b/>
        </w:rPr>
        <w:t>súbor</w:t>
      </w:r>
      <w:r>
        <w:rPr/>
        <w:t xml:space="preserve"> - </w:t>
      </w:r>
      <w:r>
        <w:rPr>
          <w:b/>
        </w:rPr>
        <w:t>tab73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1</w:t>
        <w:tab/>
        <w:t>Štruktúra evidovaných nezamestnaných podľa priznanej výšky podpory v nezamestnanosti k 31. 12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2</w:t>
        <w:tab/>
        <w:t>Štruktúra evidovaných nezamestnaných podľa priznanej výšky podpory v nezamestnanosti k 31. 12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3</w:t>
        <w:tab/>
        <w:t>Štruktúra evidovaných nezamestnaných podľa priznanej výšky podpory v nezamestnanosti k 31. 12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4</w:t>
        <w:tab/>
        <w:t>Štruktúra evidovaných nezamestnaných podľa priznanej výšky podpory v nezamestnanosti (podporná doba do 3 mesiacov) k 31. 12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5</w:t>
        <w:tab/>
        <w:t>Štruktúra evidovaných nezamestnaných podľa priznanej výšky podpory v nezamestnanosti (podporná doba do 3 mesiacov) k 31. 12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6</w:t>
        <w:tab/>
        <w:t>Štruktúra evidovaných nezamestnaných podľa priznanej výšky podpory v nezamestnanosti (podporná doba do 3 mesiacov) k 31. 12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7</w:t>
        <w:tab/>
        <w:t>Štruktúra evidovaných nezamestnaných podľa priznanej výšky podpory v nezamestnanosti (podporná doba nad 3 mesiace) k 31. 12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8</w:t>
        <w:tab/>
        <w:t>Štruktúra evidovaných nezamestnaných podľa priznanej výšky podpory v nezamestnanosti (podporná doba nad 3 mesiace) k 31. 12. 2000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9</w:t>
        <w:tab/>
        <w:t>Štruktúra evidovaných nezamestnaných podľa priznanej výšky podpory v nezamestnanosti (podporná doba nad 3 mesiace) k 31. 12. 2000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bidi w:val="0"/>
        <w:jc w:val="both"/>
        <w:rPr/>
      </w:pPr>
      <w:r>
        <w:rPr>
          <w:b/>
          <w:spacing w:val="60"/>
        </w:rPr>
        <w:t xml:space="preserve">Štruktúra evidovaných nezamestnaných podľa predchádzajúceho zamestnania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bidi w:val="0"/>
        <w:ind w:left="1701" w:hanging="0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</w:rPr>
        <w:t>súbor - tab9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b/>
          <w:spacing w:val="60"/>
        </w:rPr>
        <w:tab/>
      </w:r>
      <w:r>
        <w:rPr/>
        <w:t>Tab. č. 71</w:t>
        <w:tab/>
        <w:t>Štruktúra evidovaných nezamestnaných podľa predchádzajúceho zamestnania (KZAM) k 31. 12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2</w:t>
        <w:tab/>
        <w:t>Štruktúra evidovaných nezamestnaných podľa predchádzajúceho zamestnania (KZAM), ktorí boli v evidencii OÚP do 3 mesiacov k 31. 12. 2000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3</w:t>
        <w:tab/>
        <w:t>Štruktúra evidovaných nezamestnaných podľa predchádzajúceho zamestnania (KZAM), ktorí boli v evidencii OÚP 4 - 6 mesiacov k 31. 12. 2000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hanging="1701"/>
        <w:jc w:val="both"/>
        <w:rPr/>
      </w:pPr>
      <w:r>
        <w:rPr/>
        <w:tab/>
        <w:t>Tab. č. 74</w:t>
        <w:tab/>
        <w:t>Štruktúra evidovaných nezamestnaných podľa predchádzajúceho zamestnania (KZAM), ktorí boli v evidencii OÚP 7 - 12 mesiacov k 31. 12. 2000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5</w:t>
        <w:tab/>
        <w:t>Štruktúra evidovaných nezamestnaných podľa predchádzajúceho zamestnania (KZAM), ktorí boli v evidencii OÚP dlhšie ako 12 mesiacov    k 31. 12. 2000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>Štruktúra evidovaných nezamestnaných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  <w:tab/>
      </w:r>
      <w:r>
        <w:rPr>
          <w:b/>
        </w:rPr>
        <w:t>súbor – okec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6</w:t>
        <w:tab/>
        <w:t>Štruktúra evidovaných nezamestnaných podľa odvetvia ekonomickej činnosti (OKEČ) k 31. 12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7</w:t>
        <w:tab/>
        <w:t>Štruktúra evidovaných nezamestnaných podľa odvetvia ekonomickej činnosti (OKEČ) k 31. 12. 2000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8</w:t>
        <w:tab/>
        <w:t>Štruktúra evidovaných nezamestnaných podľa odvetvia ekonomickej činnosti (OKEČ) k 31. 12. 2000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9</w:t>
        <w:tab/>
        <w:t>Štruktúra evidovaných nezamestnaných podľa odvetvia ekonomickej činnosti (OKEČ) k 31. 12. 2000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0</w:t>
        <w:tab/>
        <w:t>Štruktúra evidovaných nezamestnaných podľa odvetvia ekonomickej činnosti (OKEČ) k 31. 12. 2000 v Slovenskej republike - doba evidencie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bidi w:val="0"/>
        <w:ind w:firstLine="1701"/>
        <w:jc w:val="both"/>
        <w:rPr/>
      </w:pPr>
      <w:r>
        <w:rPr>
          <w:b/>
          <w:spacing w:val="60"/>
        </w:rPr>
        <w:t xml:space="preserve">Voľné pracovné miesta </w:t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  <w:r>
        <w:rPr>
          <w:b/>
        </w:rPr>
        <w:t>súbor    - tab20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1</w:t>
        <w:tab/>
        <w:t>Voľné pracovné miesta stav k 31. 12. 2000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2</w:t>
        <w:tab/>
        <w:t>Voľné pracovné miesta stav k 31. 12. 2000 v Slovenskej republike - pre absolvent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3</w:t>
        <w:tab/>
        <w:t>Voľné pracovné miesta stav k 31. 12. 2000 v Slovenskej republike - pre občanov so ZP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1701" w:leader="none"/>
        </w:tabs>
        <w:bidi w:val="0"/>
        <w:ind w:left="283" w:firstLine="1418"/>
        <w:jc w:val="both"/>
        <w:rPr/>
      </w:pPr>
      <w:r>
        <w:rPr>
          <w:b/>
          <w:spacing w:val="60"/>
        </w:rPr>
        <w:t>Počet pracovníkov OÚP</w:t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  <w:tab/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  <w:r>
        <w:rPr>
          <w:b/>
        </w:rPr>
        <w:t>súbor    - tab80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>Tab. č. 90</w:t>
        <w:tab/>
        <w:t>Počet pracovníkov stav k 31. 12. 2000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1</w:t>
        <w:tab/>
        <w:t>Počet pracovníkov stav k 31. 12. 2000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 xml:space="preserve">Cudzinci alebo osoby bez štátnej </w:t>
        <w:tab/>
        <w:tab/>
        <w:tab/>
        <w:t xml:space="preserve">príslušnost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  <w:r>
        <w:rPr>
          <w:b/>
          <w:sz w:val="22"/>
        </w:rPr>
        <w:t>súbor</w:t>
      </w:r>
      <w:r>
        <w:rPr>
          <w:sz w:val="22"/>
        </w:rPr>
        <w:t xml:space="preserve"> </w:t>
      </w:r>
      <w:r>
        <w:rPr>
          <w:b/>
          <w:sz w:val="22"/>
        </w:rPr>
        <w:t>-</w:t>
      </w:r>
      <w:r>
        <w:rPr>
          <w:rFonts w:ascii="Arial" w:hAnsi="Arial"/>
          <w:b/>
          <w:sz w:val="22"/>
        </w:rPr>
        <w:t xml:space="preserve"> </w:t>
      </w:r>
      <w:r>
        <w:rPr>
          <w:b/>
          <w:sz w:val="22"/>
        </w:rPr>
        <w:t>cudz_2.xls,      cudzinci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2</w:t>
        <w:tab/>
        <w:t>Cudzinci alebo osoby bez štátnej príslušnosti k 31. 12. 200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firstLine="1701"/>
        <w:jc w:val="both"/>
        <w:rPr/>
      </w:pPr>
      <w:r>
        <w:rPr>
          <w:b/>
          <w:spacing w:val="60"/>
        </w:rPr>
        <w:t xml:space="preserve">XII. Slovenskí občania pracujúci v SRN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  <w:r>
        <w:rPr>
          <w:b/>
          <w:sz w:val="22"/>
        </w:rPr>
        <w:t>súbor - srn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3</w:t>
        <w:tab/>
        <w:t>Slovenskí občania pracujúci v SRN stav k 31. 12. 200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>Zamestnávanie občanov ČR v SR</w:t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  <w:r>
        <w:rPr>
          <w:b/>
          <w:sz w:val="22"/>
        </w:rPr>
        <w:t>súbor</w:t>
      </w:r>
      <w:r>
        <w:rPr>
          <w:b/>
          <w:spacing w:val="60"/>
        </w:rPr>
        <w:t xml:space="preserve"> -</w:t>
      </w:r>
      <w:r>
        <w:rPr>
          <w:b/>
          <w:sz w:val="22"/>
        </w:rPr>
        <w:t>crvsr.xls</w:t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4</w:t>
        <w:tab/>
        <w:t>Zamestnávanie občanov ČR v SR a nezamestnanosť občanov SR z územia ČR k    31. 12. 200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558" w:gutter="0" w:header="0" w:top="1417" w:footer="709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bidi w:val="0"/>
      <w:ind w:firstLine="1701"/>
      <w:jc w:val="center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9</w:t>
    </w:r>
    <w:r>
      <w:rPr>
        <w:rStyle w:val="Pagenumber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0"/>
        </w:tabs>
        <w:ind w:left="2041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1"/>
      <w:numFmt w:val="upperRoman"/>
      <w:lvlText w:val="%1. "/>
      <w:lvlJc w:val="left"/>
      <w:pPr>
        <w:tabs>
          <w:tab w:val="num" w:pos="0"/>
        </w:tabs>
        <w:ind w:left="210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3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3</Words>
  <Characters>0</Characters>
  <CharactersWithSpaces>12103</CharactersWithSpaces>
  <Company>SSZ Bratislav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1:26:00Z</dcterms:created>
  <dc:creator>GRNUP</dc:creator>
  <dc:description/>
  <dc:language>en-US</dc:language>
  <cp:lastModifiedBy/>
  <cp:lastPrinted>2001-02-12T10:11:00Z</cp:lastPrinted>
  <dcterms:modified xsi:type="dcterms:W3CDTF">2001-02-12T10:13:00Z</dcterms:modified>
  <cp:revision>14</cp:revision>
  <dc:subject/>
  <dc:title>Obsah tabuli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 NUP Bratislava</vt:lpwstr>
  </property>
</Properties>
</file>