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2 - 59 330 203, 59 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2 - 59 330 203, 59 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prvý štvrťrok 200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   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   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left"/>
        <w:rPr/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3. 2002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3. 2002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v nezamestnanosti podľa rodinného stavu k 31. 3. 2002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v nezamestnanosti podľa rodinného stavu k 31. 3. 2002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v nezamestnanosti podľa rodinného stavu k 31. 3. 2002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    v materstve podľa rodinného stavu k 31. 3. 2002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    v materstve podľa rodinného stavu k 31. 3. 2002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v materstve podľa rodinného stavu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3. 2002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v nezamestnanosti podľa dosiahnutého stupňa vzdelania stav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v nezamestnanosti podľa dosiahnutého stupňa vzdelania stav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v nezamestnanosti podľa dosiahnutého stupňa vzdelania stav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3. 2002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v materstve podľa dosiahnutého stupňa vzdelania stav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v materstve podľa dosiahnutého stupňa vzdelania stav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v materstve podľa dosiahnutého stupňa vzdelania stav k 31. 3. 2002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3. 2002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3. 2002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v nezamestnanosti podľa veku stav k 31. 3. 2002    v   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v nezamestnanosti podľa veku stav k 31. 3. 2002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v nezamestnanosti podľa veku stav k 31. 3. 2002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3. 2002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3. 2002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3. 2002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3. 2002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3. 2002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3. 2002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v materstve podľa veku stav k 31. 3. 2002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v materstve podľa veku stav k 31. 3. 2002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v materstve podľa veku stav k 31. 3. 2002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v nezamestnanosti podľa doby evidencie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v nezamestnanosti podľa doby evidencie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v nezamestnanosti podľa doby evidencie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3. 2002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v materstve podľa doby evidencie k 31. 3. 2002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v materstve podľa doby evidencie k 31. 3. 2002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v materstve podľa doby evidencie k 31. 3. 2002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v nezamestnanosti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v nezamestnanosti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v nezamestnanosti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v nezamestnanosti (podporná doba do 3 mesiacov)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v nezamestnanosti (podporná doba do 3 mesiacov)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v nezamestnanosti (podporná doba do 3 mesiacov)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v nezamestnanosti (podporná doba nad 3 mesiace)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v nezamestnanosti (podporná doba nad 3 mesiace) k 31. 3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v nezamestnanosti (podporná doba nad 3 mesiace) k 31. 3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3. 2002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3. 2002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3. 2002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    k 31. 3. 2002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3. 2002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3. 2002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3. 2002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3. 2002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1. 3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1. 3. 2002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1. 3. 2002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1. 3. 2002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1. 3. 2002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1. 3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1. 3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1. 3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right="360"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23</Words>
  <Characters>0</Characters>
  <CharactersWithSpaces>1210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2-05-10T09:48:00Z</cp:lastPrinted>
  <dcterms:modified xsi:type="dcterms:W3CDTF">2002-05-10T10:02:00Z</dcterms:modified>
  <cp:revision>23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