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1811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Župné námestie 5 - 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tel.:      02 - 59 203 74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.3pt;height:49.7pt;mso-wrap-distance-left:5.7pt;mso-wrap-distance-right:5.7pt;mso-wrap-distance-top:5.7pt;mso-wrap-distance-bottom:5.7pt;margin-top:0.2pt;mso-position-vertical-relative:text;margin-left:3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Župné námestie 5 - 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tel.:      02 - 59 203 749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Štatistické výsledky o nezamestnanosti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v Slovenskej republik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druhý štvrťrok 2002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</w:rPr>
        <w:t>Spracoval:</w:t>
        <w:tab/>
      </w:r>
      <w:r>
        <w:rPr/>
        <w:t>Odbor analýz a stratégie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/>
        <w:tab/>
        <w:t>Oddelenie štatistiky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ab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Times New Roman" w:hAnsi="Times New Roman"/>
          <w:sz w:val="32"/>
        </w:rPr>
        <w:t>ZOZNAM</w:t>
      </w:r>
    </w:p>
    <w:p>
      <w:pPr>
        <w:pStyle w:val="Heading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  <w:sz w:val="32"/>
        </w:rPr>
        <w:t>štvrťročných    štatistických    súborov</w:t>
      </w:r>
    </w:p>
    <w:p>
      <w:pPr>
        <w:pStyle w:val="Normal"/>
        <w:widowControl/>
        <w:bidi w:val="0"/>
        <w:jc w:val="left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i/>
        </w:rPr>
        <w:t>súbory</w:t>
        <w:tab/>
        <w:t>náz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33_1.xls</w:t>
        <w:tab/>
      </w:r>
      <w:r>
        <w:rPr>
          <w:sz w:val="22"/>
        </w:rPr>
        <w:t>Štruktúra EvN podľa rodinného stavu v SR      (tab.č. 1 – 1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43_1.xls</w:t>
        <w:tab/>
      </w:r>
      <w:r>
        <w:rPr>
          <w:sz w:val="22"/>
        </w:rPr>
        <w:t>Štruktúra EvN podľa stupňa vzdelania v SR (tab.č. 16 – 3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53_1.xls</w:t>
        <w:tab/>
      </w:r>
      <w:r>
        <w:rPr>
          <w:sz w:val="22"/>
        </w:rPr>
        <w:t xml:space="preserve">Štruktúra EvN podľa veku v SR (tab.č.31 – 45) 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dobaev.xls</w:t>
        <w:tab/>
      </w:r>
      <w:r>
        <w:rPr>
          <w:sz w:val="22"/>
        </w:rPr>
        <w:t>Štruktúra EvN podľa doby evidencie v SR (tab.č. 46 – 6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73_1.xls</w:t>
        <w:tab/>
      </w:r>
      <w:r>
        <w:rPr>
          <w:sz w:val="22"/>
        </w:rPr>
        <w:t>Štruktúra EvN podľa priznanej výšky podpory v nezam. v SR    (tab.č.61 – 69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9_1.xls</w:t>
        <w:tab/>
      </w:r>
      <w:r>
        <w:rPr>
          <w:sz w:val="22"/>
        </w:rPr>
        <w:t>Štruktúra EvN podľa predch. Zamestnania (KZAM) v SR (tab.č. 71- 7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okec.xls</w:t>
        <w:tab/>
      </w:r>
      <w:r>
        <w:rPr>
          <w:sz w:val="22"/>
        </w:rPr>
        <w:t>Štruktúra EvN podľa odvetvia ekon. činnosti (OKEČ) v SR (tab.č. 76 –8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20.xls</w:t>
        <w:tab/>
      </w:r>
      <w:r>
        <w:rPr>
          <w:sz w:val="22"/>
        </w:rPr>
        <w:t>Voľné pracovné miesta v SR (tab.č.81 –8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  <w:sz w:val="22"/>
        </w:rPr>
        <w:t xml:space="preserve">tab80.xls                              </w:t>
        <w:tab/>
      </w:r>
      <w:r>
        <w:rPr>
          <w:sz w:val="22"/>
        </w:rPr>
        <w:t>Počet pracovníkov OÚP    (tab.č.90 –91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_2.xls</w:t>
        <w:tab/>
      </w:r>
      <w:r>
        <w:rPr>
          <w:sz w:val="22"/>
        </w:rPr>
        <w:t>Cudzinci alebo osoby bez štátnej príslušnosti (tab.č.92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inci.xls</w:t>
        <w:tab/>
      </w:r>
      <w:r>
        <w:rPr>
          <w:sz w:val="22"/>
        </w:rPr>
        <w:t>Počet platných povolení na zamestnanie v SR (tab.č.92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srn_1.xls</w:t>
        <w:tab/>
      </w:r>
      <w:r>
        <w:rPr>
          <w:sz w:val="22"/>
        </w:rPr>
        <w:t>Slovenskí občania pracujúci v SRN    (tab.č.93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rvsr.xls</w:t>
        <w:tab/>
      </w:r>
      <w:r>
        <w:rPr>
          <w:sz w:val="22"/>
        </w:rPr>
        <w:t xml:space="preserve">Zamestnávanie občanov ČR v SR a nezamestnanosť občanov    SR   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bidi w:val="0"/>
        <w:jc w:val="left"/>
        <w:rPr/>
      </w:pPr>
      <w:r>
        <w:rPr>
          <w:sz w:val="22"/>
        </w:rPr>
        <w:tab/>
        <w:t>z územia ČR    (tab.č.94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left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left"/>
        <w:rPr/>
      </w:pPr>
      <w:r>
        <w:rPr>
          <w:b/>
          <w:spacing w:val="60"/>
        </w:rPr>
        <w:tab/>
        <w:t xml:space="preserve">I. Štruktúra evidovaných nezamestnaných </w:t>
        <w:tab/>
        <w:t>podľa rodinného stavu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981" w:firstLine="720"/>
        <w:jc w:val="left"/>
        <w:rPr/>
      </w:pPr>
      <w:r>
        <w:rPr>
          <w:b/>
        </w:rPr>
        <w:t>súbor</w:t>
      </w:r>
      <w:r>
        <w:rPr>
          <w:b/>
          <w:spacing w:val="60"/>
        </w:rPr>
        <w:t xml:space="preserve"> -</w:t>
      </w:r>
      <w:r>
        <w:rPr>
          <w:b/>
        </w:rPr>
        <w:t>tab3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0. 6. 2002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0. 6. 2002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podľa rodinného stavu k 30. 6. 2002   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podľa rodinného stavu k 30. 6. 2002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podľa rodinného stavu k 30. 6. 2002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0. 6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0. 6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0. 6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0. 6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 xml:space="preserve">Štruktúra evidovaných nezamestnaných poberajúcich peňažnú pomoc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materstve podľa rodinného stavu k 30. 6. 2002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 xml:space="preserve">Štruktúra evidovaných nezamestnaných poberajúcich peňažnú pomoc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materstve podľa rodinného stavu k 30. 6. 2002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5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materstve podľa rodinného stavu k 30. 6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. Štruktúra evidovaných nezamestnaných           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  <w:tab/>
      </w:r>
      <w:r>
        <w:rPr>
          <w:b/>
        </w:rPr>
        <w:t>súbor - tab4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0. 6. 2002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0. 6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0. 6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 xml:space="preserve">v nezamestnanosti podľa dosiahnutého stupňa vzdelania stav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0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 xml:space="preserve">v nezamestnanosti podľa dosiahnutého stupňa vzdelania stav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1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 xml:space="preserve">v nezamestnanosti podľa dosiahnutého stupňa vzdelania stav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0. 6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0. 6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0. 6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0. 6. 2002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 xml:space="preserve">v materstve podľa dosiahnutého stupňa vzdelania stav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 xml:space="preserve">v materstve podľa dosiahnutého stupňa vzdelania stav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 xml:space="preserve">v materstve podľa dosiahnutého stupňa vzdelania stav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 - tab53_1.xls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 xml:space="preserve">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 xml:space="preserve">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 xml:space="preserve">Štruktúra evidovaných nezamestnaných podľa veku stav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podľa veku stav k 30. 6. 2002    v 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podľa veku stav k 30. 6. 2002    v   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podľa veku stav k 30. 6. 2002    v    Slovenskej republike   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0. 6. 2002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0. 6. 2002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0. 6. 2002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0. 6. 2002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0. 6. 2002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0. 6. 2002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materstve podľa veku stav k 30. 6. 2002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materstve podľa veku stav k 30. 6. 2002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materstve podľa veku stav k 30. 6. 2002    v   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–dobaev.xls</w:t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 xml:space="preserve">Štruktúra evidovaných nezamestnaných podľa doby evidencie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 xml:space="preserve">Štruktúra evidovaných nezamestnaných podľa doby evidencie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 xml:space="preserve">Štruktúra evidovaných nezamestnaných podľa doby evidencie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podľa doby evidencie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podľa doby evidencie k 30. 6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1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podľa doby evidencie k 30. 6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0. 6. 2002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0. 6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0. 6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0. 6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0. 6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materstve podľa doby evidencie k 30. 6. 2002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9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materstve podľa doby evidencie k 30. 6. 2002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0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materstve podľa doby evidencie k 30. 6. 2002 v Slovenskej republike   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priznanej výšky podpory                                       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</w:t>
      </w:r>
      <w:r>
        <w:rPr/>
        <w:t xml:space="preserve"> - </w:t>
      </w:r>
      <w:r>
        <w:rPr>
          <w:b/>
        </w:rPr>
        <w:t>tab7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k 30. 6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k 30. 6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(podporná doba do 3 mesiacov)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(podporná doba do 3 mesiacov) k 30. 6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(podporná doba do 3 mesiacov) k 30. 6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(podporná doba nad 3 mesiace)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(podporná doba nad 3 mesiace) k 30. 6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nezamestnanosti (podporná doba nad 3 mesiace) k 30. 6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jc w:val="both"/>
        <w:rPr/>
      </w:pPr>
      <w:r>
        <w:rPr>
          <w:b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- tab9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Štruktúra evidovaných nezamestnaných podľa predchádzajúceho zamestnania (KZAM)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 xml:space="preserve">Štruktúra evidovaných nezamestnaných podľa predchádzajúceho zamestnania (KZAM), ktorí boli v evidencii OÚP do 3 mesiacov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3</w:t>
        <w:tab/>
        <w:t xml:space="preserve">Štruktúra evidovaných nezamestnaných podľa predchádzajúceho zamestnania (KZAM), ktorí boli v evidencii OÚP 4 - 6 mesiacov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74</w:t>
        <w:tab/>
        <w:t xml:space="preserve">Štruktúra evidovaných nezamestnaných podľa predchádzajúceho zamestnania (KZAM), ktorí boli v evidencii OÚP 7 - 12 mesiacov k 30. 6. 2002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5</w:t>
        <w:tab/>
        <w:t xml:space="preserve">Štruktúra evidovaných nezamestnaných podľa predchádzajúceho zamestnania (KZAM), ktorí boli v evidencii OÚP dlhšie ako 12 mesiacov    k 30. 6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  <w:r>
        <w:rPr>
          <w:b/>
        </w:rPr>
        <w:t>súbor – okec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6</w:t>
        <w:tab/>
        <w:t>Štruktúra evidovaných nezamestnaných podľa odvetvia ekonomickej činnosti (OKEČ)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0. 6. 2002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0. 6. 2002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0. 6. 2002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 xml:space="preserve">Štruktúra evidovaných nezamestnaných podľa odvetvia ekonomickej činnosti (OKEČ) k 30. 6. 2002 v Slovenskej republike - doba evidencie nad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2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>Voľné pracovné miesta stav k 30. 6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>Voľné pracovné miesta stav k 30. 6. 2002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Voľné pracovné miesta stav k 30. 6. 2002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1" w:leader="none"/>
        </w:tabs>
        <w:bidi w:val="0"/>
        <w:ind w:left="283" w:firstLine="1418"/>
        <w:jc w:val="both"/>
        <w:rPr/>
      </w:pPr>
      <w:r>
        <w:rPr>
          <w:b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90</w:t>
        <w:tab/>
        <w:t>Počet pracovníkov stav k 30. 6. 2002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1</w:t>
        <w:tab/>
        <w:t>Počet pracovníkov stav k 30. 6. 2002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</w:t>
      </w:r>
      <w:r>
        <w:rPr>
          <w:sz w:val="22"/>
        </w:rPr>
        <w:t xml:space="preserve"> </w:t>
      </w:r>
      <w:r>
        <w:rPr>
          <w:b/>
          <w:sz w:val="22"/>
        </w:rPr>
        <w:t>-</w:t>
      </w:r>
      <w:r>
        <w:rPr>
          <w:rFonts w:ascii="Arial" w:hAnsi="Arial"/>
          <w:b/>
          <w:sz w:val="22"/>
        </w:rPr>
        <w:t xml:space="preserve"> </w:t>
      </w:r>
      <w:r>
        <w:rPr>
          <w:b/>
          <w:sz w:val="22"/>
        </w:rPr>
        <w:t>cudz_2.xls,      cudzinci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2</w:t>
        <w:tab/>
        <w:t>Cudzinci alebo osoby bez štátnej príslušnosti k 30. 6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 - srn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3</w:t>
        <w:tab/>
        <w:t>Slovenskí občania pracujúci v SRN stav k 30. 6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  <w:sz w:val="22"/>
        </w:rPr>
        <w:t>súbor</w:t>
      </w:r>
      <w:r>
        <w:rPr>
          <w:b/>
          <w:spacing w:val="60"/>
        </w:rPr>
        <w:t xml:space="preserve"> -</w:t>
      </w:r>
      <w:r>
        <w:rPr>
          <w:b/>
          <w:sz w:val="22"/>
        </w:rPr>
        <w:t>crvsr.xls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4</w:t>
        <w:tab/>
        <w:t>Zamestnávanie občanov ČR v SR a nezamestnanosť občanov SR z územia ČR k    30. 6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558" w:gutter="0" w:header="0" w:top="1417" w:footer="709" w:bottom="12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right="360" w:firstLine="1701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9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0"/>
        </w:tabs>
        <w:ind w:left="2041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upperRoman"/>
      <w:lvlText w:val="%1. "/>
      <w:lvlJc w:val="left"/>
      <w:pPr>
        <w:tabs>
          <w:tab w:val="num" w:pos="0"/>
        </w:tabs>
        <w:ind w:left="210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23</Words>
  <Characters>0</Characters>
  <CharactersWithSpaces>12103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1:26:00Z</dcterms:created>
  <dc:creator>GRNUP</dc:creator>
  <dc:description/>
  <dc:language>en-US</dc:language>
  <cp:lastModifiedBy/>
  <cp:lastPrinted>2002-08-01T11:39:00Z</cp:lastPrinted>
  <dcterms:modified xsi:type="dcterms:W3CDTF">2002-08-01T11:47:00Z</dcterms:modified>
  <cp:revision>36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