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</w:rPr>
      </w:pPr>
      <w:r>
        <w:rPr>
          <w:b/>
          <w:bCs/>
          <w:spacing w:val="60"/>
          <w:sz w:val="32"/>
          <w:szCs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ind w:left="1701" w:hanging="0"/>
        <w:rPr/>
      </w:pPr>
      <w:r>
        <w:rPr>
          <w:b/>
          <w:bCs/>
          <w:spacing w:val="60"/>
        </w:rPr>
        <w:t>I. Štruktúra evidovaných nezamestnaných</w:t>
      </w:r>
      <w:r>
        <w:rPr>
          <w:rFonts w:eastAsia="Times New Roman CE" w:cs="Times New Roman CE" w:ascii="Times New Roman CE" w:hAnsi="Times New Roman CE"/>
          <w:b/>
          <w:bCs/>
          <w:spacing w:val="60"/>
        </w:rPr>
        <w:t>podľa rodinného stav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</w:t>
        <w:tab/>
        <w:t xml:space="preserve">Štruktúra evidovaných nezamestnaných podľa rodinného stavu k </w:t>
      </w:r>
      <w:r>
        <w:rPr/>
        <w:t xml:space="preserve">             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</w:t>
        <w:tab/>
        <w:t>Štruktúra evidovaných nezamestnaných podľa rodin</w:t>
      </w:r>
      <w:r>
        <w:rPr/>
        <w:t>ného stavu k               30. 6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</w:t>
        <w:tab/>
        <w:t xml:space="preserve">Štruktúra evidovaných nezamestnaných podľa rodinného stavu k </w:t>
      </w:r>
      <w:r>
        <w:rPr/>
        <w:t xml:space="preserve">             30. 6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</w:t>
        <w:tab/>
        <w:t xml:space="preserve">Štruktúra evidovaných nezamestnaných poberajúcich podporu                           v nezamestnanosti podľa rodinného stavu k </w:t>
      </w:r>
      <w:r>
        <w:rPr/>
        <w:t>30. 6. 2002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</w:t>
        <w:tab/>
        <w:t>Štruktúra evidovaných nezamestnaných poberajúcich podporu                           v nezamestnanosti podľa</w:t>
      </w:r>
      <w:r>
        <w:rPr/>
        <w:t xml:space="preserve"> rodinného stavu k 30. 6. 2002  v Slovenskej</w:t>
      </w:r>
      <w:r>
        <w:rPr>
          <w:rFonts w:eastAsia="Times New Roman CE" w:cs="Times New Roman CE" w:ascii="Times New Roman CE" w:hAnsi="Times New Roman CE"/>
        </w:rPr>
        <w:t xml:space="preserve">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</w:t>
        <w:tab/>
        <w:t xml:space="preserve">Štruktúra evidovaných nezamestnaných poberajúcich podporu                           v nezamestnanosti podľa rodinného stavu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</w:t>
        <w:tab/>
        <w:t xml:space="preserve">Štruktúra evidovaných nezamestnaných v rekvalifikácii a rehabilitácii podľa rodinného stavu k </w:t>
      </w:r>
      <w:r>
        <w:rPr/>
        <w:t>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</w:t>
        <w:tab/>
        <w:t xml:space="preserve">Štruktúra evidovaných nezamestnaných v rekvalifikácii a rehabilitácii podľa rodinného stavu k </w:t>
      </w:r>
      <w:r>
        <w:rPr/>
        <w:t>30. 6. 2002 v Slovens</w:t>
      </w:r>
      <w:r>
        <w:rPr>
          <w:rFonts w:eastAsia="Times New Roman CE" w:cs="Times New Roman CE" w:ascii="Times New Roman CE" w:hAnsi="Times New Roman CE"/>
        </w:rPr>
        <w:t>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</w:t>
        <w:tab/>
        <w:t xml:space="preserve">Štruktúra evidovaných nezamestnaných v rekvalifikácii a rehabilitácii podľa rodinného stavu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0</w:t>
        <w:tab/>
        <w:t xml:space="preserve">Štruktúra evidovaných nezamestnaných v dočasnej práceneschopnosti podľa rodinného stavu k </w:t>
      </w:r>
      <w:r>
        <w:rPr/>
        <w:t>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1</w:t>
        <w:tab/>
        <w:t xml:space="preserve">Štruktúra evidovaných nezamestnaných v dočasnej práceneschopnosti podľa rodinného stavu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2</w:t>
        <w:tab/>
        <w:t>Štruktúra evidovaných nezamestnaných v dočasnej práceneschopnosti podľa rodinného s</w:t>
      </w:r>
      <w:r>
        <w:rPr/>
        <w:t>tavu k 30. 6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3</w:t>
        <w:tab/>
        <w:t xml:space="preserve">Štruktúra evidovaných nezamestnaných poberajúcich peňažnú pomoc           v materstve podľa rodinného stavu k </w:t>
      </w:r>
      <w:r>
        <w:rPr/>
        <w:t>30. 6. 2002 v Slovenskej republike    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4</w:t>
        <w:tab/>
        <w:t xml:space="preserve">Štruktúra evidovaných nezamestnaných poberajúcich peňažnú pomoc           v materstve podľa rodinného stavu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     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5</w:t>
        <w:tab/>
        <w:t>Štruktúra evidovaných nezamestnaných poberajúcich peňažnú pomoc           v materstve podľa rodinného stav</w:t>
      </w:r>
      <w:r>
        <w:rPr/>
        <w:t>u k 30. 6. 2002</w:t>
      </w:r>
      <w:r>
        <w:rPr>
          <w:rFonts w:eastAsia="Times New Roman CE" w:cs="Times New Roman CE" w:ascii="Times New Roman CE" w:hAnsi="Times New Roman CE"/>
        </w:rPr>
        <w:t xml:space="preserve"> v Slovenskej republike        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II. Štruktúra evidovaných nezamestnaných     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6</w:t>
        <w:tab/>
        <w:t xml:space="preserve">Štruktúra evidovaných nezamestnaných podľa dosiahnutého stupňa vzdelania stav k </w:t>
      </w:r>
      <w:r>
        <w:rPr/>
        <w:t xml:space="preserve">30. 6. 2002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7</w:t>
        <w:tab/>
        <w:t xml:space="preserve">Štruktúra evidovaných nezamestnaných podľa dosiahnutého stupňa vzdelania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8</w:t>
        <w:tab/>
        <w:t xml:space="preserve">Štruktúra evidovaných nezamestnaných podľa dosiahnutého stupňa vzdelania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9</w:t>
        <w:tab/>
        <w:t xml:space="preserve">Štruktúra evidovaných nezamestnaných poberajúcich podporu                           v nezamestnanosti podľa dosiahnutého stupňa vzdelania stav k </w:t>
      </w:r>
      <w:r>
        <w:rPr/>
        <w:t>30. 6. 2002 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0</w:t>
        <w:tab/>
        <w:t xml:space="preserve">Štruktúra evidovaných nezamestnaných poberajúcich podporu                           v nezamestnanosti podľa dosiahnutého stupňa vzdelania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1</w:t>
        <w:tab/>
        <w:t xml:space="preserve">Štruktúra evidovaných nezamestnaných poberajúcich podporu                           v nezamestnanosti podľa dosiahnutého stupňa vzdelania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2</w:t>
        <w:tab/>
        <w:t xml:space="preserve">Štruktúra evidovaných nezamestnaných v rekvalifikácii a rehabilitácii podľa dosiahnutého stupňa vzdelania stav k </w:t>
      </w:r>
      <w:r>
        <w:rPr/>
        <w:t>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3</w:t>
        <w:tab/>
        <w:t xml:space="preserve">Štruktúra evidovaných nezamestnaných v rekvalifikácii a rehabilitácii podľa dosiahnutého stupňa vzdelania stav k </w:t>
      </w:r>
      <w:r>
        <w:rPr/>
        <w:t>30. 6. 2002 v Slovenskej re</w:t>
      </w:r>
      <w:r>
        <w:rPr>
          <w:rFonts w:eastAsia="Times New Roman CE" w:cs="Times New Roman CE" w:ascii="Times New Roman CE" w:hAnsi="Times New Roman CE"/>
        </w:rPr>
        <w:t>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4</w:t>
        <w:tab/>
        <w:t xml:space="preserve">Štruktúra evidovaných nezamestnaných v rekvalifikácii a rehabilitácii podľa dosiahnutého stupňa vzdelania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5</w:t>
        <w:tab/>
        <w:t xml:space="preserve">Štruktúra evidovaných nezamestnaných v dočasnej práceneschopnosti podľa dosiahnutého stupňa vzdelania stav k </w:t>
      </w:r>
      <w:r>
        <w:rPr/>
        <w:t>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6</w:t>
        <w:tab/>
        <w:t xml:space="preserve">Štruktúra evidovaných nezamestnaných v dočasnej práceneschopnosti podľa dosiahnutého stupňa vzdelania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7</w:t>
        <w:tab/>
        <w:t xml:space="preserve">Štruktúra evidovaných nezamestnaných v dočasnej práceneschopnosti podľa dosiahnutého stupňa vzdelania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8</w:t>
        <w:tab/>
        <w:t xml:space="preserve">Štruktúra evidovaných nezamestnaných poberajúcich peňažnú pomoc           v materstve podľa dosiahnutého stupňa vzdelania stav k </w:t>
      </w:r>
      <w:r>
        <w:rPr/>
        <w:t>30. 6. 2002             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9</w:t>
        <w:tab/>
        <w:t xml:space="preserve">Štruktúra evidovaných nezamestnaných poberajúcich peňažnú pomoc           v materstve podľa dosiahnutého stupňa vzdelania stav k </w:t>
      </w:r>
      <w:r>
        <w:rPr/>
        <w:t>30. 6. 2002              v Slovensk</w:t>
      </w:r>
      <w:r>
        <w:rPr>
          <w:rFonts w:eastAsia="Times New Roman CE" w:cs="Times New Roman CE" w:ascii="Times New Roman CE" w:hAnsi="Times New Roman CE"/>
        </w:rPr>
        <w:t>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0</w:t>
        <w:tab/>
        <w:t xml:space="preserve">Štruktúra evidovaných nezamestnaných poberajúcich peňažnú pomoc           v materstve podľa dosiahnutého stupňa vzdelania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           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1</w:t>
        <w:tab/>
        <w:t xml:space="preserve">Štruktúra evidovaných nezamestnaných podľa veku stav k </w:t>
      </w:r>
      <w:r>
        <w:rPr/>
        <w:t xml:space="preserve">30. 6. 2002         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2</w:t>
        <w:tab/>
        <w:t xml:space="preserve">Štruktúra evidovaných nezamestnaných podľa veku stav k </w:t>
      </w:r>
      <w:r>
        <w:rPr/>
        <w:t xml:space="preserve">30. 6. 2002         </w:t>
      </w:r>
      <w:r>
        <w:rPr>
          <w:rFonts w:eastAsia="Times New Roman CE" w:cs="Times New Roman CE" w:ascii="Times New Roman CE" w:hAnsi="Times New Roman CE"/>
        </w:rPr>
        <w:t xml:space="preserve">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3</w:t>
        <w:tab/>
        <w:t xml:space="preserve">Štruktúra evidovaných nezamestnaných podľa veku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       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4</w:t>
        <w:tab/>
        <w:t xml:space="preserve">Štruktúra evidovaných nezamestnaných poberajúcich podporu                           v nezamestnanosti podľa veku stav k </w:t>
      </w:r>
      <w:r>
        <w:rPr/>
        <w:t>30. 6. 2002  v  Slovenskej republike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5</w:t>
        <w:tab/>
        <w:t xml:space="preserve">Štruktúra evidovaných nezamestnaných poberajúcich podporu                           v nezamestnanosti podľa veku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 v  Slovenskej republike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6</w:t>
        <w:tab/>
        <w:t xml:space="preserve">Štruktúra evidovaných nezamestnaných poberajúcich podporu                           v nezamestnanosti podľa veku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 v  Slovenskej republike  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7</w:t>
        <w:tab/>
        <w:t xml:space="preserve">Štruktúra evidovaných nezamestnaných v rekvalifikácii a rehabilitácii podľa veku stav k </w:t>
      </w:r>
      <w:r>
        <w:rPr/>
        <w:t>30. 6. 2002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</w:t>
      </w:r>
      <w:r>
        <w:rPr>
          <w:rFonts w:eastAsia="Times New Roman CE" w:cs="Times New Roman CE" w:ascii="Times New Roman CE" w:hAnsi="Times New Roman CE"/>
        </w:rPr>
        <w:t>b. č. 38</w:t>
        <w:tab/>
        <w:t xml:space="preserve">Štruktúra evidovaných nezamestnaných v rekvalifikácii a rehabilitácii podľa veku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9</w:t>
        <w:tab/>
        <w:t xml:space="preserve">Štruktúra evidovaných nezamestnaných v rekvalifikácii a rehabilitácii podľa veku stav k </w:t>
      </w:r>
      <w:r>
        <w:rPr/>
        <w:t xml:space="preserve">30. 6. 2002  v </w:t>
      </w:r>
      <w:r>
        <w:rPr>
          <w:rFonts w:eastAsia="Times New Roman CE" w:cs="Times New Roman CE" w:ascii="Times New Roman CE" w:hAnsi="Times New Roman CE"/>
        </w:rPr>
        <w:t xml:space="preserve">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0</w:t>
        <w:tab/>
        <w:t xml:space="preserve">Štruktúra evidovaných nezamestnaných v dočasnej práceneschopnosti podľa veku stav k </w:t>
      </w:r>
      <w:r>
        <w:rPr/>
        <w:t>30. 6. 2002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1</w:t>
        <w:tab/>
        <w:t xml:space="preserve">Štruktúra evidovaných nezamestnaných v dočasnej práceneschopnosti podľa veku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2</w:t>
        <w:tab/>
        <w:t xml:space="preserve">Štruktúra evidovaných nezamestnaných v dočasnej práceneschopnosti podľa veku stav k </w:t>
      </w:r>
      <w:r>
        <w:rPr/>
        <w:t>30. 6. 2002  v  Slovenskej r</w:t>
      </w:r>
      <w:r>
        <w:rPr>
          <w:rFonts w:eastAsia="Times New Roman CE" w:cs="Times New Roman CE" w:ascii="Times New Roman CE" w:hAnsi="Times New Roman CE"/>
        </w:rPr>
        <w:t>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/>
      </w:pPr>
      <w:r>
        <w:rPr>
          <w:rFonts w:eastAsia="Times New Roman CE" w:cs="Times New Roman CE" w:ascii="Times New Roman CE" w:hAnsi="Times New Roman CE"/>
        </w:rPr>
        <w:tab/>
        <w:t>Tab. č. 43</w:t>
        <w:tab/>
        <w:t xml:space="preserve">Štruktúra evidovaných nezamestnaných poberajúcich peňažnú pomoc           v materstve podľa veku stav k </w:t>
      </w:r>
      <w:r>
        <w:rPr/>
        <w:t>30. 6. 2002  v  Slovenskej republike - spolu</w:t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ab/>
        <w:t>Tab. č. 44</w:t>
        <w:tab/>
        <w:t xml:space="preserve">Štruktúra evidovaných nezamestnaných poberajúcich peňažnú pomoc           v materstve podľa veku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5</w:t>
        <w:tab/>
        <w:t xml:space="preserve">Štruktúra evidovaných nezamestnaných poberajúcich peňažnú pomoc           v materstve podľa veku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/>
      </w:pPr>
      <w:r>
        <w:rPr>
          <w:b/>
          <w:bCs/>
          <w:spacing w:val="60"/>
        </w:rPr>
        <w:t xml:space="preserve">Štruktúra </w:t>
      </w:r>
      <w:r>
        <w:rPr>
          <w:rFonts w:eastAsia="Times New Roman CE" w:cs="Times New Roman CE" w:ascii="Times New Roman CE" w:hAnsi="Times New Roman CE"/>
          <w:b/>
          <w:bCs/>
          <w:spacing w:val="60"/>
        </w:rPr>
        <w:t>evidovaných nezamestnaných podľa doby eviden</w:t>
      </w:r>
      <w:r>
        <w:rPr>
          <w:b/>
          <w:bCs/>
          <w:spacing w:val="60"/>
        </w:rPr>
        <w:t>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6</w:t>
        <w:tab/>
        <w:t>Štruktúra evidovaných nezamestnaných podľa doby evidencie k</w:t>
      </w:r>
      <w:r>
        <w:rPr/>
        <w:t xml:space="preserve">              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7</w:t>
        <w:tab/>
        <w:t>Štruktúra evidovaných nezamestnaných podľa doby evidencie k</w:t>
      </w:r>
      <w:r>
        <w:rPr/>
        <w:t xml:space="preserve">               30. 6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8</w:t>
        <w:tab/>
        <w:t xml:space="preserve">Štruktúra evidovaných nezamestnaných podľa doby evidencie k </w:t>
      </w:r>
      <w:r>
        <w:rPr/>
        <w:t xml:space="preserve">               30. 6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9</w:t>
        <w:tab/>
        <w:t>Štruktúra evidovaných nezamestnaných poberajúcich podporu                           v nezamestnanosti podľa d</w:t>
      </w:r>
      <w:r>
        <w:rPr/>
        <w:t>oby evidencie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0</w:t>
        <w:tab/>
        <w:t xml:space="preserve">Štruktúra evidovaných nezamestnaných poberajúcich podporu                           v nezamestnanosti podľa doby evidencie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1</w:t>
        <w:tab/>
        <w:t xml:space="preserve">Štruktúra evidovaných nezamestnaných poberajúcich podporu                           v nezamestnanosti podľa doby evidencie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2</w:t>
        <w:tab/>
        <w:t>Štruktúra evidovaných nezamestnaných v rekvalifikácii a rehabilitácii podľa doby ev</w:t>
      </w:r>
      <w:r>
        <w:rPr/>
        <w:t>idencie k 30. 6. 2002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3</w:t>
        <w:tab/>
        <w:t xml:space="preserve">Štruktúra evidovaných nezamestnaných v rekvalifikácii a rehabilitácii podľa doby evidencie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4</w:t>
        <w:tab/>
        <w:t xml:space="preserve">Štruktúra evidovaných nezamestnaných v rekvalifikácii a rehabilitácii podľa doby evidencie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5</w:t>
        <w:tab/>
        <w:t xml:space="preserve">Štruktúra evidovaných nezamestnaných v dočasnej práceneschopnosti podľa doby evidencie k </w:t>
      </w:r>
      <w:r>
        <w:rPr/>
        <w:t>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6</w:t>
        <w:tab/>
        <w:t>Štruktúra evidovaných nezamestnaných v dočasnej práceneschopnosti podľa doby evidencie k</w:t>
      </w:r>
      <w:r>
        <w:rPr/>
        <w:t xml:space="preserve"> 30. 6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7</w:t>
        <w:tab/>
        <w:t xml:space="preserve">Štruktúra evidovaných nezamestnaných v dočasnej práceneschopnosti podľa doby evidencie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8</w:t>
        <w:tab/>
        <w:t xml:space="preserve">Štruktúra evidovaných nezamestnaných poberajúcich peňažnú pomoc           v materstve podľa doby evidencie k </w:t>
      </w:r>
      <w:r>
        <w:rPr/>
        <w:t>30. 6. 2002 v Slovenskej republike     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9</w:t>
        <w:tab/>
        <w:t xml:space="preserve">Štruktúra evidovaných nezamestnaných poberajúcich peňažnú pomoc           v materstve podľa doby evidencie k </w:t>
      </w:r>
      <w:r>
        <w:rPr/>
        <w:t>30. 6. 2002 v Slovenskej republik</w:t>
      </w:r>
      <w:r>
        <w:rPr>
          <w:rFonts w:eastAsia="Times New Roman CE" w:cs="Times New Roman CE" w:ascii="Times New Roman CE" w:hAnsi="Times New Roman CE"/>
        </w:rPr>
        <w:t>e      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0</w:t>
        <w:tab/>
        <w:t xml:space="preserve">Štruktúra evidovaných nezamestnaných poberajúcich peňažnú pomoc           v materstve podľa doby evidencie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        - ženy</w:t>
      </w: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Štruktúra evidovaných nezamestnaných podľa priznanej výšky podpo</w:t>
      </w:r>
      <w:r>
        <w:rPr>
          <w:b/>
          <w:bCs/>
          <w:spacing w:val="60"/>
        </w:rPr>
        <w:t>ry                   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1</w:t>
        <w:tab/>
        <w:t>Štruktúra evidovaných nezamestnaných podľa priznanej výšky podpo</w:t>
      </w:r>
      <w:r>
        <w:rPr/>
        <w:t>ry        v nezamestnanosti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2</w:t>
        <w:tab/>
        <w:t>Štruktúra evidovaných nezamestnaných podľa priznanej v</w:t>
      </w:r>
      <w:r>
        <w:rPr/>
        <w:t>ýšky podpory        v nezamestnanosti k 30. 6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3</w:t>
        <w:tab/>
        <w:t xml:space="preserve">Štruktúra evidovaných nezamestnaných podľa priznanej výšky podpory        v nezamestnanosti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4</w:t>
        <w:tab/>
        <w:t xml:space="preserve">Štruktúra evidovaných nezamestnaných podľa priznanej výšky podpory         v nezamestnanosti (60%) k </w:t>
      </w:r>
      <w:r>
        <w:rPr/>
        <w:t>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5</w:t>
        <w:tab/>
        <w:t xml:space="preserve">Štruktúra evidovaných nezamestnaných podľa priznanej výšky podpory        v nezamestnanosti (60%) k </w:t>
      </w:r>
      <w:r>
        <w:rPr/>
        <w:t xml:space="preserve">30. 6. 2002 v </w:t>
      </w:r>
      <w:r>
        <w:rPr>
          <w:rFonts w:eastAsia="Times New Roman CE" w:cs="Times New Roman CE" w:ascii="Times New Roman CE" w:hAnsi="Times New Roman CE"/>
        </w:rPr>
        <w:t>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6</w:t>
        <w:tab/>
        <w:t xml:space="preserve">Štruktúra evidovaných nezamestnaných podľa priznanej výšky podpory        v nezamestnanosti (60%)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7</w:t>
        <w:tab/>
        <w:t>Štruktúra evidovaných nezamestnaných podľa priznanej výšky pod</w:t>
      </w:r>
      <w:r>
        <w:rPr/>
        <w:t>pory        v  nezamestnanosti (50%)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8</w:t>
        <w:tab/>
        <w:t>Štruktúra evidovaných nezamestnaných podľa priznanej výšky podpory        v nezame</w:t>
      </w:r>
      <w:r>
        <w:rPr/>
        <w:t>stnanosti (50%) k 30. 6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9</w:t>
        <w:tab/>
        <w:t xml:space="preserve">Štruktúra evidovaných nezamestnaných podľa priznanej výšky podpory        v nezamestnanosti (50%)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2324" w:hanging="566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b/>
          <w:bCs/>
          <w:spacing w:val="60"/>
        </w:rPr>
        <w:tab/>
      </w:r>
      <w:r>
        <w:rPr>
          <w:rFonts w:eastAsia="Times New Roman CE" w:cs="Times New Roman CE" w:ascii="Times New Roman CE" w:hAnsi="Times New Roman CE"/>
        </w:rPr>
        <w:t>Tab. č. 71</w:t>
        <w:tab/>
        <w:t xml:space="preserve">Štruktúra evidovaných nezamestnaných podľa predchádzajúceho zamestnania (KZAM) k </w:t>
      </w:r>
      <w:r>
        <w:rPr/>
        <w:t>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2</w:t>
        <w:tab/>
        <w:t>Štruktúra evidovaných nezamestnaných podľa predchádzajúceho zamestnania (</w:t>
      </w:r>
      <w:r>
        <w:rPr/>
        <w:t>KZAM), ktorí boli v evidencii OÚP do 3 mesiacov k             30. 6. 2002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3</w:t>
        <w:tab/>
        <w:t xml:space="preserve">Štruktúra evidovaných nezamestnaných podľa predchádzajúceho zamestnania (KZAM), ktorí boli v evidencii OÚP 4 - 6 mesiacov k </w:t>
      </w:r>
      <w:r>
        <w:rPr/>
        <w:t xml:space="preserve">            30. 6. 2002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4</w:t>
        <w:tab/>
        <w:t>Štruktúra evidovaných nezamestnaných podľa predchádzajúceho zamestna</w:t>
      </w:r>
      <w:r>
        <w:rPr/>
        <w:t>nia (KZAM), ktorí boli v evidencii OÚP 7 - 12 mesiacov k           30. 6. 2002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5</w:t>
        <w:tab/>
        <w:t xml:space="preserve">Štruktúra evidovaných nezamestnaných podľa predchádzajúceho zamestnania (KZAM), ktorí boli v evidencii OÚP dlhšie ako 12 mesiacov   k </w:t>
      </w:r>
      <w:r>
        <w:rPr/>
        <w:t>30. 6. 2002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6</w:t>
        <w:tab/>
        <w:t xml:space="preserve">Štruktúra evidovaných nezamestnaných podľa odvetvia ekonomickej činnosti (OKEČ) k </w:t>
      </w:r>
      <w:r>
        <w:rPr/>
        <w:t>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7</w:t>
        <w:tab/>
        <w:t xml:space="preserve">Štruktúra evidovaných nezamestnaných podľa odvetvia ekonomickej činnosti (OKEČ) k </w:t>
      </w:r>
      <w:r>
        <w:rPr/>
        <w:t>30. 6. 2002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8</w:t>
        <w:tab/>
        <w:t xml:space="preserve">Štruktúra evidovaných nezamestnaných podľa odvetvia ekonomickej činnosti (OKEČ) k </w:t>
      </w:r>
      <w:r>
        <w:rPr/>
        <w:t>30. 6. 2002 v Slovenskej republike - doba evidencie od 4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9</w:t>
        <w:tab/>
        <w:t xml:space="preserve">Štruktúra evidovaných nezamestnaných podľa odvetvia ekonomickej činnosti (OKEČ) k </w:t>
      </w:r>
      <w:r>
        <w:rPr/>
        <w:t>30. 6. 2002 v Slovenskej republike - doba evidencie od 7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0</w:t>
        <w:tab/>
        <w:t xml:space="preserve">Štruktúra evidovaných nezamestnaných podľa odvetvia ekonomickej činnosti (OKEČ) k </w:t>
      </w:r>
      <w:r>
        <w:rPr/>
        <w:t>30. 6. 2002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</w:tabs>
        <w:ind w:left="283" w:firstLine="1418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</w:t>
      </w:r>
      <w:r>
        <w:rPr>
          <w:rFonts w:eastAsia="Times New Roman CE" w:cs="Times New Roman CE" w:ascii="Times New Roman CE" w:hAnsi="Times New Roman CE"/>
        </w:rPr>
        <w:t>ab. č. 81</w:t>
        <w:tab/>
        <w:t xml:space="preserve">Voľné pracovné miesta stav k </w:t>
      </w:r>
      <w:r>
        <w:rPr/>
        <w:t>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2</w:t>
        <w:tab/>
        <w:t>Voľné pracovné mies</w:t>
      </w:r>
      <w:r>
        <w:rPr/>
        <w:t>ta stav k 30. 6. 2002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3</w:t>
        <w:tab/>
        <w:t xml:space="preserve">Voľné pracovné miesta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18" w:leader="none"/>
        </w:tabs>
        <w:ind w:left="566" w:firstLine="1135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0</w:t>
        <w:tab/>
        <w:t xml:space="preserve">Počet pracovníkov stav k </w:t>
      </w:r>
      <w:r>
        <w:rPr/>
        <w:t>30. 6. 2002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1</w:t>
        <w:tab/>
        <w:t xml:space="preserve">Počet pracovníkov stav k </w:t>
      </w:r>
      <w:r>
        <w:rPr/>
        <w:t>30. 6. 2002</w:t>
      </w:r>
      <w:r>
        <w:rPr>
          <w:rFonts w:eastAsia="Times New Roman CE" w:cs="Times New Roman CE" w:ascii="Times New Roman CE" w:hAnsi="Times New Roman CE"/>
        </w:rPr>
        <w:t xml:space="preserve">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18" w:leader="none"/>
        </w:tabs>
        <w:ind w:left="2387" w:hanging="56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Cudzinci alebo osoby bez štátnej </w:t>
        <w:tab/>
        <w:tab/>
        <w:t xml:space="preserve">     </w:t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2</w:t>
        <w:tab/>
        <w:t>Cudzinci alebo osoby bez štátn</w:t>
      </w:r>
      <w:r>
        <w:rPr/>
        <w:t>ej príslušnosti k 30. 6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3</w:t>
        <w:tab/>
        <w:t>Slovenskí občania pracujúc</w:t>
      </w:r>
      <w:r>
        <w:rPr/>
        <w:t>i v SRN stav k 30. 6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4</w:t>
        <w:tab/>
        <w:t xml:space="preserve">Zamestnávanie občanov ČR v SR a nezamestnanosť občanov SR                   z územia ČR k  </w:t>
      </w:r>
      <w:r>
        <w:rPr/>
        <w:t>30. 6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sectPr>
      <w:footerReference w:type="default" r:id="rId2"/>
      <w:type w:val="nextPage"/>
      <w:pgSz w:w="11906" w:h="16838"/>
      <w:pgMar w:left="1134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7:21:00Z</dcterms:created>
  <dc:creator>GRNUP</dc:creator>
  <dc:description/>
  <dc:language>en-US</dc:language>
  <cp:lastModifiedBy>GR NUP Bratislava</cp:lastModifiedBy>
  <cp:lastPrinted>2002-02-06T10:50:00Z</cp:lastPrinted>
  <dcterms:modified xsi:type="dcterms:W3CDTF">2002-08-01T09:42:00Z</dcterms:modified>
  <cp:revision>24</cp:revision>
  <dc:subject/>
  <dc:title>Obsah tabuliek</dc:title>
</cp:coreProperties>
</file>