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18110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8" r="-3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9915</wp:posOffset>
                </wp:positionH>
                <wp:positionV relativeFrom="paragraph">
                  <wp:posOffset>2540</wp:posOffset>
                </wp:positionV>
                <wp:extent cx="1616710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Župné námestie 5 -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812 67   BRATISLA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tel.:   02 - 59 203 74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49.7pt;mso-wrap-distance-left:9.05pt;mso-wrap-distance-right:9.05pt;mso-wrap-distance-top:0pt;mso-wrap-distance-bottom:0pt;margin-top:0.2pt;mso-position-vertical-relative:text;margin-left:34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Župné námestie 5 - 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812 67   BRATISLA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tel.:   02 - 59 203 74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vrtý štvrťrok 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 stratégie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  <w:t>Oddelenie štatistik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sz w:val="32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</w:rPr>
      </w:pPr>
      <w:r>
        <w:rPr>
          <w:b/>
          <w:i/>
        </w:rPr>
        <w:t>súbory</w:t>
        <w:tab/>
        <w:t>náz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tab33_1.xls</w:t>
        <w:tab/>
      </w:r>
      <w:r>
        <w:rPr>
          <w:sz w:val="22"/>
        </w:rPr>
        <w:t>Štruktúra EvN podľa rodinného stavu v SR   (tab.č. 1 – 15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  <w:t>tab43_1.xls</w:t>
        <w:tab/>
      </w:r>
      <w:r>
        <w:rPr>
          <w:sz w:val="22"/>
        </w:rPr>
        <w:t>Štruktúra EvN podľa stupňa vzdelania v SR (tab.č. 16 – 30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  <w:t>tab53_1.xls</w:t>
        <w:tab/>
      </w:r>
      <w:r>
        <w:rPr>
          <w:sz w:val="22"/>
        </w:rPr>
        <w:t xml:space="preserve">Štruktúra EvN podľa veku v SR (tab.č.31 – 45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  <w:t>dobaev.xls</w:t>
        <w:tab/>
      </w:r>
      <w:r>
        <w:rPr>
          <w:sz w:val="22"/>
        </w:rPr>
        <w:t>Štruktúra EvN podľa doby evidencie v SR (tab.č. 46 – 60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tab73_1.xls</w:t>
        <w:tab/>
      </w:r>
      <w:r>
        <w:rPr>
          <w:sz w:val="22"/>
        </w:rPr>
        <w:t>Štruktúra EvN podľa priznanej výšky podpory v nezam. v SR  (tab.č.61 – 69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tab9_1.xls</w:t>
        <w:tab/>
      </w:r>
      <w:r>
        <w:rPr>
          <w:sz w:val="22"/>
        </w:rPr>
        <w:t>Štruktúra EvN podľa predch. Zamestnania (KZAM) v SR (tab.č. 71- 75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okec.xls</w:t>
        <w:tab/>
      </w:r>
      <w:r>
        <w:rPr>
          <w:sz w:val="22"/>
        </w:rPr>
        <w:t>Štruktúra EvN podľa odvetvia ekon. činnosti (OKEČ) v SR (tab.č. 76 –80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  <w:t>tab20.xls</w:t>
        <w:tab/>
      </w:r>
      <w:r>
        <w:rPr>
          <w:sz w:val="22"/>
        </w:rPr>
        <w:t>Voľné pracovné miesta v SR (tab.č.81 –83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>
          <w:b/>
          <w:b/>
          <w:sz w:val="22"/>
        </w:rPr>
      </w:pPr>
      <w:r>
        <w:rPr>
          <w:b/>
          <w:sz w:val="22"/>
        </w:rPr>
        <w:t xml:space="preserve">tab80.xls               </w:t>
        <w:tab/>
      </w:r>
      <w:r>
        <w:rPr>
          <w:sz w:val="22"/>
        </w:rPr>
        <w:t>Počet pracovníkov OÚP  (tab.č.90 –91)</w:t>
        <w:tab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cudz_2.xls</w:t>
        <w:tab/>
      </w:r>
      <w:r>
        <w:rPr>
          <w:sz w:val="22"/>
        </w:rPr>
        <w:t>Cudzinci alebo osoby bez štátnej príslušnosti (tab.č.92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cudzinci.xls</w:t>
        <w:tab/>
      </w:r>
      <w:r>
        <w:rPr>
          <w:sz w:val="22"/>
        </w:rPr>
        <w:t>Počet platných povolení na zamestnanie v SR (tab.č.92)</w:t>
        <w:tab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srn_1.xls</w:t>
        <w:tab/>
      </w:r>
      <w:r>
        <w:rPr>
          <w:sz w:val="22"/>
        </w:rPr>
        <w:t>Slovenskí občania pracujúci v SRN  (tab.č.93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crvsr.xls</w:t>
        <w:tab/>
      </w:r>
      <w:r>
        <w:rPr>
          <w:sz w:val="22"/>
        </w:rPr>
        <w:t xml:space="preserve">Zamestnávanie občanov ČR v SR a nezamestnanosť občanov  SR  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rPr>
          <w:sz w:val="22"/>
        </w:rPr>
      </w:pPr>
      <w:r>
        <w:rPr>
          <w:sz w:val="22"/>
        </w:rPr>
        <w:tab/>
        <w:t>z územia ČR  (tab.č.94)</w:t>
      </w:r>
    </w:p>
    <w:p>
      <w:pPr>
        <w:pStyle w:val="Normal"/>
        <w:jc w:val="center"/>
        <w:rPr>
          <w:b/>
          <w:b/>
          <w:spacing w:val="60"/>
          <w:sz w:val="22"/>
          <w:u w:val="single"/>
        </w:rPr>
      </w:pPr>
      <w:r>
        <w:rPr>
          <w:b/>
          <w:spacing w:val="60"/>
          <w:sz w:val="22"/>
          <w:u w:val="single"/>
        </w:rPr>
      </w:r>
    </w:p>
    <w:p>
      <w:pPr>
        <w:pStyle w:val="Normal"/>
        <w:jc w:val="center"/>
        <w:rPr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jc w:val="center"/>
        <w:rPr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jc w:val="center"/>
        <w:rPr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  <w:spacing w:val="60"/>
        </w:rPr>
      </w:pPr>
      <w:r>
        <w:rPr>
          <w:b/>
          <w:spacing w:val="60"/>
        </w:rPr>
        <w:tab/>
        <w:t xml:space="preserve">I. Štruktúra evidovaných nezamestnaných </w:t>
        <w:tab/>
        <w:t>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</w:rPr>
      </w:pPr>
      <w:r>
        <w:rPr>
          <w:b/>
        </w:rPr>
        <w:t>súbor</w:t>
      </w:r>
      <w:r>
        <w:rPr>
          <w:b/>
          <w:spacing w:val="60"/>
        </w:rPr>
        <w:t xml:space="preserve"> -</w:t>
      </w:r>
      <w:r>
        <w:rPr>
          <w:b/>
        </w:rPr>
        <w:t>tab3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 xml:space="preserve">Štruktúra evidovaných nezamestnaných podľa rodinného stavu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evidovaných nezamestnaných podľa rodinného stavu k 31. 12. 2002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evidovaných nezamestnaných podľa rodinného stavu k 31. 12. 2002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ľa rodinného stavu k 31. 12. 2002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ľa rodinného stavu k 31. 12. 2002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ľa rodinného stavu k 31. 12. 2002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evidovaných nezamestnaných v rekvalifikácii a rehabilitácii podľa rodinného stavu k 31. 12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evidovaných nezamestnaných v rekvalifikácii a rehabilitácii podľa rodinného stavu k 31. 12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evidovaných nezamestnaných v rekvalifikácii a rehabilitácii podľa rodinného stavu k 31. 12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evidovaných nezamestnaných v dočasnej práceneschopnosti podľa rodinného stavu k 31. 12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evidovaných nezamestnaných v dočasnej práceneschopnosti podľa rodinného stavu k 31. 12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evidovaných nezamestnaných v dočasnej práceneschopnosti podľa rodinného stavu k 31. 12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3</w:t>
        <w:tab/>
        <w:t xml:space="preserve">Štruktúra evidovaných nezamestnaných poberajúcich peňažnú pomoc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rodinného stavu k 31. 12. 2002 v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 xml:space="preserve">Štruktúra evidovaných nezamestnaných poberajúcich peňažnú pomoc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rodinného stavu k 31. 12. 2002 v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rodinného stavu k 31. 12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  <w:t>II. Štruktúra evidovaných nezamestnaných     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b/>
        </w:rPr>
        <w:t>súbor - tab4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 xml:space="preserve">Štruktúra evidovaných nezamestnaných podľa dosiahnutého stupňa vzdelania stav k 31. 12. 2002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evidovaných nezamestnaných podľa dosiahnutého stupňa vzdelania stav k 31. 12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evidovaných nezamestnaných podľa dosiahnutého stupňa vzdelania stav k 31. 12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nezamestnanosti podľa dosiahnutého stupňa vzdelania stav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nezamestnanosti podľa dosiahnutého stupňa vzdelania stav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nezamestnanosti podľa dosiahnutého stupňa vzdelania stav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evidovaných nezamestnaných v rekvalifikácii a rehabilitácii podľa dosiahnutého stupňa vzdelania stav k 31. 12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evidovaných nezamestnaných v rekvalifikácii a rehabilitácii podľa dosiahnutého stupňa vzdelania stav k 31. 12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evidovaných nezamestnaných v rekvalifikácii a rehabilitácii podľa dosiahnutého stupňa vzdelania stav k 31. 12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5</w:t>
        <w:tab/>
        <w:t>Štruktúra evidovaných nezamestnaných v dočasnej práceneschopnosti podľa dosiahnutého stupňa vzdelania stav k 31. 12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>Štruktúra evidovaných nezamestnaných v dočasnej práceneschopnosti podľa dosiahnutého stupňa vzdelania stav k 31. 12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 xml:space="preserve">Štruktúra evidovaných nezamestnaných v dočasnej práceneschopnosti podľa dosiahnutého stupňa vzdelania stav k 31. 12. 2002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materstve podľa dosiahnutého stupňa vzdelania stav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materstve podľa dosiahnutého stupňa vzdelania stav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materstve podľa dosiahnutého stupňa vzdelania stav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  <w:r>
        <w:rPr>
          <w:b/>
        </w:rPr>
        <w:t>súbor - tab53_1.xls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 xml:space="preserve">Štruktúra evidovaných nezamestnaných podľa veku stav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 xml:space="preserve">Štruktúra evidovaných nezamestnaných podľa veku stav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3</w:t>
        <w:tab/>
        <w:t xml:space="preserve">Štruktúra evidovaných nezamestnaných podľa veku stav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ľa veku stav k 31. 12. 2002  v 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ľa veku stav k 31. 12. 2002  v 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ľa veku stav k 31. 12. 2002  v  Slovenskej republike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evidovaných nezamestnaných v rekvalifikácii a rehabilitácii podľa veku stav k 31. 12. 2002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evidovaných nezamestnaných v rekvalifikácii a rehabilitácii podľa veku stav k 31. 12. 2002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evidovaných nezamestnaných v rekvalifikácii a rehabilitácii podľa veku stav k 31. 12. 2002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evidovaných nezamestnaných v dočasnej práceneschopnosti podľa veku stav k 31. 12. 2002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evidovaných nezamestnaných v dočasnej práceneschopnosti podľa veku stav k 31. 12. 2002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evidovaných nezamestnaných v dočasnej práceneschopnosti podľa veku stav k 31. 12. 2002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veku stav k 31. 12. 2002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veku stav k 31. 12. 2002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veku stav k 31. 12. 2002  v 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evidovaných nezamestnaných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</w:rPr>
        <w:t>súbor –dobaev.xls</w:t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 xml:space="preserve">Štruktúra evidovaných nezamestnaných podľa doby evidencie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 xml:space="preserve">Štruktúra evidovaných nezamestnaných podľa doby evidencie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 xml:space="preserve">Štruktúra evidovaných nezamestnaných podľa doby evidencie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ľa doby evidencie k 31. 12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ľa doby evidencie k 31. 12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ľa doby evidencie k 31. 12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2</w:t>
        <w:tab/>
        <w:t>Štruktúra evidovaných nezamestnaných v rekvalifikácii a rehabilitácii podľa doby evidencie k 31. 12. 2002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evidovaných nezamestnaných v rekvalifikácii a rehabilitácii podľa doby evidencie k 31. 12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4</w:t>
        <w:tab/>
        <w:t>Štruktúra evidovaných nezamestnaných v rekvalifikácii a rehabilitácii podľa doby evidencie k 31. 12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evidovaných nezamestnaných v dočasnej práceneschopnosti podľa doby evidencie k 31. 12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evidovaných nezamestnaných v dočasnej práceneschopnosti podľa doby evidencie k 31. 12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evidovaných nezamestnaných v dočasnej práceneschopnosti podľa doby evidencie k 31. 12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doby evidencie k 31. 12. 2002 v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doby evidencie k 31. 12. 2002 v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doby evidencie k 31. 12. 2002 v Slovenskej republike 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evidovaných nezamestnaných podľa priznanej výšky podpory                   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  <w:r>
        <w:rPr>
          <w:b/>
        </w:rPr>
        <w:t>súbor</w:t>
      </w:r>
      <w:r>
        <w:rPr/>
        <w:t xml:space="preserve"> - </w:t>
      </w:r>
      <w:r>
        <w:rPr>
          <w:b/>
        </w:rPr>
        <w:t>tab7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1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k 31. 12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2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k 31. 12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3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k 31. 12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4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do 3 mesiacov) k 31. 12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5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do 3 mesiacov) k 31. 12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6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do 3 mesiacov) k 31. 12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7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nad 3 mesiace) k 31. 12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8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nad 3 mesiace) k 31. 12. 2002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9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nad 3 mesiace) k 31. 12. 2002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 xml:space="preserve">Štruktúra evidovaných nezamestnaných podľa predchádzajúceho zamestnania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both"/>
        <w:rPr>
          <w:b/>
          <w:b/>
        </w:rPr>
      </w:pPr>
      <w:r>
        <w:rPr>
          <w:b/>
        </w:rPr>
        <w:t>súbor - tab9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b/>
          <w:spacing w:val="60"/>
        </w:rPr>
        <w:tab/>
      </w:r>
      <w:r>
        <w:rPr/>
        <w:t>Tab. č. 71</w:t>
        <w:tab/>
        <w:t>Štruktúra evidovaných nezamestnaných podľa predchádzajúceho zamestnania (KZAM) k 31. 12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2</w:t>
        <w:tab/>
        <w:t xml:space="preserve">Štruktúra evidovaných nezamestnaných podľa predchádzajúceho zamestnania (KZAM), ktorí boli v evidencii OÚP do 3 mesiacov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3</w:t>
        <w:tab/>
        <w:t xml:space="preserve">Štruktúra evidovaných nezamestnaných podľa predchádzajúceho zamestnania (KZAM), ktorí boli v evidencii OÚP 4 - 6 mesiacov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74</w:t>
        <w:tab/>
        <w:t xml:space="preserve">Štruktúra evidovaných nezamestnaných podľa predchádzajúceho zamestnania (KZAM), ktorí boli v evidencii OÚP 7 - 12 mesiacov k 31. 12. 2002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5</w:t>
        <w:tab/>
        <w:t xml:space="preserve">Štruktúra evidovaných nezamestnaných podľa predchádzajúceho zamestnania (KZAM), ktorí boli v evidencii OÚP dlhšie ako 12 mesiacov  k 31. 12. 2002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  <w:tab/>
      </w:r>
      <w:r>
        <w:rPr>
          <w:b/>
        </w:rPr>
        <w:t>súbor – okec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6</w:t>
        <w:tab/>
        <w:t>Štruktúra evidovaných nezamestnaných podľa odvetvia ekonomickej činnosti (OKEČ) k 31. 12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7</w:t>
        <w:tab/>
        <w:t>Štruktúra evidovaných nezamestnaných podľa odvetvia ekonomickej činnosti (OKEČ) k 31. 12. 2002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8</w:t>
        <w:tab/>
        <w:t>Štruktúra evidovaných nezamestnaných podľa odvetvia ekonomickej činnosti (OKEČ) k 31. 12. 2002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9</w:t>
        <w:tab/>
        <w:t>Štruktúra evidovaných nezamestnaných podľa odvetvia ekonomickej činnosti (OKEČ) k 31. 12. 2002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0</w:t>
        <w:tab/>
        <w:t xml:space="preserve">Štruktúra evidovaných nezamestnaných podľa odvetvia ekonomickej činnosti (OKEČ) k 31. 12. 2002 v Slovenskej republike - doba evidencie nad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ind w:left="0" w:firstLine="1701"/>
        <w:jc w:val="both"/>
        <w:rPr>
          <w:b/>
          <w:b/>
          <w:spacing w:val="60"/>
        </w:rPr>
      </w:pPr>
      <w:r>
        <w:rPr>
          <w:b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pacing w:val="60"/>
        </w:rPr>
        <w:tab/>
      </w:r>
      <w:r>
        <w:rPr>
          <w:b/>
        </w:rPr>
        <w:t>súbor  - tab2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1</w:t>
        <w:tab/>
        <w:t>Voľné pracovné miesta stav k 31. 12. 2002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2</w:t>
        <w:tab/>
        <w:t>Voľné pracovné miesta stav k 31. 12. 2002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3</w:t>
        <w:tab/>
        <w:t>Voľné pracovné miesta stav k 31. 12. 2002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1701" w:leader="none"/>
        </w:tabs>
        <w:ind w:left="283" w:firstLine="1418"/>
        <w:jc w:val="both"/>
        <w:rPr>
          <w:b/>
          <w:b/>
          <w:spacing w:val="60"/>
        </w:rPr>
      </w:pPr>
      <w:r>
        <w:rPr>
          <w:b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pacing w:val="60"/>
        </w:rPr>
        <w:tab/>
      </w:r>
      <w:r>
        <w:rPr>
          <w:b/>
        </w:rPr>
        <w:t>súbor  - tab8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Tab. č. 90</w:t>
        <w:tab/>
        <w:t>Počet pracovníkov stav k 31. 12. 2002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1</w:t>
        <w:tab/>
        <w:t>Počet pracovníkov stav k 31. 12. 2002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>
          <w:b/>
          <w:spacing w:val="60"/>
        </w:rPr>
        <w:t xml:space="preserve">Cudzinci alebo osoby bez štátnej </w:t>
        <w:tab/>
        <w:tab/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  <w:r>
        <w:rPr>
          <w:b/>
          <w:sz w:val="22"/>
        </w:rPr>
        <w:t>súbor</w:t>
      </w:r>
      <w:r>
        <w:rPr>
          <w:sz w:val="22"/>
        </w:rPr>
        <w:t xml:space="preserve"> </w:t>
      </w:r>
      <w:r>
        <w:rPr>
          <w:b/>
          <w:sz w:val="22"/>
        </w:rPr>
        <w:t>-</w:t>
      </w:r>
      <w:r>
        <w:rPr>
          <w:rFonts w:cs="Arial" w:ascii="Arial" w:hAnsi="Arial"/>
          <w:b/>
          <w:sz w:val="22"/>
        </w:rPr>
        <w:t xml:space="preserve"> </w:t>
      </w:r>
      <w:r>
        <w:rPr>
          <w:b/>
          <w:sz w:val="22"/>
        </w:rPr>
        <w:t>cudz_2.xls,   cudzinci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2</w:t>
        <w:tab/>
        <w:t>Cudzinci alebo osoby bez štátnej príslušnosti k 31. 12. 200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b/>
          <w:b/>
          <w:spacing w:val="60"/>
        </w:rPr>
      </w:pPr>
      <w:r>
        <w:rPr>
          <w:b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  <w:r>
        <w:rPr>
          <w:b/>
          <w:sz w:val="22"/>
        </w:rPr>
        <w:t>súbor - srn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3</w:t>
        <w:tab/>
        <w:t>Slovenskí občania pracujúci v SRN stav k 31. 12. 200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pacing w:val="60"/>
        </w:rPr>
        <w:tab/>
      </w:r>
      <w:r>
        <w:rPr>
          <w:b/>
          <w:sz w:val="22"/>
        </w:rPr>
        <w:t>súbor</w:t>
      </w:r>
      <w:r>
        <w:rPr>
          <w:b/>
          <w:spacing w:val="60"/>
        </w:rPr>
        <w:t xml:space="preserve"> -</w:t>
      </w:r>
      <w:r>
        <w:rPr>
          <w:b/>
          <w:sz w:val="22"/>
        </w:rPr>
        <w:t>crvsr.xl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  <w:sz w:val="22"/>
        </w:rPr>
      </w:pPr>
      <w:r>
        <w:rPr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4</w:t>
        <w:tab/>
        <w:t>Zamestnávanie občanov ČR v SR a nezamestnanosť občanov SR z územia ČR k  31. 12. 200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558" w:gutter="0" w:header="0" w:top="141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3">
    <w:lvl w:ilvl="0">
      <w:start w:val="7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4">
    <w:lvl w:ilvl="0">
      <w:start w:val="5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6">
    <w:lvl w:ilvl="0">
      <w:start w:val="6"/>
      <w:numFmt w:val="upperRoman"/>
      <w:lvlText w:val="%1. "/>
      <w:lvlJc w:val="left"/>
      <w:pPr>
        <w:tabs>
          <w:tab w:val="num" w:pos="283"/>
        </w:tabs>
        <w:ind w:left="2041" w:hanging="283"/>
      </w:pPr>
      <w:rPr>
        <w:sz w:val="24"/>
        <w:i w:val="false"/>
        <w:b/>
      </w:rPr>
    </w:lvl>
  </w:abstractNum>
  <w:abstractNum w:abstractNumId="7">
    <w:lvl w:ilvl="0">
      <w:start w:val="10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8">
    <w:lvl w:ilvl="0">
      <w:start w:val="8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9">
    <w:lvl w:ilvl="0">
      <w:start w:val="11"/>
      <w:numFmt w:val="upperRoman"/>
      <w:lvlText w:val="%1. "/>
      <w:lvlJc w:val="left"/>
      <w:pPr>
        <w:tabs>
          <w:tab w:val="num" w:pos="283"/>
        </w:tabs>
        <w:ind w:left="2104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2:44:00Z</dcterms:created>
  <dc:creator>GRNUP</dc:creator>
  <dc:description/>
  <dc:language>en-US</dc:language>
  <cp:lastModifiedBy>GR NUP Bratislava</cp:lastModifiedBy>
  <cp:lastPrinted>2002-08-01T11:39:00Z</cp:lastPrinted>
  <dcterms:modified xsi:type="dcterms:W3CDTF">2003-02-05T12:47:00Z</dcterms:modified>
  <cp:revision>5</cp:revision>
  <dc:subject/>
  <dc:title>Obsah tabuliek</dc:title>
</cp:coreProperties>
</file>