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8" r="-3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812 67   BRATISLA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  <w:t>tel.:   02 - 59 203 74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position w:val="-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2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49.7pt;mso-wrap-distance-left:9.05pt;mso-wrap-distance-right:9.05pt;mso-wrap-distance-top:0pt;mso-wrap-distance-bottom:0pt;margin-top:0.2pt;mso-position-vertical-relative:text;margin-left:3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812 67   BRATISLA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  <w:t>tel.:   02 - 59 203 74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position w:val="-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position w:val="-2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vý štvrťrok 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 stratégie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  <w:t>Oddelenie štatistik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sz w:val="32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</w:rPr>
      </w:pPr>
      <w:r>
        <w:rPr>
          <w:b/>
          <w:i/>
        </w:rPr>
        <w:t>súbory</w:t>
        <w:tab/>
        <w:t>náz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   (tab.č. 1 – 15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  (tab.č.61 – 69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</w:rPr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>
          <w:b/>
          <w:b/>
          <w:sz w:val="22"/>
        </w:rPr>
      </w:pPr>
      <w:r>
        <w:rPr>
          <w:b/>
          <w:sz w:val="22"/>
        </w:rPr>
        <w:t xml:space="preserve">tab80.xls               </w:t>
        <w:tab/>
      </w:r>
      <w:r>
        <w:rPr>
          <w:sz w:val="22"/>
        </w:rPr>
        <w:t>Počet pracovníkov OÚP  (tab.č.90 –91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  (tab.č.93)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  SR 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rPr>
          <w:sz w:val="22"/>
        </w:rPr>
      </w:pPr>
      <w:r>
        <w:rPr>
          <w:sz w:val="22"/>
        </w:rPr>
        <w:tab/>
        <w:t>z územia ČR  (tab.č.94)</w:t>
      </w:r>
    </w:p>
    <w:p>
      <w:pPr>
        <w:pStyle w:val="Normal"/>
        <w:jc w:val="center"/>
        <w:rPr>
          <w:b/>
          <w:b/>
          <w:spacing w:val="60"/>
          <w:sz w:val="22"/>
          <w:u w:val="single"/>
        </w:rPr>
      </w:pPr>
      <w:r>
        <w:rPr>
          <w:b/>
          <w:spacing w:val="60"/>
          <w:sz w:val="22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rPr/>
      </w:pPr>
      <w:r>
        <w:rPr/>
        <w:tab/>
        <w:t xml:space="preserve">I. Štruktúra evidovaných nezamestnaných </w:t>
        <w:tab/>
        <w:t>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</w:rPr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 xml:space="preserve">Štruktúra evidovaných nezamestnaných podľa rodinného stavu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2003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 2003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rodinného stavu k 31. 3. 2003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rodinného stavu k 31. 3. 2003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rodinného stavu k 31. 3. 2003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 podľa rodinného stavu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 podľa rodinného stavu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podľa rodinného stavu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3. 2003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 xml:space="preserve">Štruktúra evidovaných nezamestnaných poberajúcich peňažnú pomoc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3. 2003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rodinného stavu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</w:r>
    </w:p>
    <w:p>
      <w:pPr>
        <w:pStyle w:val="Zkladntextodsazen2"/>
        <w:rPr/>
      </w:pPr>
      <w:r>
        <w:rPr/>
        <w:t>II. Štruktúra evidovaných nezamestnaných     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2003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nezamestnanosti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 podľa dosiahnutého stupňa vzdelania stav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 podľa dosiahnutého stupňa vzdelania stav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 podľa dosiahnutého stupňa vzdelania stav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2003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materstve podľa dosiahnutého stupňa vzdelania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TextBodyIndent"/>
        <w:rPr/>
      </w:pPr>
      <w:r>
        <w:rPr/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 xml:space="preserve">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 xml:space="preserve">Štruktúra evidovaných nezamestnaných podľa veku sta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3. 2003  v 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3. 2003  v 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veku stav k 31. 3. 2003  v  Slovenskej republike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 xml:space="preserve">Štruktúra evidovaných nezamestnaných v rekvalifikácii  podľa veku sta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k 31. 3. 2003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 xml:space="preserve">Štruktúra evidovaných nezamestnaných v rekvalifikácii  podľa veku sta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k 31. 3. 2003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 xml:space="preserve">Štruktúra evidovaných nezamestnaných v rekvalifikácii  podľa veku sta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k 31. 3. 2003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2003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2003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2003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3. 2003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3. 2003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veku stav k 31. 3. 2003  v 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 xml:space="preserve">Štruktúra evidovaných nezamestnaných podľa doby evidencie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 xml:space="preserve">Štruktúra evidovaných nezamestnaných podľa doby evidencie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 xml:space="preserve">Štruktúra evidovaných nezamestnaných podľa doby evidencie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 xml:space="preserve">Štruktúra evidovaných nezamestnaných poberajúcich podpor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podľa doby evidencie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podľa doby evidencie k 31. 3. 2003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podľa doby evidencie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podľa doby evidencie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3. 2003 v Slovenskej republike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3. 2003 v Slovenskej republike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 xml:space="preserve">Štruktúra evidovaných nezamestnaných poberajúcich peňažnú pomoc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materstve podľa doby evidencie k 31. 3. 2003 v Slovenskej republike 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ind w:left="2443" w:hanging="283"/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iznanej výšky podpory                   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do 3 mesiacov)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3. 2003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 xml:space="preserve">Štruktúra evidovaných nezamestnaných podľa priznanej výšky podpor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nezamestnanosti (podporná doba nad 3 mesiace) k 31. 3. 2003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center"/>
        <w:rPr>
          <w:b/>
          <w:b/>
          <w:spacing w:val="60"/>
        </w:rPr>
      </w:pPr>
      <w:r>
        <w:rPr>
          <w:b/>
          <w:spacing w:val="60"/>
        </w:rPr>
        <w:t>Štruktúra evidovaných nezamestnaných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both"/>
        <w:rPr>
          <w:b/>
          <w:b/>
        </w:rPr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695" w:hanging="1695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 xml:space="preserve">Štruktúra evidovaných nezamestnaných podľa predchádzajúceho zamestnania (KZAM), ktorí boli v evidencii OÚP do 3 mesiaco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 xml:space="preserve">Štruktúra evidovaných nezamestnaných podľa predchádzajúceho zamestnania (KZAM), ktorí boli v evidencii OÚP 4 - 6 mesiacov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 xml:space="preserve">Štruktúra evidovaných nezamestnaných podľa predchádzajúceho zamestnania (KZAM), ktorí boli v evidencii OÚP 7 - 12 mesiacov k 31. 3. 2003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 xml:space="preserve">Štruktúra evidovaných nezamestnaných podľa predchádzajúceho zamestnania (KZAM), ktorí boli v evidencii OÚP dlhšie ako 12 mesiacov  k 31. 3. 2003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2003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2003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2003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 xml:space="preserve">Štruktúra evidovaných nezamestnaných podľa odvetvia ekonomickej činnosti (OKEČ) k 31. 3. 2003 v Slovenskej republike - doba evidencie nad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>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ind w:left="0"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</w:rPr>
        <w:t>súbor 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1. 3. 2003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1. 3. 2003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1. 3. 2003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ind w:left="283" w:firstLine="1418"/>
        <w:jc w:val="both"/>
        <w:rPr>
          <w:b/>
          <w:b/>
          <w:spacing w:val="60"/>
        </w:rPr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</w:rPr>
        <w:t>súbor 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1. 3. 2003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1. 3. 2003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cs="Arial" w:ascii="Arial" w:hAnsi="Arial"/>
          <w:b/>
          <w:sz w:val="22"/>
        </w:rPr>
        <w:t xml:space="preserve"> </w:t>
      </w:r>
      <w:r>
        <w:rPr>
          <w:b/>
          <w:sz w:val="22"/>
        </w:rPr>
        <w:t>cudz_2.xls,  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Cudzinci alebo osoby bez štátnej príslušnosti k 31. 3. 200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firstLine="1701"/>
        <w:jc w:val="both"/>
        <w:rPr>
          <w:b/>
          <w:b/>
          <w:spacing w:val="60"/>
        </w:rPr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1. 3. 200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  31. 3. 200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558" w:gutter="0" w:header="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4">
    <w:lvl w:ilvl="0">
      <w:start w:val="5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6">
    <w:lvl w:ilvl="0">
      <w:start w:val="6"/>
      <w:numFmt w:val="upperRoman"/>
      <w:lvlText w:val="%1. "/>
      <w:lvlJc w:val="left"/>
      <w:pPr>
        <w:tabs>
          <w:tab w:val="num" w:pos="283"/>
        </w:tabs>
        <w:ind w:left="2041" w:hanging="283"/>
      </w:pPr>
      <w:rPr>
        <w:sz w:val="24"/>
        <w:i w:val="false"/>
        <w:b/>
      </w:rPr>
    </w:lvl>
  </w:abstractNum>
  <w:abstractNum w:abstractNumId="7">
    <w:lvl w:ilvl="0">
      <w:start w:val="10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8">
    <w:lvl w:ilvl="0">
      <w:start w:val="8"/>
      <w:numFmt w:val="upperRoman"/>
      <w:lvlText w:val="%1. "/>
      <w:lvlJc w:val="left"/>
      <w:pPr>
        <w:tabs>
          <w:tab w:val="num" w:pos="283"/>
        </w:tabs>
        <w:ind w:left="1984" w:hanging="283"/>
      </w:pPr>
      <w:rPr>
        <w:sz w:val="24"/>
        <w:i w:val="false"/>
        <w:b/>
      </w:rPr>
    </w:lvl>
  </w:abstractNum>
  <w:abstractNum w:abstractNumId="9">
    <w:lvl w:ilvl="0">
      <w:start w:val="11"/>
      <w:numFmt w:val="upperRoman"/>
      <w:lvlText w:val="%1. "/>
      <w:lvlJc w:val="left"/>
      <w:pPr>
        <w:tabs>
          <w:tab w:val="num" w:pos="283"/>
        </w:tabs>
        <w:ind w:left="2104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40:00Z</dcterms:created>
  <dc:creator>GRNUP</dc:creator>
  <dc:description/>
  <dc:language>en-US</dc:language>
  <cp:lastModifiedBy>GR NUP Bratislava</cp:lastModifiedBy>
  <cp:lastPrinted>2003-05-21T09:59:00Z</cp:lastPrinted>
  <dcterms:modified xsi:type="dcterms:W3CDTF">2003-05-21T08:06:00Z</dcterms:modified>
  <cp:revision>5</cp:revision>
  <dc:subject/>
  <dc:title>Obsah tabuliek</dc:title>
</cp:coreProperties>
</file>