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18110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8" r="-3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Župné námestie 5 -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812 67   BRATISLA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tel.:   02 - 59 203 74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49.7pt;mso-wrap-distance-left:9.05pt;mso-wrap-distance-right:9.05pt;mso-wrap-distance-top:0pt;mso-wrap-distance-bottom:0pt;margin-top:0.2pt;mso-position-vertical-relative:text;margin-left:3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Župné námestie 5 - 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812 67   BRATISLA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tel.:   02 - 59 203 74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druhý štvrťrok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 stratégie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  <w:t>Oddelenie štatistik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sz w:val="32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</w:rPr>
      </w:pPr>
      <w:r>
        <w:rPr>
          <w:b/>
          <w:i/>
        </w:rPr>
        <w:t>súbory</w:t>
        <w:tab/>
        <w:t>náz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bCs/>
          <w:szCs w:val="24"/>
        </w:rPr>
        <w:t>QS1_0306.xls</w:t>
      </w:r>
      <w:r>
        <w:rPr>
          <w:b/>
          <w:spacing w:val="60"/>
          <w:szCs w:val="24"/>
        </w:rPr>
        <w:tab/>
      </w:r>
      <w:r>
        <w:rPr>
          <w:sz w:val="22"/>
        </w:rPr>
        <w:t>Štruktúra EvN podľa rodinného stavu v SR   (tab.č. 1 - 21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</w:rPr>
        <w:t>Štruktúra EvN podľa stupňa vzdelania v SR (tab.č. 22 - 4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bCs/>
          <w:szCs w:val="24"/>
        </w:rPr>
        <w:t>QS2_0306.xls</w:t>
      </w:r>
      <w:r>
        <w:rPr>
          <w:b/>
          <w:sz w:val="22"/>
        </w:rPr>
        <w:tab/>
      </w:r>
      <w:r>
        <w:rPr>
          <w:sz w:val="22"/>
        </w:rPr>
        <w:t xml:space="preserve">Štruktúra EvN podľa veku v SR (tab.č.43 - 63) 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ab/>
      </w:r>
      <w:r>
        <w:rPr>
          <w:sz w:val="22"/>
        </w:rPr>
        <w:t>Štruktúra EvN podľa doby evidencie v SR (tab.č. 64 - 8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Cs w:val="24"/>
        </w:rPr>
        <w:t>QS3_0306.xls</w:t>
      </w:r>
      <w:r>
        <w:rPr>
          <w:b/>
          <w:sz w:val="22"/>
        </w:rPr>
        <w:tab/>
      </w:r>
      <w:r>
        <w:rPr>
          <w:sz w:val="22"/>
        </w:rPr>
        <w:t>Štruktúra EvN podľa priznanej výšky podpory v nezam. v SR  (tab.č. 85 - 93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Cs w:val="24"/>
        </w:rPr>
        <w:t>QS4_0306.xls</w:t>
      </w:r>
      <w:r>
        <w:rPr>
          <w:b/>
          <w:sz w:val="22"/>
        </w:rPr>
        <w:tab/>
      </w:r>
      <w:r>
        <w:rPr>
          <w:sz w:val="22"/>
        </w:rPr>
        <w:t>Štruktúra EvN podľa predch. zamestnania (KZAM) v SR (tab.č. 94 - 98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ab/>
      </w:r>
      <w:r>
        <w:rPr>
          <w:sz w:val="22"/>
        </w:rPr>
        <w:t>Štruktúra EvN podľa odvetvia ekon. činnosti (OKEČ) v SR (tab.č. 99 - 103)</w:t>
      </w:r>
    </w:p>
    <w:p>
      <w:pPr>
        <w:pStyle w:val="Normal"/>
        <w:tabs>
          <w:tab w:val="clear" w:pos="720"/>
          <w:tab w:val="left" w:pos="184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Cs w:val="24"/>
        </w:rPr>
        <w:t>QS5_0306.xls</w:t>
      </w:r>
      <w:r>
        <w:rPr>
          <w:b/>
          <w:sz w:val="22"/>
        </w:rPr>
        <w:tab/>
      </w:r>
      <w:r>
        <w:rPr>
          <w:sz w:val="22"/>
        </w:rPr>
        <w:t>Voľné pracovné miesta v SR (tab.č.104 - 106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bCs/>
          <w:szCs w:val="24"/>
        </w:rPr>
        <w:t>QS6_0306.xls</w:t>
        <w:tab/>
      </w:r>
      <w:r>
        <w:rPr>
          <w:sz w:val="22"/>
        </w:rPr>
        <w:t>Cudzinci alebo osoby bez štátnej príslušnosti (tab.č.107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ab/>
      </w:r>
      <w:r>
        <w:rPr>
          <w:sz w:val="22"/>
        </w:rPr>
        <w:t>Počet platných povolení na zamestnanie v SR (tab.č.108_1a, tab.č. 108_1b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sz w:val="22"/>
        </w:rPr>
        <w:tab/>
        <w:t>Slovenskí občania pracujúci v SRN  (tab.č.109)</w:t>
        <w:tab/>
      </w:r>
    </w:p>
    <w:p>
      <w:pPr>
        <w:pStyle w:val="Normal"/>
        <w:tabs>
          <w:tab w:val="clear" w:pos="720"/>
          <w:tab w:val="left" w:pos="1843" w:leader="none"/>
        </w:tabs>
        <w:rPr>
          <w:sz w:val="22"/>
        </w:rPr>
      </w:pPr>
      <w:r>
        <w:rPr>
          <w:sz w:val="22"/>
        </w:rPr>
        <w:tab/>
        <w:t xml:space="preserve">Zamestnávanie občanov ČR v SR a nezamestnanosť občanov  SR  </w:t>
      </w:r>
    </w:p>
    <w:p>
      <w:pPr>
        <w:pStyle w:val="Normal"/>
        <w:tabs>
          <w:tab w:val="clear" w:pos="720"/>
          <w:tab w:val="left" w:pos="1843" w:leader="none"/>
        </w:tabs>
        <w:rPr>
          <w:sz w:val="22"/>
        </w:rPr>
      </w:pPr>
      <w:r>
        <w:rPr>
          <w:sz w:val="22"/>
        </w:rPr>
        <w:tab/>
        <w:t>z územia ČR  (tab.č.110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jc w:val="both"/>
        <w:rPr>
          <w:sz w:val="22"/>
          <w:szCs w:val="22"/>
        </w:rPr>
      </w:pPr>
      <w:r>
        <w:rPr>
          <w:b/>
          <w:bCs/>
          <w:szCs w:val="24"/>
        </w:rPr>
        <w:t>QS7_0306.xls</w:t>
      </w:r>
      <w:r>
        <w:rPr/>
        <w:tab/>
      </w:r>
      <w:r>
        <w:rPr>
          <w:sz w:val="22"/>
          <w:szCs w:val="22"/>
        </w:rPr>
        <w:t>Počet pracovníkov OÚP v SR (tab. č. 111, tab. č. 112)</w:t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rPr/>
      </w:pPr>
      <w:r>
        <w:rPr/>
        <w:tab/>
        <w:t xml:space="preserve">I. Štruktúra evidovaných nezamestnaných </w:t>
        <w:tab/>
        <w:t>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3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evidovaných nezamestnaných poberajúcich podporu                           v nezamestna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evidovaných nezamestnaných poberajúcich podporu                           v nezamestna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evidovaných nezamestnaných poberajúcich podporu                           v nezamestna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evidovaných nezamestnaných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evidovaných nezamestnaných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evidovaných nezamestnaných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>Štruktúra evidovaných nezamestnaných poberajúcich peňažnú pomoc            v materstv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evidovaných nezamestnaných poberajúcich peňažnú pomoc               v materstv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evidovaných nezamestnaných poberajúcich peňažnú pomoc                  v materstv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evidovaných nezamestnaných v rehabilit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evidovaných nezamestnaných v rehabilit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evidovaných nezamestnaných v rehabilit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evidovaných nezamestnaných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evidovaných nezamestnaných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>Štruktúra evidovaných nezamestnaných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Zarkazkladnhotextu2"/>
        <w:rPr/>
      </w:pPr>
      <w:r>
        <w:rPr/>
        <w:t>II. Štruktúra evidovaných nezamestnaných     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  <w:r>
        <w:rPr>
          <w:b/>
          <w:szCs w:val="24"/>
          <w:u w:val="single"/>
        </w:rPr>
        <w:t xml:space="preserve">súbor - </w:t>
      </w:r>
      <w:bookmarkEnd w:id="0"/>
      <w:r>
        <w:rPr>
          <w:b/>
          <w:bCs/>
          <w:szCs w:val="24"/>
          <w:u w:val="single"/>
        </w:rPr>
        <w:t>QS1_03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1" w:name="OLE_LINK3"/>
      <w:r>
        <w:rPr/>
        <w:t>Tab. č. 22</w:t>
        <w:tab/>
        <w:t xml:space="preserve">Štruktúra evidovaných nezamestnaných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evidovaných nezamestnaných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evidovaných nezamestnaných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evidovaných nezamestnaných poberajúcich podporu                           v nezamestnanosti podľa dosiahnutého stupňa vzdelania stav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evidovaných nezamestnaných poberajúcich podporu                           v nezamestnanosti podľa dosiahnutého stupňa vzdelania stav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evidovaných nezamestnaných poberajúcich podporu                           v nezamestnanosti podľa dosiahnutého stupňa vzdelania stav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evidovaných nezamestnaných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evidovaných nezamestnaných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evidovaných nezamestnaných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evidovaných nezamestnaných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evidovaných nezamestnaných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 xml:space="preserve">Štruktúra evidovaných nezamestnaných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evidovaných nezamestnaných poberajúcich peňažnú pomoc            v materstve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evidovaných nezamestnaných poberajúcich peňažnú pomoc              v materstv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evidovaných nezamestnaných poberajúcich peňažnú pomoc                v materstve podľa dosiahnutého stupňa vzdelania stav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evidovaných nezamestnaných v rehabilit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evidovaných nezamestnaných v rehabilit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evidovaných nezamestnaných v rehabilitácii podľa dosiahnutého stupňa vzdelania stav v Slovenskej republike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evidovaných nezamestnaných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evidovaných nezamestnaných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evidovaných nezamestnaných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1"/>
    </w:p>
    <w:p>
      <w:pPr>
        <w:pStyle w:val="TextBodyIndent"/>
        <w:rPr/>
      </w:pPr>
      <w:r>
        <w:rPr/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3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2" w:name="OLE_LINK5"/>
      <w:bookmarkEnd w:id="2"/>
      <w:r>
        <w:rPr/>
        <w:tab/>
        <w:t>Tab. č. 43</w:t>
        <w:tab/>
        <w:t xml:space="preserve">Štruktúra evidovaných nezamestnaných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 xml:space="preserve">Štruktúra evidovaných nezamestnaných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evidovaných nezamestnaných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evidovaných nezamestnaných poberajúcich podporu                           v nezamestnanosti podľa veku stav  v  Slovenskej republike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evidovaných nezamestnaných poberajúcich podporu                           v nezamestnanosti podľa veku stav  v  Slovenskej republike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evidovaných nezamestnaných poberajúcich podporu                           v nezamestnanosti podľa veku stav  v  Slovenskej republike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evidovaných nezamestnaných v rekvalifikácii podľa veku stav      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evidovaných nezamestnaných v rekvalifikácii podľa veku stav       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evidovaných nezamestnaných v rekvalifikácii podľa veku stav       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evidovaných nezamestnaných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evidovaných nezamestnaných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evidovaných nezamestnaných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evidovaných nezamestnaných poberajúcich peňažnú pomoc            v materstve podľa veku stav  v  Slovenskej republike - spolu</w:t>
      </w:r>
    </w:p>
    <w:p>
      <w:pPr>
        <w:pStyle w:val="BodyText2"/>
        <w:jc w:val="both"/>
        <w:rPr/>
      </w:pPr>
      <w:r>
        <w:rPr/>
        <w:tab/>
        <w:t>Tab. č. 56</w:t>
        <w:tab/>
        <w:t>Štruktúra evidovaných nezamestnaných poberajúcich peňažnú pomoc            v materstve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evidovaných nezamestnaných poberajúcich peňažnú pomoc            v materstve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evidovaných nezamestnaných v rehabilitácii podľa veku stav               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evidovaných nezamestnaných v rehabilitácii podľa veku stav        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evidovaných nezamestnaných v rehabilitácii podľa veku stav            v  Slovenskej republike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>Štruktúra evidovaných nezamestnaných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>Štruktúra evidovaných nezamestnaných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>Štruktúra evidovaných nezamestnaných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3" w:name="OLE_LINK5"/>
      <w:bookmarkStart w:id="4" w:name="OLE_LINK5"/>
      <w:bookmarkEnd w:id="4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evidovaných nezamestnaných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306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4</w:t>
        <w:tab/>
        <w:t>Štruktúra evidovaných nezamestnaných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>Štruktúra evidovaných nezamestnaných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>Štruktúra evidovaných nezamestnaných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>Štruktúra evidovaných nezamestnaných poberajúcich podporu                           v nezamestna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>Štruktúra evidovaných nezamestnaných poberajúcich podporu                           v nezamestna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>Štruktúra evidovaných nezamestnaných poberajúcich podporu                           v nezamestna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0</w:t>
        <w:tab/>
        <w:t>Štruktúra evidovaných nezamestnaných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1</w:t>
        <w:tab/>
        <w:t>Štruktúra evidovaných nezamestnaných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>Štruktúra evidovaných nezamestnaných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3</w:t>
        <w:tab/>
        <w:t>Štruktúra evidovaných nezamestnaných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4</w:t>
        <w:tab/>
        <w:t>Štruktúra evidovaných nezamestnaných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5</w:t>
        <w:tab/>
        <w:t>Štruktúra evidovaných nezamestnaných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6</w:t>
        <w:tab/>
        <w:t>Štruktúra evidovaných nezamestnaných poberajúcich peňažnú pomoc v materstve podľa doby evidencie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7</w:t>
        <w:tab/>
        <w:t>Štruktúra evidovaných nezamestnaných poberajúcich peňažnú pomoc v materstve podľa doby evidencie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8</w:t>
        <w:tab/>
        <w:t>Štruktúra evidovaných nezamestnaných poberajúcich peňažnú pomoc v materstve podľa doby evidencie v Slovenskej republike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9</w:t>
        <w:tab/>
        <w:t>Štruktúra evidovaných nezamestnaných v rehabilit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0</w:t>
        <w:tab/>
        <w:t>Štruktúra evidovaných nezamestnaných v rehabilit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1</w:t>
        <w:tab/>
        <w:t>Štruktúra evidovaných nezamestnaných v rehabilit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2</w:t>
        <w:tab/>
        <w:t>Štruktúra evidovaných nezamestnaných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3</w:t>
        <w:tab/>
        <w:t>Štruktúra evidovaných nezamestnaných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4</w:t>
        <w:tab/>
        <w:t>Štruktúra evidovaných nezamestnaných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1701" w:leader="none"/>
        </w:tabs>
        <w:ind w:left="2443" w:hanging="283"/>
        <w:jc w:val="center"/>
        <w:rPr>
          <w:b/>
          <w:b/>
          <w:spacing w:val="60"/>
        </w:rPr>
      </w:pPr>
      <w:r>
        <w:rPr>
          <w:b/>
          <w:spacing w:val="60"/>
        </w:rPr>
        <w:t>Štruktúra evidovaných nezamestnaných podľa priznanej výšky podpory                   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3_03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5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6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7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8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9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0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1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2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3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center"/>
        <w:rPr>
          <w:b/>
          <w:b/>
          <w:spacing w:val="60"/>
        </w:rPr>
      </w:pPr>
      <w:r>
        <w:rPr>
          <w:b/>
          <w:spacing w:val="60"/>
        </w:rPr>
        <w:t>Štruktúra evidovaných nezamestnaných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306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4</w:t>
        <w:tab/>
        <w:t>Štruktúra evidovaných nezamestnaných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5</w:t>
        <w:tab/>
        <w:t>Štruktúra evidovaných nezamestnaných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6</w:t>
        <w:tab/>
        <w:t>Štruktúra evidovaných nezamestnaných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97</w:t>
        <w:tab/>
        <w:t>Štruktúra evidovaných nezamestnaných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8</w:t>
        <w:tab/>
        <w:t>Štruktúra evidovaných nezamestnaných podľa predchádzajúceho zamestnania (KZAM), ktorí boli v evidencii OÚP dlhšie ako 12 mesiacov  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3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9</w:t>
        <w:tab/>
        <w:t>Štruktúra evidovaných nezamestnaných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0</w:t>
        <w:tab/>
        <w:t>Štruktúra evidovaných nezamestnaných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1</w:t>
        <w:tab/>
        <w:t>Štruktúra evidovaných nezamestnaných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2</w:t>
        <w:tab/>
        <w:t>Štruktúra evidovaných nezamestnaných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3</w:t>
        <w:tab/>
        <w:t>Štruktúra evidovaných nezamestnaných podľa odvetvia ekonomickej činnosti (OKEČ)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01" w:leader="none"/>
        </w:tabs>
        <w:ind w:left="0" w:firstLine="1701"/>
        <w:jc w:val="both"/>
        <w:rPr>
          <w:b/>
          <w:b/>
          <w:spacing w:val="60"/>
        </w:rPr>
      </w:pPr>
      <w:r>
        <w:rPr>
          <w:b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5_03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4</w:t>
        <w:tab/>
        <w:t>Voľné pracovné miest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5</w:t>
        <w:tab/>
        <w:t>Voľné pracovné miesta stav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6</w:t>
        <w:tab/>
        <w:t>Voľné pracovné miesta stav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3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107</w:t>
        <w:tab/>
        <w:t>Cudzinci alebo osoby bez štátnej prísluš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108_1a</w:t>
        <w:tab/>
        <w:t>Počet platných povolení na zamestnanie v Slovenskej republike - výber národností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108_1b</w:t>
        <w:tab/>
        <w:t>Počet platných povolení na zamestnanie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/>
      </w:pPr>
      <w:r>
        <w:rPr>
          <w:b/>
          <w:spacing w:val="60"/>
        </w:rPr>
        <w:t xml:space="preserve">X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</w:rPr>
      </w:pPr>
      <w:r>
        <w:rPr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3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9</w:t>
        <w:tab/>
        <w:t xml:space="preserve">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6_0306.xl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  <w:szCs w:val="24"/>
          <w:u w:val="single"/>
        </w:rPr>
      </w:pPr>
      <w:r>
        <w:rPr>
          <w:b/>
          <w:bCs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0</w:t>
        <w:tab/>
        <w:t xml:space="preserve">Zamestnávanie občanov ČR v SR a nezamestnanosť občanov SR z územia Č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7_0306.xl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Tab. č. 111</w:t>
        <w:tab/>
        <w:t>Počet pracovníkov OÚP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2</w:t>
        <w:tab/>
        <w:t>Počet pracovníkov OÚP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558" w:gutter="0" w:header="0" w:top="141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3">
    <w:lvl w:ilvl="0">
      <w:start w:val="5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5">
    <w:lvl w:ilvl="0">
      <w:start w:val="11"/>
      <w:numFmt w:val="upperRoman"/>
      <w:lvlText w:val="%1."/>
      <w:lvlJc w:val="left"/>
      <w:pPr>
        <w:tabs>
          <w:tab w:val="num" w:pos="2421"/>
        </w:tabs>
        <w:ind w:left="2421" w:hanging="720"/>
      </w:pPr>
      <w:rPr/>
    </w:lvl>
  </w:abstractNum>
  <w:abstractNum w:abstractNumId="6">
    <w:lvl w:ilvl="0">
      <w:start w:val="6"/>
      <w:numFmt w:val="upperRoman"/>
      <w:lvlText w:val="%1. "/>
      <w:lvlJc w:val="left"/>
      <w:pPr>
        <w:tabs>
          <w:tab w:val="num" w:pos="283"/>
        </w:tabs>
        <w:ind w:left="2041" w:hanging="283"/>
      </w:pPr>
      <w:rPr>
        <w:sz w:val="24"/>
        <w:i w:val="false"/>
        <w:b/>
      </w:rPr>
    </w:lvl>
  </w:abstractNum>
  <w:abstractNum w:abstractNumId="7">
    <w:lvl w:ilvl="0">
      <w:start w:val="8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6:58:00Z</dcterms:created>
  <dc:creator>GRNUP</dc:creator>
  <dc:description/>
  <dc:language>en-US</dc:language>
  <cp:lastModifiedBy>Novakova</cp:lastModifiedBy>
  <cp:lastPrinted>2003-05-21T09:59:00Z</cp:lastPrinted>
  <dcterms:modified xsi:type="dcterms:W3CDTF">2003-09-03T07:14:00Z</dcterms:modified>
  <cp:revision>48</cp:revision>
  <dc:subject/>
  <dc:title>Obsah tabuliek</dc:title>
</cp:coreProperties>
</file>