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ruhý štvrťrok 20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406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9 - 36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406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37 - 54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55 - 7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406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73 - 77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78 - 82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6_0406.xls</w:t>
        <w:tab/>
      </w:r>
      <w:r>
        <w:rPr>
          <w:szCs w:val="24"/>
        </w:rPr>
        <w:t>Cudzinci alebo osoby bez štátnej príslušnosti (tab.č.83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Počet platných povolení na zamestnanie v SR (tab.č.84_1a, tab.č. 84_1b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  <w:tab/>
        <w:t>Slovenskí občania pracujúci v SRN  (tab.č.85)</w:t>
        <w:tab/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  <w:tab/>
        <w:t xml:space="preserve">Zamestnávanie občanov ČR v SR a nezamestnanosť občanov  SR  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  <w:tab/>
        <w:t>z územia ČR  (tab.č.86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4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poberajúcich peňažnú pomoc v materstv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poberajúcich peňažnú pomoc v materstv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poberajúcich peňažnú pomoc v materstv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>Štruktúra uchádzačov o zamestnanie v rehabilit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v rehabilit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v rehabilit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  <w:r>
        <w:rPr>
          <w:b/>
          <w:szCs w:val="24"/>
          <w:u w:val="single"/>
        </w:rPr>
        <w:t xml:space="preserve">súbor - </w:t>
      </w:r>
      <w:bookmarkEnd w:id="0"/>
      <w:r>
        <w:rPr>
          <w:b/>
          <w:bCs/>
          <w:szCs w:val="24"/>
          <w:u w:val="single"/>
        </w:rPr>
        <w:t>QS1_04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1" w:name="OLE_LINK3"/>
      <w:r>
        <w:rPr/>
        <w:t>Tab. č. 19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poberajúcich peňažnú pomoc v materstve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poberajúcich peňažnú pomoc v materstv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poberajúcich peňažnú pomoc v materstv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rehabilit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rehabilit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>Štruktúra uchádzačov o zamestnanie v rehabilitácii podľa dosiahnutého stupňa vzdelania stav v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1"/>
    </w:p>
    <w:p>
      <w:pPr>
        <w:pStyle w:val="TextBodyIndent"/>
        <w:jc w:val="left"/>
        <w:rPr>
          <w:b w:val="false"/>
          <w:b w:val="false"/>
          <w:spacing w:val="60"/>
        </w:rPr>
      </w:pPr>
      <w:r>
        <w:rPr>
          <w:b w:val="false"/>
          <w:spacing w:val="60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4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2" w:name="OLE_LINK5"/>
      <w:bookmarkEnd w:id="2"/>
      <w:r>
        <w:rPr/>
        <w:tab/>
        <w:t>Tab. č. 37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poberajúcich peňažnú pomoc v materstve podľa veku stav  v  Slovenskej republike - spolu</w:t>
      </w:r>
    </w:p>
    <w:p>
      <w:pPr>
        <w:pStyle w:val="BodyText2"/>
        <w:jc w:val="both"/>
        <w:rPr/>
      </w:pPr>
      <w:r>
        <w:rPr/>
        <w:tab/>
        <w:t>Tab. č. 47</w:t>
        <w:tab/>
        <w:t>Štruktúra uchádzačov o zamestnanie poberajúcich peňažnú pomoc v materstve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poberajúcich peňažnú pomoc v materstve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v rehabilit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v rehabilit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v rehabilitácii podľa veku stav v 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3" w:name="OLE_LINK5"/>
      <w:bookmarkStart w:id="4" w:name="OLE_LINK5"/>
      <w:bookmarkEnd w:id="4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406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>Štruktúra uchádzačov o zamestnanie poberajúcich peňažnú pomoc v materstve podľa doby evidencie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>Štruktúra uchádzačov o zamestnanie poberajúcich peňažnú pomoc v materstve podľa doby evidencie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>Štruktúra uchádzačov o zamestnanie poberajúcich peňažnú pomoc v materstve podľa doby evidencie v Slovenskej republike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>Štruktúra uchádzačov o zamestnanie v rehabilit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>Štruktúra uchádzačov o zamestnanie v rehabilit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>Štruktúra uchádzačov o zamestnanie v rehabilit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0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1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406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4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76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uchádzačov o zamestnanie podľa predchádzajúceho zamestnania (KZAM), ktorí boli v evidencii OÚP dlhšie ako 12 mesiacov  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4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Štruktúra uchádzačov o zamestnanie podľa odvetvia ekonomickej činnosti (OKEČ)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  <w:t xml:space="preserve">Cudzinci alebo osoby bez štátnej 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4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83</w:t>
        <w:tab/>
        <w:t>Cudzinci alebo osoby bez štátnej prísluš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84_1a</w:t>
        <w:tab/>
        <w:t>Počet platných povolení na zamestnanie v Slovenskej republike - výber národností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84_1b</w:t>
        <w:tab/>
        <w:t>Počet platných povolení na zamestnanie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/>
      </w:pPr>
      <w:r>
        <w:rPr>
          <w:b/>
          <w:spacing w:val="60"/>
        </w:rPr>
        <w:t xml:space="preserve">VI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4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5</w:t>
        <w:tab/>
        <w:t xml:space="preserve">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IX. 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406.xl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  <w:szCs w:val="24"/>
          <w:u w:val="single"/>
        </w:rPr>
      </w:pPr>
      <w:r>
        <w:rPr>
          <w:b/>
          <w:bCs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6</w:t>
        <w:tab/>
        <w:t xml:space="preserve">Zamestnávanie občanov ČR v SR a nezamestnanosť občanov SR z územia Č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822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Generálne riaditeľstv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Župné námestie 5 - 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 203 74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Generálne riaditeľstv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Župné námestie 5 - 6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 203 74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53:00Z</dcterms:created>
  <dc:creator>GRNUP</dc:creator>
  <dc:description/>
  <dc:language>en-US</dc:language>
  <cp:lastModifiedBy>Martvonova</cp:lastModifiedBy>
  <cp:lastPrinted>2004-05-11T11:12:00Z</cp:lastPrinted>
  <dcterms:modified xsi:type="dcterms:W3CDTF">2004-08-17T12:05:00Z</dcterms:modified>
  <cp:revision>43</cp:revision>
  <dc:subject/>
  <dc:title>Obsah tabuliek</dc:title>
</cp:coreProperties>
</file>