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vrtý štvrťrok 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4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9 - 3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4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37 - 54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55 - 7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4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73 - 77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78 - 82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4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poberajúcich peňažnú pomoc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poberajúcich peňažnú pomoc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poberajúcich peňažnú pomoc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uchádzačov o zamestnanie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4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19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poberajúcich peňažnú pomoc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poberajúcich peňažnú pomoc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poberajúcich peňažnú pomoc v materstv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uchádzačov o zamestnanie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jc w:val="left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37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poberajúcich peňažnú pomoc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47</w:t>
        <w:tab/>
        <w:t>Štruktúra uchádzačov o zamestnanie poberajúcich peňažnú pomoc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poberajúcich peňažnú pomoc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v rehabilit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v rehabilit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v rehabilitácii podľa veku stav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uchádzačov o zamestnanie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uchádzačov o zamestnanie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uchádzačov o zamestnanie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uchádzačov o zamestnanie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uchádzačov o zamestnanie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uchádzačov o zamestnanie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6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uchádzačov o zamestnanie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uchádzačov o zamestnanie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Generálne riaditeľstv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Generálne riaditeľstv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9:28:00Z</dcterms:created>
  <dc:creator>GRNUP</dc:creator>
  <dc:description/>
  <dc:language>en-US</dc:language>
  <cp:lastModifiedBy>martvonova</cp:lastModifiedBy>
  <cp:lastPrinted>2004-11-22T10:46:00Z</cp:lastPrinted>
  <dcterms:modified xsi:type="dcterms:W3CDTF">2005-02-07T10:35:00Z</dcterms:modified>
  <cp:revision>11</cp:revision>
  <dc:subject/>
  <dc:title>Obsah tabuliek</dc:title>
</cp:coreProperties>
</file>