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atistické výsledky o nezamestnanos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Slovenskej republik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vrtý štvrťrok 200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</w:rPr>
        <w:t>Spracoval:</w:t>
        <w:tab/>
      </w:r>
      <w:r>
        <w:rPr/>
        <w:t>Odbor analýz a štatistických zisťovaní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OZNA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štvrťročných  štatistických  súborov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úbory</w:t>
        <w:tab/>
        <w:t>názo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1_0512.xls</w:t>
      </w:r>
      <w:r>
        <w:rPr>
          <w:b/>
          <w:spacing w:val="60"/>
          <w:szCs w:val="24"/>
        </w:rPr>
        <w:tab/>
      </w:r>
      <w:r>
        <w:rPr>
          <w:szCs w:val="24"/>
        </w:rPr>
        <w:t>Štruktúra UoZ podľa rodinného stavu v SR   (tab.č. 1 - 12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stupňa vzdelania v SR (tab.č. 13 – 24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2_0512.xls</w:t>
      </w:r>
      <w:r>
        <w:rPr>
          <w:b/>
          <w:szCs w:val="24"/>
        </w:rPr>
        <w:tab/>
      </w:r>
      <w:r>
        <w:rPr>
          <w:szCs w:val="24"/>
        </w:rPr>
        <w:t xml:space="preserve">Štruktúra UoZ podľa veku v SR (tab.č.25 - 37) 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Cs w:val="24"/>
        </w:rPr>
        <w:tab/>
      </w:r>
      <w:r>
        <w:rPr>
          <w:szCs w:val="24"/>
        </w:rPr>
        <w:t>Štruktúra UoZ podľa doby evidencie v SR (tab.č. 38 - 48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4_0512.xls</w:t>
      </w:r>
      <w:r>
        <w:rPr>
          <w:b/>
          <w:szCs w:val="24"/>
        </w:rPr>
        <w:tab/>
      </w:r>
      <w:r>
        <w:rPr>
          <w:szCs w:val="24"/>
        </w:rPr>
        <w:t>Štruktúra UoZ podľa predch. zamestnania (KZAM) v SR (tab.č. 49 - 54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odvetvia ekon. činnosti (OKEČ) v SR (tab.č. 55 - 60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ind w:left="1701" w:hanging="1701"/>
        <w:jc w:val="both"/>
        <w:rPr>
          <w:b/>
          <w:b/>
          <w:spacing w:val="60"/>
          <w:sz w:val="3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spacing w:val="60"/>
        </w:rPr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TextBody"/>
        <w:ind w:left="1701" w:hanging="0"/>
        <w:rPr/>
      </w:pPr>
      <w:r>
        <w:rPr/>
        <w:t>I. Štruktúra uchádzačov o zamestnanie podľa rodinného stavu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981" w:firstLine="720"/>
        <w:rPr>
          <w:b/>
          <w:b/>
          <w:spacing w:val="60"/>
          <w:szCs w:val="24"/>
          <w:u w:val="single"/>
        </w:rPr>
      </w:pPr>
      <w:r>
        <w:rPr>
          <w:b/>
          <w:szCs w:val="24"/>
          <w:u w:val="single"/>
        </w:rPr>
        <w:t>súbor</w:t>
      </w:r>
      <w:r>
        <w:rPr>
          <w:b/>
          <w:spacing w:val="60"/>
          <w:szCs w:val="24"/>
          <w:u w:val="single"/>
        </w:rPr>
        <w:t xml:space="preserve"> -</w:t>
      </w:r>
      <w:r>
        <w:rPr>
          <w:b/>
          <w:bCs/>
          <w:szCs w:val="24"/>
          <w:u w:val="single"/>
        </w:rPr>
        <w:t>QS1_0512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uchádzačov o zamestnani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uchádzačov o zamestnani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uchádzačov o zamestnani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uchádzačov o zamestnanie v rekvalifik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uchádzačov o zamestnanie v rekvalifik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uchádzačov o zamestnanie v rekvalifik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uchádzačov o zamestnanie v dočasnej práceneschopnost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uchádzačov o zamestnanie v dočasnej práceneschopnost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uchádzačov o zamestnanie v dočasnej práceneschopnost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uchádzačov o zamestnanie – absolventská prax §90b -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uchádzačov o zamestnanie – absolventská prax §90b -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uchádzačov o zamestnanie – absolventská prax §90b -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  <w:t>II. Štruktúra uchádzačov o zamestnanie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</w:r>
      <w:bookmarkStart w:id="0" w:name="OLE_LINK2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 w:val="22"/>
        </w:rPr>
        <w:tab/>
        <w:tab/>
      </w:r>
      <w:bookmarkStart w:id="1" w:name="OLE_LINK2"/>
      <w:r>
        <w:rPr>
          <w:b/>
          <w:szCs w:val="24"/>
          <w:u w:val="single"/>
        </w:rPr>
        <w:t xml:space="preserve">súbor – </w:t>
      </w:r>
      <w:bookmarkEnd w:id="1"/>
      <w:r>
        <w:rPr>
          <w:b/>
          <w:bCs/>
          <w:szCs w:val="24"/>
          <w:u w:val="single"/>
        </w:rPr>
        <w:t>QS1_0512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bookmarkStart w:id="2" w:name="OLE_LINK3"/>
      <w:r>
        <w:rPr/>
        <w:t>Tab. č. 13</w:t>
        <w:tab/>
        <w:t xml:space="preserve">Štruktúra uchádzačov o zamestnanie podľa dosiahnutého stupňa vzdelania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uchádzačov o zamestnani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uchádzačov o zamestnanie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>Štruktúra uchádzačov o zamestnanie v rekvalifik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uchádzačov o zamestnanie v rekvalifik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uchádzačov o zamestnanie v rekvalifikácii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9</w:t>
        <w:tab/>
        <w:t>Štruktúra uchádzačov o zamestnanie v dočasnej práceneschopnost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uchádzačov o zamestnanie v dočasnej práceneschopnost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 xml:space="preserve">Štruktúra uchádzačov o zamestnanie v dočasnej práceneschopnosti podľa dosiahnutého stupňa vzdelania stav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uchádzačov o zamestnanie – absolventská prax §90b -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uchádzačov o zamestnanie - absolventská prax §90b -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uchádzačov o zamestnanie - absolventská prax §90b -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</w:r>
      <w:bookmarkEnd w:id="2"/>
    </w:p>
    <w:p>
      <w:pPr>
        <w:pStyle w:val="TextBodyIndent"/>
        <w:jc w:val="left"/>
        <w:rPr/>
      </w:pPr>
      <w:r>
        <w:rPr/>
        <w:t>III. Štruktúra uchádzačov o zamestnanie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/>
        <w:tab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512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bookmarkStart w:id="3" w:name="OLE_LINK5"/>
      <w:bookmarkEnd w:id="3"/>
      <w:r>
        <w:rPr/>
        <w:tab/>
        <w:t>Tab. č. 25</w:t>
        <w:tab/>
        <w:t xml:space="preserve">Štruktúra uchádzačov o zamestnanie podľa veku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 xml:space="preserve">Štruktúra uchádzačov o zamestnanie podľa veku stav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>Štruktúra uchádzačov o zamestnanie podľa veku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uchádzačov o zamestnanie v rekvalifikácii podľa veku stav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uchádzačov o zamestnanie v rekvalifikácii podľa veku stav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uchádzačov o zamestnanie v rekvalifikácii podľa veku stav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>Štruktúra uchádzačov o zamestnanie v dočasnej práceneschopnosti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>Štruktúra uchádzačov o zamestnanie v dočasnej práceneschopnosti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 xml:space="preserve">Tab. č. 33 </w:t>
        <w:tab/>
        <w:t>Štruktúra uchádzačov o zamestnanie v dočasnej práceneschopnosti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uchádzačov o zamestnanie - absolventská prax §90b -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uchádzačov o zamestnanie - absolventská prax §90b -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uchádzačov o zamestnanie - absolventská prax §90b -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  <w:bookmarkStart w:id="4" w:name="OLE_LINK5"/>
      <w:bookmarkStart w:id="5" w:name="OLE_LINK5"/>
      <w:bookmarkEnd w:id="5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uchádzačov o zamestnan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512.xls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b/>
        </w:rPr>
        <w:tab/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7</w:t>
        <w:tab/>
        <w:t>Štruktúra uchádzačov o zamestnanie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>Štruktúra uchádzačov o zamestnanie podľa doby evidencie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uchádzačov o zamestnanie podľa doby evidencie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uchádzačov o zamestnanie v rekvalifik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uchádzačov o zamestnanie v rekvalifik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uchádzačov o zamestnanie v rekvalifik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>Štruktúra uchádzačov o zamestnanie v dočasnej práceneschopnosti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>Štruktúra uchádzačov o zamestnanie v dočasnej práceneschopnost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>Štruktúra uchádzačov o zamestnanie v dočasnej práceneschopnost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uchádzačov o zamestnanie - absolventská prax §90b -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7</w:t>
        <w:tab/>
        <w:t>Štruktúra uchádzačov o zamestnanie - absolventská prax §90b -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uchádzačov o zamestnanie - absolventská prax §90b -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701" w:hanging="0"/>
        <w:rPr/>
      </w:pPr>
      <w:r>
        <w:rPr>
          <w:b/>
          <w:spacing w:val="60"/>
        </w:rPr>
        <w:t>Štruktúra uchádzačov o zamestnanie podľa predchádzajúceho zamestnania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512.xls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uchádzačov o zamestnanie podľa predchádzajúceho zamestnania (KZAM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uchádzačov o zamestnanie podľa predchádzajúceho zamestnania (KZAM), ktorí boli v evidencii OÚP do 3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uchádzačov o zamestnanie podľa predchádzajúceho zamestnania (KZAM), ktorí boli v evidencii OÚP 4 - 6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52</w:t>
        <w:tab/>
        <w:t>Štruktúra uchádzačov o zamestnanie podľa predchádzajúceho zamestnania (KZAM), ktorí boli v evidencii OÚP 7 - 12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3</w:t>
        <w:tab/>
        <w:t>Štruktúra uchádzačov o zamestnanie podľa predchádzajúceho zamestnania (KZAM), ktorí boli v evidencii OÚP 13 –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4</w:t>
        <w:tab/>
        <w:t>Štruktúra uchádzačov o zamestnanie podľa predchádzajúceho zamestnania (KZAM), ktorí boli v evidencii OÚP nad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>
          <w:b/>
          <w:spacing w:val="60"/>
        </w:rPr>
        <w:t>Štruktúra uchádzačov o zamestnanie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512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uchádzačov o zamestnanie podľa odvetvia ekonomickej činnosti (OKEČ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uchádzačov o zamestnanie podľa odvetvia ekonomickej činnosti (OKEČ)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uchádzačov o zamestnanie podľa odvetvia ekonomickej činnosti (OKEČ)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uchádzačov o zamestnanie podľa odvetvia ekonomickej činnosti (OKEČ)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uchádzačov o zamestnanie podľa odvetvia ekonomickej činnosti (OKEČ) v Slovenskej republike - doba evidencie od 13 - 24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uchádzačov o zamestnanie podľa odvetvia ekonomickej činnosti (OKEČ) v Slovenskej republike - doba evidencie nad 24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20" w:top="170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4645</wp:posOffset>
          </wp:positionH>
          <wp:positionV relativeFrom="paragraph">
            <wp:posOffset>10160</wp:posOffset>
          </wp:positionV>
          <wp:extent cx="542925" cy="644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  <w:lang w:val="en-US" w:eastAsia="en-US"/>
      </w:rPr>
    </w:pPr>
    <w:r>
      <w:rPr>
        <w:rFonts w:cs="Arial Black" w:ascii="Arial Black" w:hAnsi="Arial Black"/>
        <w:b/>
        <w:i/>
        <w:color w:val="00008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145</wp:posOffset>
              </wp:positionH>
              <wp:positionV relativeFrom="paragraph">
                <wp:posOffset>60960</wp:posOffset>
              </wp:positionV>
              <wp:extent cx="1625600" cy="6311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 xml:space="preserve">Ústredie práce,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sociálnych vecí a rodiny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Župné námestie 5 - 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812 67   BRATISLAV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tel.:   02 - 59 203 74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49.7pt;mso-wrap-distance-left:9.05pt;mso-wrap-distance-right:9.05pt;mso-wrap-distance-top:0pt;mso-wrap-distance-bottom:0pt;margin-top:4.8pt;mso-position-vertical-relative:text;margin-left:361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 xml:space="preserve">Ústredie práce,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sociálnych vecí a rodiny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Župné námestie 5 - 6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812 67   BRATISLAV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tel.:   02 - 59 203 749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tabs>
        <w:tab w:val="clear" w:pos="4153"/>
        <w:tab w:val="left" w:pos="2977" w:leader="none"/>
        <w:tab w:val="right" w:pos="8306" w:leader="none"/>
      </w:tabs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  <w:tab/>
    </w:r>
  </w:p>
  <w:p>
    <w:pPr>
      <w:pStyle w:val="Header"/>
      <w:tabs>
        <w:tab w:val="clear" w:pos="4153"/>
        <w:tab w:val="left" w:pos="3119" w:leader="none"/>
        <w:tab w:val="right" w:pos="8306" w:leader="none"/>
      </w:tabs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ab/>
      <w:t>Ústredie práce, sociálnych vecí a rodin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184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</w:pPr>
    <w:rPr>
      <w:b/>
      <w:spacing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1701" w:leader="none"/>
      </w:tabs>
      <w:ind w:left="1701" w:hanging="0"/>
      <w:jc w:val="center"/>
    </w:pPr>
    <w:rPr>
      <w:b/>
      <w:spacing w:val="60"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142" w:leader="none"/>
        <w:tab w:val="left" w:pos="1701" w:leader="none"/>
      </w:tabs>
      <w:ind w:left="2160" w:hanging="0"/>
      <w:jc w:val="center"/>
    </w:pPr>
    <w:rPr>
      <w:b/>
      <w:spacing w:val="60"/>
    </w:rPr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2:26:00Z</dcterms:created>
  <dc:creator>GRNUP</dc:creator>
  <dc:description/>
  <dc:language>en-US</dc:language>
  <cp:lastModifiedBy>martvonova</cp:lastModifiedBy>
  <cp:lastPrinted>2005-02-07T14:56:00Z</cp:lastPrinted>
  <dcterms:modified xsi:type="dcterms:W3CDTF">2006-05-15T13:53:00Z</dcterms:modified>
  <cp:revision>46</cp:revision>
  <dc:subject/>
  <dc:title>Obsah tabuliek</dc:title>
</cp:coreProperties>
</file>