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ruhý štvrťrok 200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analýz a štatistických zisťovaní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606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606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606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55 - 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6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6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6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606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606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6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OKEČ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OKEČ) v Slovenskej republike - doba evidencie nad 24 mesiac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Ústredie práce,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ociálnych vecí a rodin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Špitálska 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tel.:   02 - 59 330 30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Ústredie práce,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ociálnych vecí a rodiny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Špitálska 8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tel.:   02 - 59 330 30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3:46:00Z</dcterms:created>
  <dc:creator>GRNUP</dc:creator>
  <dc:description/>
  <dc:language>en-US</dc:language>
  <cp:lastModifiedBy>martvonova</cp:lastModifiedBy>
  <cp:lastPrinted>2006-07-26T15:48:00Z</cp:lastPrinted>
  <dcterms:modified xsi:type="dcterms:W3CDTF">2006-07-26T13:52:00Z</dcterms:modified>
  <cp:revision>6</cp:revision>
  <dc:subject/>
  <dc:title>Obsah tabuliek</dc:title>
</cp:coreProperties>
</file>