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etí štvrťrok 20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6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6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6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6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6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 330 30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 330 30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46:00Z</dcterms:created>
  <dc:creator>GRNUP</dc:creator>
  <dc:description/>
  <dc:language>en-US</dc:language>
  <cp:lastModifiedBy>martvonova</cp:lastModifiedBy>
  <cp:lastPrinted>2006-07-26T15:48:00Z</cp:lastPrinted>
  <dcterms:modified xsi:type="dcterms:W3CDTF">2006-10-26T08:54:00Z</dcterms:modified>
  <cp:revision>8</cp:revision>
  <dc:subject/>
  <dc:title>Obsah tabuliek</dc:title>
</cp:coreProperties>
</file>