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65</wp:posOffset>
                </wp:positionH>
                <wp:positionV relativeFrom="paragraph">
                  <wp:posOffset>97790</wp:posOffset>
                </wp:positionV>
                <wp:extent cx="608457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7.7pt" to="480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Štatistické výsledky o nezamestnanosti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v Slovenskej republik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štvrtý štvrťrok 2006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18" w:leader="none"/>
          <w:tab w:val="left" w:pos="5954" w:leader="none"/>
          <w:tab w:val="left" w:pos="6237" w:leader="none"/>
          <w:tab w:val="left" w:pos="7655" w:leader="none"/>
          <w:tab w:val="left" w:pos="7938" w:leader="none"/>
        </w:tabs>
        <w:rPr/>
      </w:pPr>
      <w:r>
        <w:rPr>
          <w:b/>
        </w:rPr>
        <w:t>Spracoval:</w:t>
        <w:tab/>
      </w:r>
      <w:r>
        <w:rPr/>
        <w:t>Odbor analýz a štatistických zisťovaní</w:t>
        <w:tab/>
      </w:r>
    </w:p>
    <w:p>
      <w:pPr>
        <w:pStyle w:val="Normal"/>
        <w:tabs>
          <w:tab w:val="clear" w:pos="720"/>
          <w:tab w:val="left" w:pos="1418" w:leader="none"/>
          <w:tab w:val="left" w:pos="5954" w:leader="none"/>
          <w:tab w:val="left" w:pos="6237" w:leader="none"/>
          <w:tab w:val="left" w:pos="7655" w:leader="none"/>
          <w:tab w:val="left" w:pos="7938" w:leader="none"/>
        </w:tabs>
        <w:rPr/>
      </w:pPr>
      <w:r>
        <w:rPr/>
        <w:tab/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ZOZNAM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štvrťročných  štatistických  súborov</w:t>
      </w:r>
    </w:p>
    <w:p>
      <w:pPr>
        <w:pStyle w:val="Normal"/>
        <w:rPr/>
      </w:pPr>
      <w:r>
        <w:rPr>
          <w:u w:val="single"/>
        </w:rPr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úbory</w:t>
        <w:tab/>
        <w:t>názov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b/>
          <w:bCs/>
          <w:szCs w:val="24"/>
        </w:rPr>
        <w:t>QS1_0612.xls</w:t>
      </w:r>
      <w:r>
        <w:rPr>
          <w:b/>
          <w:spacing w:val="60"/>
          <w:szCs w:val="24"/>
        </w:rPr>
        <w:tab/>
      </w:r>
      <w:r>
        <w:rPr>
          <w:szCs w:val="24"/>
        </w:rPr>
        <w:t>Štruktúra UoZ podľa rodinného stavu v SR   (tab.č. 1 - 12)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pacing w:val="60"/>
          <w:szCs w:val="24"/>
          <w:u w:val="single"/>
        </w:rPr>
      </w:pPr>
      <w:r>
        <w:rPr>
          <w:b/>
          <w:spacing w:val="60"/>
          <w:szCs w:val="24"/>
          <w:u w:val="single"/>
        </w:rPr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  <w:tab/>
      </w:r>
      <w:r>
        <w:rPr>
          <w:szCs w:val="24"/>
        </w:rPr>
        <w:t>Štruktúra UoZ podľa stupňa vzdelania v SR (tab.č. 13 – 24)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b/>
          <w:bCs/>
          <w:szCs w:val="24"/>
        </w:rPr>
        <w:t>QS2_0612.xls</w:t>
      </w:r>
      <w:r>
        <w:rPr>
          <w:b/>
          <w:szCs w:val="24"/>
        </w:rPr>
        <w:tab/>
      </w:r>
      <w:r>
        <w:rPr>
          <w:szCs w:val="24"/>
        </w:rPr>
        <w:t xml:space="preserve">Štruktúra UoZ podľa veku v SR (tab.č.25 - 37) 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szCs w:val="24"/>
        </w:rPr>
        <w:tab/>
      </w:r>
      <w:r>
        <w:rPr>
          <w:szCs w:val="24"/>
        </w:rPr>
        <w:t>Štruktúra UoZ podľa doby evidencie v SR (tab.č. 38 - 48)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b/>
          <w:bCs/>
          <w:szCs w:val="24"/>
        </w:rPr>
        <w:t>QS4_0612.xls</w:t>
      </w:r>
      <w:r>
        <w:rPr>
          <w:b/>
          <w:szCs w:val="24"/>
        </w:rPr>
        <w:tab/>
      </w:r>
      <w:r>
        <w:rPr>
          <w:szCs w:val="24"/>
        </w:rPr>
        <w:t>Štruktúra UoZ podľa predch. zamestnania (KZAM) v SR (tab.č. 49 - 54)</w:t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b/>
          <w:szCs w:val="24"/>
        </w:rPr>
        <w:tab/>
      </w:r>
      <w:r>
        <w:rPr>
          <w:szCs w:val="24"/>
        </w:rPr>
        <w:t>Štruktúra UoZ podľa odvetvia ekon. činnosti (OKEČ) v SR (tab.č. 55 - 60)</w:t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42" w:leader="none"/>
          <w:tab w:val="left" w:pos="1843" w:leader="none"/>
        </w:tabs>
        <w:ind w:left="1701" w:hanging="1701"/>
        <w:jc w:val="both"/>
        <w:rPr>
          <w:b/>
          <w:b/>
          <w:spacing w:val="60"/>
          <w:sz w:val="32"/>
          <w:u w:val="single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spacing w:val="60"/>
        </w:rPr>
      </w:pPr>
      <w:r>
        <w:rPr>
          <w:b/>
          <w:spacing w:val="60"/>
          <w:sz w:val="32"/>
          <w:u w:val="single"/>
        </w:rPr>
        <w:t>Obsah tabuliek</w:t>
      </w:r>
    </w:p>
    <w:p>
      <w:pPr>
        <w:pStyle w:val="Normal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rPr>
          <w:spacing w:val="60"/>
        </w:rPr>
      </w:pPr>
      <w:r>
        <w:rPr>
          <w:spacing w:val="60"/>
        </w:rPr>
      </w:r>
    </w:p>
    <w:p>
      <w:pPr>
        <w:pStyle w:val="TextBody"/>
        <w:ind w:left="1701" w:hanging="0"/>
        <w:rPr/>
      </w:pPr>
      <w:r>
        <w:rPr/>
        <w:t>I. Štruktúra uchádzačov o zamestnanie podľa rodinného stavu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ind w:left="981" w:firstLine="720"/>
        <w:rPr>
          <w:b/>
          <w:b/>
          <w:spacing w:val="60"/>
          <w:szCs w:val="24"/>
          <w:u w:val="single"/>
        </w:rPr>
      </w:pPr>
      <w:r>
        <w:rPr>
          <w:b/>
          <w:szCs w:val="24"/>
          <w:u w:val="single"/>
        </w:rPr>
        <w:t>súbor</w:t>
      </w:r>
      <w:r>
        <w:rPr>
          <w:b/>
          <w:spacing w:val="60"/>
          <w:szCs w:val="24"/>
          <w:u w:val="single"/>
        </w:rPr>
        <w:t xml:space="preserve"> -</w:t>
      </w:r>
      <w:r>
        <w:rPr>
          <w:b/>
          <w:bCs/>
          <w:szCs w:val="24"/>
          <w:u w:val="single"/>
        </w:rPr>
        <w:t>QS1_0612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  <w:szCs w:val="24"/>
          <w:u w:val="single"/>
        </w:rPr>
      </w:pPr>
      <w:r>
        <w:rPr>
          <w:b/>
          <w:spacing w:val="60"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</w:t>
        <w:tab/>
        <w:t>Štruktúra uchádzačov o zamestnanie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</w:t>
        <w:tab/>
        <w:t>Štruktúra uchádzačov o zamestnanie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</w:t>
        <w:tab/>
        <w:t>Štruktúra uchádzačov o zamestnanie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</w:t>
        <w:tab/>
        <w:t>Štruktúra uchádzačov o zamestnanie v rekvalifikácii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</w:t>
        <w:tab/>
        <w:t>Štruktúra uchádzačov o zamestnanie v rekvalifikácii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</w:t>
        <w:tab/>
        <w:t>Štruktúra uchádzačov o zamestnanie v rekvalifikácii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</w:t>
        <w:tab/>
        <w:t>Štruktúra uchádzačov o zamestnanie v dočasnej práceneschopnosti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8</w:t>
        <w:tab/>
        <w:t>Štruktúra uchádzačov o zamestnanie v dočasnej práceneschopnosti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9</w:t>
        <w:tab/>
        <w:t>Štruktúra uchádzačov o zamestnanie v dočasnej práceneschopnosti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0</w:t>
        <w:tab/>
        <w:t>Štruktúra uchádzačov o zamestnanie – absolventská prax §90b -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1</w:t>
        <w:tab/>
        <w:t>Štruktúra uchádzačov o zamestnanie – absolventská prax §90b -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2</w:t>
        <w:tab/>
        <w:t>Štruktúra uchádzačov o zamestnanie – absolventská prax §90b -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Zarkazkladnhotextu2"/>
        <w:ind w:left="1701" w:hanging="0"/>
        <w:jc w:val="left"/>
        <w:rPr/>
      </w:pPr>
      <w:r>
        <w:rPr/>
      </w:r>
    </w:p>
    <w:p>
      <w:pPr>
        <w:pStyle w:val="Zarkazkladnhotextu2"/>
        <w:ind w:left="1701" w:hanging="0"/>
        <w:jc w:val="left"/>
        <w:rPr/>
      </w:pPr>
      <w:r>
        <w:rPr/>
        <w:t>II. Štruktúra uchádzačov o zamestnanie podľa dosiahnutého stupňa vzdelania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center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</w:r>
      <w:bookmarkStart w:id="0" w:name="OLE_LINK2"/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 w:val="22"/>
        </w:rPr>
        <w:tab/>
        <w:tab/>
      </w:r>
      <w:bookmarkStart w:id="1" w:name="OLE_LINK2"/>
      <w:r>
        <w:rPr>
          <w:b/>
          <w:szCs w:val="24"/>
          <w:u w:val="single"/>
        </w:rPr>
        <w:t xml:space="preserve">súbor – </w:t>
      </w:r>
      <w:bookmarkEnd w:id="1"/>
      <w:r>
        <w:rPr>
          <w:b/>
          <w:bCs/>
          <w:szCs w:val="24"/>
          <w:u w:val="single"/>
        </w:rPr>
        <w:t>QS1_0612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</w:r>
      <w:bookmarkStart w:id="2" w:name="OLE_LINK3"/>
      <w:r>
        <w:rPr/>
        <w:t>Tab. č. 13</w:t>
        <w:tab/>
        <w:t xml:space="preserve">Štruktúra uchádzačov o zamestnanie podľa dosiahnutého stupňa vzdelania stav v Slovenskej republike - spol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4</w:t>
        <w:tab/>
        <w:t>Štruktúra uchádzačov o zamestnanie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5</w:t>
        <w:tab/>
        <w:t>Štruktúra uchádzačov o zamestnanie podľa dosiahnutého stupňa vzdelania stav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6</w:t>
        <w:tab/>
        <w:t>Štruktúra uchádzačov o zamestnanie v rekvalifikácii podľa dosiahnutého stupňa vzdelania stav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7</w:t>
        <w:tab/>
        <w:t>Štruktúra uchádzačov o zamestnanie v rekvalifikácii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8</w:t>
        <w:tab/>
        <w:t>Štruktúra uchádzačov o zamestnanie v rekvalifikácii podľa dosiahnutého stupňa vzdelania stav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9</w:t>
        <w:tab/>
        <w:t>Štruktúra uchádzačov o zamestnanie v dočasnej práceneschopnosti podľa dosiahnutého stupňa vzdelania stav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0</w:t>
        <w:tab/>
        <w:t>Štruktúra uchádzačov o zamestnanie v dočasnej práceneschopnosti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1</w:t>
        <w:tab/>
        <w:t xml:space="preserve">Štruktúra uchádzačov o zamestnanie v dočasnej práceneschopnosti podľa dosiahnutého stupňa vzdelania stav v Slovenskej republike - žen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2</w:t>
        <w:tab/>
        <w:t>Štruktúra uchádzačov o zamestnanie – absolventská prax §90b - podľa dosiahnutého stupňa vzdelania stav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3</w:t>
        <w:tab/>
        <w:t>Štruktúra uchádzačov o zamestnanie - absolventská prax §90b -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4</w:t>
        <w:tab/>
        <w:t>Štruktúra uchádzačov o zamestnanie - absolventská prax §90b - podľa dosiahnutého stupňa vzdelania stav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jc w:val="both"/>
        <w:rPr>
          <w:b/>
          <w:b/>
          <w:spacing w:val="60"/>
        </w:rPr>
      </w:pPr>
      <w:r>
        <w:rPr>
          <w:b/>
          <w:spacing w:val="60"/>
        </w:rPr>
      </w:r>
      <w:bookmarkEnd w:id="2"/>
    </w:p>
    <w:p>
      <w:pPr>
        <w:pStyle w:val="TextBodyIndent"/>
        <w:jc w:val="left"/>
        <w:rPr/>
      </w:pPr>
      <w:r>
        <w:rPr/>
        <w:t>III. Štruktúra uchádzačov o zamestnanie podľa vek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center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Cs w:val="24"/>
          <w:u w:val="single"/>
        </w:rPr>
      </w:pPr>
      <w:r>
        <w:rPr/>
        <w:tab/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2_0612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bookmarkStart w:id="3" w:name="OLE_LINK5"/>
      <w:bookmarkEnd w:id="3"/>
      <w:r>
        <w:rPr/>
        <w:tab/>
        <w:t>Tab. č. 25</w:t>
        <w:tab/>
        <w:t xml:space="preserve">Štruktúra uchádzačov o zamestnanie podľa veku stav v Slovenskej republike - spol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6</w:t>
        <w:tab/>
        <w:t xml:space="preserve">Štruktúra uchádzačov o zamestnanie podľa veku stav v Slovenskej republike - muži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7</w:t>
        <w:tab/>
        <w:t>Štruktúra uchádzačov o zamestnanie podľa veku stav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8</w:t>
        <w:tab/>
        <w:t>Štruktúra uchádzačov o zamestnanie v rekvalifikácii podľa veku stav v 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9</w:t>
        <w:tab/>
        <w:t>Štruktúra uchádzačov o zamestnanie v rekvalifikácii podľa veku stav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0</w:t>
        <w:tab/>
        <w:t>Štruktúra uchádzačov o zamestnanie v rekvalifikácii podľa veku stav v 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1</w:t>
        <w:tab/>
        <w:t>Štruktúra uchádzačov o zamestnanie v dočasnej práceneschopnosti podľa veku stav  v 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2</w:t>
        <w:tab/>
        <w:t>Štruktúra uchádzačov o zamestnanie v dočasnej práceneschopnosti podľa veku stav 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 xml:space="preserve">Tab. č. 33 </w:t>
        <w:tab/>
        <w:t>Štruktúra uchádzačov o zamestnanie v dočasnej práceneschopnosti podľa veku stav  v 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4</w:t>
        <w:tab/>
        <w:t>Štruktúra uchádzačov o zamestnanie - absolventská prax §90b - podľa veku stav  v 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5</w:t>
        <w:tab/>
        <w:t>Štruktúra uchádzačov o zamestnanie - absolventská prax §90b - podľa veku stav 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6</w:t>
        <w:tab/>
        <w:t>Štruktúra uchádzačov o zamestnanie - absolventská prax §90b - podľa veku stav  v 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  <w:bookmarkStart w:id="4" w:name="OLE_LINK5"/>
      <w:bookmarkStart w:id="5" w:name="OLE_LINK5"/>
      <w:bookmarkEnd w:id="5"/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  <w:t>Štruktúra uchádzačov o zamestnani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rPr>
          <w:b/>
          <w:b/>
          <w:spacing w:val="60"/>
        </w:rPr>
      </w:pPr>
      <w:r>
        <w:rPr>
          <w:b/>
          <w:spacing w:val="60"/>
        </w:rPr>
        <w:t>podľa doby evidenci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jc w:val="center"/>
        <w:rPr>
          <w:rFonts w:ascii="Arial" w:hAnsi="Arial" w:cs="Arial"/>
          <w:b/>
          <w:b/>
          <w:spacing w:val="60"/>
          <w:sz w:val="22"/>
        </w:rPr>
      </w:pPr>
      <w:r>
        <w:rPr>
          <w:rFonts w:cs="Arial" w:ascii="Arial" w:hAnsi="Arial"/>
          <w:b/>
          <w:spacing w:val="60"/>
          <w:sz w:val="22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b/>
          <w:szCs w:val="24"/>
        </w:rPr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2_0612.xls</w:t>
      </w:r>
    </w:p>
    <w:p>
      <w:pPr>
        <w:pStyle w:val="Normal"/>
        <w:tabs>
          <w:tab w:val="clear" w:pos="720"/>
          <w:tab w:val="left" w:pos="1701" w:leader="none"/>
        </w:tabs>
        <w:ind w:left="1701" w:hanging="0"/>
        <w:jc w:val="both"/>
        <w:rPr/>
      </w:pPr>
      <w:r>
        <w:rPr>
          <w:b/>
        </w:rPr>
        <w:tab/>
        <w:tab/>
      </w: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7</w:t>
        <w:tab/>
        <w:t>Štruktúra uchádzačov o zamestnanie podľa doby evidencie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8</w:t>
        <w:tab/>
        <w:t>Štruktúra uchádzačov o zamestnanie podľa doby evidencie 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9</w:t>
        <w:tab/>
        <w:t>Štruktúra uchádzačov o zamestnanie podľa doby evidencie v Slovenskej republike - ženy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0</w:t>
        <w:tab/>
        <w:t>Štruktúra uchádzačov o zamestnanie v rekvalifikácii podľa doby evidencie v Slovenskej republike - spolu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1</w:t>
        <w:tab/>
        <w:t>Štruktúra uchádzačov o zamestnanie v rekvalifikácii podľa doby evidencie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2</w:t>
        <w:tab/>
        <w:t>Štruktúra uchádzačov o zamestnanie v rekvalifikácii podľa doby evidencie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3</w:t>
        <w:tab/>
        <w:t>Štruktúra uchádzačov o zamestnanie v dočasnej práceneschopnosti podľa doby evidencie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4</w:t>
        <w:tab/>
        <w:t>Štruktúra uchádzačov o zamestnanie v dočasnej práceneschopnosti podľa doby evidencie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5</w:t>
        <w:tab/>
        <w:t>Štruktúra uchádzačov o zamestnanie v dočasnej práceneschopnosti podľa doby evidencie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6</w:t>
        <w:tab/>
        <w:t>Štruktúra uchádzačov o zamestnanie - absolventská prax §90b - podľa doby evidencie v Slovenskej republike - spolu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7</w:t>
        <w:tab/>
        <w:t>Štruktúra uchádzačov o zamestnanie - absolventská prax §90b - podľa doby evidencie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8</w:t>
        <w:tab/>
        <w:t>Štruktúra uchádzačov o zamestnanie - absolventská prax §90b - podľa doby evidencie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1701" w:hanging="0"/>
        <w:rPr/>
      </w:pPr>
      <w:r>
        <w:rPr>
          <w:b/>
          <w:spacing w:val="60"/>
        </w:rPr>
        <w:t>Štruktúra uchádzačov o zamestnanie podľa predchádzajúceho zamestnania</w:t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ind w:left="1701" w:hanging="0"/>
        <w:jc w:val="center"/>
        <w:rPr>
          <w:rFonts w:ascii="Arial" w:hAnsi="Arial" w:cs="Arial"/>
          <w:b/>
          <w:b/>
          <w:spacing w:val="60"/>
          <w:sz w:val="22"/>
        </w:rPr>
      </w:pPr>
      <w:r>
        <w:rPr>
          <w:rFonts w:cs="Arial" w:ascii="Arial" w:hAnsi="Arial"/>
          <w:b/>
          <w:spacing w:val="60"/>
          <w:sz w:val="22"/>
        </w:rPr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ind w:left="1701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b/>
          <w:b/>
          <w:bCs/>
          <w:szCs w:val="24"/>
          <w:u w:val="single"/>
        </w:rPr>
      </w:pPr>
      <w:r>
        <w:rPr>
          <w:b/>
          <w:szCs w:val="24"/>
        </w:rPr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4_0612.xls</w:t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9</w:t>
        <w:tab/>
        <w:t>Štruktúra uchádzačov o zamestnanie podľa predchádzajúceho zamestnania (KZAM)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0</w:t>
        <w:tab/>
        <w:t>Štruktúra uchádzačov o zamestnanie podľa predchádzajúceho zamestnania (KZAM), ktorí boli v evidencii OÚP do 3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1</w:t>
        <w:tab/>
        <w:t>Štruktúra uchádzačov o zamestnanie podľa predchádzajúceho zamestnania (KZAM), ktorí boli v evidencii OÚP 4 - 6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2127" w:leader="none"/>
        </w:tabs>
        <w:ind w:left="1701" w:hanging="1701"/>
        <w:jc w:val="both"/>
        <w:rPr/>
      </w:pPr>
      <w:r>
        <w:rPr/>
        <w:tab/>
        <w:t>Tab. č. 52</w:t>
        <w:tab/>
        <w:t>Štruktúra uchádzačov o zamestnanie podľa predchádzajúceho zamestnania (KZAM), ktorí boli v evidencii OÚP 7 - 12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>Tab. č. 53</w:t>
        <w:tab/>
        <w:t>Štruktúra uchádzačov o zamestnanie podľa predchádzajúceho zamestnania (KZAM), ktorí boli v evidencii OÚP 13 – 24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>Tab. č. 54</w:t>
        <w:tab/>
        <w:t>Štruktúra uchádzačov o zamestnanie podľa predchádzajúceho zamestnania (KZAM), ktorí boli v evidencii OÚP nad 24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701" w:leader="none"/>
        </w:tabs>
        <w:ind w:left="1701" w:hanging="0"/>
        <w:jc w:val="both"/>
        <w:rPr/>
      </w:pPr>
      <w:r>
        <w:rPr>
          <w:b/>
          <w:spacing w:val="60"/>
        </w:rPr>
        <w:t>Štruktúra uchádzačov o zamestnanie podľa odvetvia ekonomickej činnost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b/>
          <w:b/>
          <w:bCs/>
          <w:szCs w:val="24"/>
          <w:u w:val="single"/>
        </w:rPr>
      </w:pPr>
      <w:r>
        <w:rPr>
          <w:b/>
          <w:spacing w:val="60"/>
        </w:rPr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4_0612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5</w:t>
        <w:tab/>
        <w:t>Štruktúra uchádzačov o zamestnanie podľa odvetvia ekonomickej činnosti (OKEČ)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6</w:t>
        <w:tab/>
        <w:t>Štruktúra uchádzačov o zamestnanie podľa odvetvia ekonomickej činnosti (OKEČ) v Slovenskej republike - doba evidencie do 3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7</w:t>
        <w:tab/>
        <w:t>Štruktúra uchádzačov o zamestnanie podľa odvetvia ekonomickej činnosti (OKEČ) v Slovenskej republike - doba evidencie od 4 - 6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8</w:t>
        <w:tab/>
        <w:t>Štruktúra uchádzačov o zamestnanie podľa odvetvia ekonomickej činnosti (OKEČ) v Slovenskej republike - doba evidencie od 7 - 12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9</w:t>
        <w:tab/>
        <w:t>Štruktúra uchádzačov o zamestnanie podľa odvetvia ekonomickej činnosti (OKEČ) v Slovenskej republike - doba evidencie od 13 - 24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0</w:t>
        <w:tab/>
        <w:t>Štruktúra uchádzačov o zamestnanie podľa odvetvia ekonomickej činnosti (OKEČ) v Slovenskej republike - doba evidencie nad 24 mesiacov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720" w:top="1701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3969" w:leader="none"/>
        <w:tab w:val="right" w:pos="8306" w:leader="none"/>
      </w:tabs>
      <w:ind w:right="360" w:firstLine="17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874645</wp:posOffset>
          </wp:positionH>
          <wp:positionV relativeFrom="paragraph">
            <wp:posOffset>10160</wp:posOffset>
          </wp:positionV>
          <wp:extent cx="542925" cy="6445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0" r="-5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4292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 Black" w:hAnsi="Arial Black" w:cs="Arial Black"/>
        <w:b/>
        <w:b/>
        <w:i/>
        <w:i/>
        <w:color w:val="000080"/>
        <w:sz w:val="16"/>
        <w:szCs w:val="16"/>
        <w:lang w:val="en-US" w:eastAsia="en-US"/>
      </w:rPr>
    </w:pPr>
    <w:r>
      <w:rPr>
        <w:rFonts w:cs="Arial Black" w:ascii="Arial Black" w:hAnsi="Arial Black"/>
        <w:b/>
        <w:i/>
        <w:color w:val="000080"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89145</wp:posOffset>
              </wp:positionH>
              <wp:positionV relativeFrom="paragraph">
                <wp:posOffset>60960</wp:posOffset>
              </wp:positionV>
              <wp:extent cx="1625600" cy="63119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0" cy="631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left" w:pos="3119" w:leader="none"/>
                              <w:tab w:val="right" w:pos="8306" w:leader="none"/>
                            </w:tabs>
                            <w:ind w:firstLine="709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Ústredie práce,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153"/>
                              <w:tab w:val="left" w:pos="3119" w:leader="none"/>
                              <w:tab w:val="right" w:pos="8306" w:leader="none"/>
                            </w:tabs>
                            <w:ind w:firstLine="709"/>
                            <w:jc w:val="right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sociálnych vecí a rodiny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position w:val="-2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2"/>
                              <w:sz w:val="16"/>
                            </w:rPr>
                            <w:t>Špitálska 8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position w:val="-2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2"/>
                              <w:sz w:val="16"/>
                            </w:rPr>
                            <w:t>812 67   BRATISLAVA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position w:val="-2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2"/>
                              <w:sz w:val="16"/>
                            </w:rPr>
                            <w:t>tel.:   02 - 59 330 305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position w:val="-2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2"/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pt;height:49.7pt;mso-wrap-distance-left:9.05pt;mso-wrap-distance-right:9.05pt;mso-wrap-distance-top:0pt;mso-wrap-distance-bottom:0pt;margin-top:4.8pt;mso-position-vertical-relative:text;margin-left:361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tabs>
                        <w:tab w:val="clear" w:pos="4153"/>
                        <w:tab w:val="left" w:pos="3119" w:leader="none"/>
                        <w:tab w:val="right" w:pos="8306" w:leader="none"/>
                      </w:tabs>
                      <w:ind w:firstLine="709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Ústredie práce,</w:t>
                    </w:r>
                  </w:p>
                  <w:p>
                    <w:pPr>
                      <w:pStyle w:val="Header"/>
                      <w:tabs>
                        <w:tab w:val="clear" w:pos="4153"/>
                        <w:tab w:val="left" w:pos="3119" w:leader="none"/>
                        <w:tab w:val="right" w:pos="8306" w:leader="none"/>
                      </w:tabs>
                      <w:ind w:firstLine="709"/>
                      <w:jc w:val="right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sociálnych vecí a rodiny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position w:val="-2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2"/>
                        <w:sz w:val="16"/>
                      </w:rPr>
                      <w:t>Špitálska 8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position w:val="-2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2"/>
                        <w:sz w:val="16"/>
                      </w:rPr>
                      <w:t>812 67   BRATISLAVA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position w:val="-2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2"/>
                        <w:sz w:val="16"/>
                      </w:rPr>
                      <w:t>tel.:   02 - 59 330 305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position w:val="-2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2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Arial Black" w:hAnsi="Arial Black" w:cs="Arial Black"/>
        <w:b/>
        <w:b/>
        <w:i/>
        <w:i/>
        <w:color w:val="000080"/>
        <w:sz w:val="16"/>
        <w:szCs w:val="16"/>
      </w:rPr>
    </w:pPr>
    <w:r>
      <w:rPr>
        <w:rFonts w:cs="Arial Black" w:ascii="Arial Black" w:hAnsi="Arial Black"/>
        <w:b/>
        <w:i/>
        <w:color w:val="000080"/>
        <w:sz w:val="16"/>
        <w:szCs w:val="16"/>
      </w:rPr>
    </w:r>
  </w:p>
  <w:p>
    <w:pPr>
      <w:pStyle w:val="Header"/>
      <w:jc w:val="center"/>
      <w:rPr>
        <w:rFonts w:ascii="Arial Black" w:hAnsi="Arial Black" w:cs="Arial Black"/>
        <w:b/>
        <w:b/>
        <w:i/>
        <w:i/>
        <w:color w:val="000080"/>
        <w:sz w:val="16"/>
        <w:szCs w:val="16"/>
      </w:rPr>
    </w:pPr>
    <w:r>
      <w:rPr>
        <w:rFonts w:cs="Arial Black" w:ascii="Arial Black" w:hAnsi="Arial Black"/>
        <w:b/>
        <w:i/>
        <w:color w:val="000080"/>
        <w:sz w:val="16"/>
        <w:szCs w:val="16"/>
      </w:rPr>
    </w:r>
  </w:p>
  <w:p>
    <w:pPr>
      <w:pStyle w:val="Header"/>
      <w:tabs>
        <w:tab w:val="clear" w:pos="4153"/>
        <w:tab w:val="left" w:pos="2977" w:leader="none"/>
        <w:tab w:val="right" w:pos="8306" w:leader="none"/>
      </w:tabs>
      <w:rPr>
        <w:rFonts w:ascii="Arial Black" w:hAnsi="Arial Black" w:cs="Arial Black"/>
        <w:b/>
        <w:b/>
        <w:i/>
        <w:i/>
        <w:color w:val="000080"/>
        <w:sz w:val="16"/>
        <w:szCs w:val="16"/>
      </w:rPr>
    </w:pPr>
    <w:r>
      <w:rPr>
        <w:rFonts w:cs="Arial Black" w:ascii="Arial Black" w:hAnsi="Arial Black"/>
        <w:b/>
        <w:i/>
        <w:color w:val="000080"/>
        <w:sz w:val="16"/>
        <w:szCs w:val="16"/>
      </w:rPr>
      <w:tab/>
    </w:r>
  </w:p>
  <w:p>
    <w:pPr>
      <w:pStyle w:val="Header"/>
      <w:tabs>
        <w:tab w:val="clear" w:pos="4153"/>
        <w:tab w:val="left" w:pos="3119" w:leader="none"/>
        <w:tab w:val="right" w:pos="8306" w:leader="none"/>
      </w:tabs>
      <w:rPr/>
    </w:pPr>
    <w:r>
      <w:rPr>
        <w:rFonts w:cs="Arial Black" w:ascii="Arial Black" w:hAnsi="Arial Black"/>
        <w:b/>
        <w:i/>
        <w:color w:val="000080"/>
        <w:sz w:val="16"/>
        <w:szCs w:val="16"/>
      </w:rPr>
      <w:tab/>
      <w:t>Ústredie práce, sociálnych vecí a rodin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 "/>
      <w:lvlJc w:val="left"/>
      <w:pPr>
        <w:tabs>
          <w:tab w:val="num" w:pos="283"/>
        </w:tabs>
        <w:ind w:left="1843" w:hanging="283"/>
      </w:pPr>
      <w:rPr>
        <w:sz w:val="24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3z0">
    <w:name w:val="WW8Num3z0"/>
    <w:qFormat/>
    <w:rPr>
      <w:b/>
      <w:i w:val="false"/>
      <w:sz w:val="24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</w:rPr>
  </w:style>
  <w:style w:type="character" w:styleId="WW8Num7z0">
    <w:name w:val="WW8Num7z0"/>
    <w:qFormat/>
    <w:rPr>
      <w:b/>
      <w:i w:val="false"/>
      <w:sz w:val="24"/>
    </w:rPr>
  </w:style>
  <w:style w:type="character" w:styleId="WW8Num8z0">
    <w:name w:val="WW8Num8z0"/>
    <w:qFormat/>
    <w:rPr>
      <w:b/>
      <w:i w:val="false"/>
      <w:sz w:val="24"/>
    </w:rPr>
  </w:style>
  <w:style w:type="character" w:styleId="WW8Num9z0">
    <w:name w:val="WW8Num9z0"/>
    <w:qFormat/>
    <w:rPr>
      <w:b/>
      <w:i w:val="false"/>
      <w:sz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701" w:leader="none"/>
      </w:tabs>
    </w:pPr>
    <w:rPr>
      <w:b/>
      <w:spacing w:val="6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42" w:leader="none"/>
        <w:tab w:val="left" w:pos="1701" w:leader="none"/>
      </w:tabs>
      <w:ind w:left="1701" w:hanging="0"/>
      <w:jc w:val="center"/>
    </w:pPr>
    <w:rPr>
      <w:b/>
      <w:spacing w:val="60"/>
    </w:rPr>
  </w:style>
  <w:style w:type="paragraph" w:styleId="Zarkazkladnhotextu2">
    <w:name w:val="Zarážka základného textu 2"/>
    <w:basedOn w:val="Normal"/>
    <w:qFormat/>
    <w:pPr>
      <w:tabs>
        <w:tab w:val="clear" w:pos="720"/>
        <w:tab w:val="left" w:pos="142" w:leader="none"/>
        <w:tab w:val="left" w:pos="1701" w:leader="none"/>
      </w:tabs>
      <w:ind w:left="2160" w:hanging="0"/>
      <w:jc w:val="center"/>
    </w:pPr>
    <w:rPr>
      <w:b/>
      <w:spacing w:val="60"/>
    </w:rPr>
  </w:style>
  <w:style w:type="paragraph" w:styleId="BodyText2">
    <w:name w:val="Body Text 2"/>
    <w:basedOn w:val="Normal"/>
    <w:qFormat/>
    <w:pPr>
      <w:tabs>
        <w:tab w:val="clear" w:pos="720"/>
        <w:tab w:val="left" w:pos="142" w:leader="none"/>
        <w:tab w:val="left" w:pos="1701" w:leader="none"/>
      </w:tabs>
      <w:ind w:left="1701" w:hanging="170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9:56:00Z</dcterms:created>
  <dc:creator>GRNUP</dc:creator>
  <dc:description/>
  <dc:language>en-US</dc:language>
  <cp:lastModifiedBy>martvonova</cp:lastModifiedBy>
  <cp:lastPrinted>2006-07-26T15:48:00Z</cp:lastPrinted>
  <dcterms:modified xsi:type="dcterms:W3CDTF">2007-01-24T09:57:00Z</dcterms:modified>
  <cp:revision>9</cp:revision>
  <dc:subject/>
  <dc:title>Obsah tabuliek</dc:title>
</cp:coreProperties>
</file>