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 štvrťrok 200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informatiky a štatistiky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906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906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906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SK NACE Rev.2) v SR (tab. č.55-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9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9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9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906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Štruktúra uchádzačov o zamestnanie podľa predchádzajúceho zamestnania (KZAM)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906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9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SK NACE, Rev. 2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SK NACE, Rev. 2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SK NACE, Rev. 2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SK NACE, Rev. 2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SK NACE, Rev. 2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SK NACE, Rev. 2) v Slovenskej republike - doba evidencie nad 24 mesiaco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5610</wp:posOffset>
              </wp:positionH>
              <wp:positionV relativeFrom="paragraph">
                <wp:posOffset>60960</wp:posOffset>
              </wp:positionV>
              <wp:extent cx="1969135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9135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153"/>
                              <w:tab w:val="left" w:pos="3119" w:leader="none"/>
                              <w:tab w:val="right" w:pos="8306" w:leader="none"/>
                            </w:tabs>
                            <w:ind w:firstLine="709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Ústredie práce, sociálnych vecí a rodiny S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Špitálska 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05pt;height:49.7pt;mso-wrap-distance-left:9.05pt;mso-wrap-distance-right:9.05pt;mso-wrap-distance-top:0pt;mso-wrap-distance-bottom:0pt;margin-top:4.8pt;mso-position-vertical-relative:text;margin-left:33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153"/>
                        <w:tab w:val="left" w:pos="3119" w:leader="none"/>
                        <w:tab w:val="right" w:pos="8306" w:leader="none"/>
                      </w:tabs>
                      <w:ind w:firstLine="709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Ústredie práce, sociálnych vecí a rodiny SR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Špitálska 8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7:40:00Z</dcterms:created>
  <dc:creator>GRNUP</dc:creator>
  <dc:description/>
  <dc:language>en-US</dc:language>
  <cp:lastModifiedBy>orsagova</cp:lastModifiedBy>
  <cp:lastPrinted>2008-07-16T14:47:00Z</cp:lastPrinted>
  <dcterms:modified xsi:type="dcterms:W3CDTF">2009-08-05T07:34:00Z</dcterms:modified>
  <cp:revision>38</cp:revision>
  <dc:subject/>
  <dc:title>Obsah tabuliek</dc:title>
</cp:coreProperties>
</file>